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АДМИНИСТРАЦИЯ  БРАСОВСКОГО  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ДЕЛ  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18034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14.2pt" to="484.05pt,1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sz w:val="20"/>
          <w:szCs w:val="20"/>
        </w:rPr>
        <w:t xml:space="preserve">242300, п. Локоть, ул. Павших Героев,7, тел. 9-12-63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ic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br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b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от 11 мая  2016 г. №  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Главе администрации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ЛАВОКИНУ С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 исполнение постановления администрации Брасовского района от 06 марта 2017 г. № 52 «Об утверждении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функции и полномочия учредителя которых осуществляет администрация Брасовского района в информационно-телекоммуникационной сети «Интернет» и предоставления указанными лицами данной информации» направляю информацию о рассчитываемой за календарный 2016 год среднемесячной заработной плате руководителей, их заместителей и главных бухгалтеров муниципальных 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на 28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отдела                                                                 А.М. Бав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Локотская средняя общеобразовательная школа №1 им. П.А.М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Иваников Евгений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43977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йцева Ирин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3135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Талалаева Светлана Владими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0703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хозяйственной ч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овикова Вера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1371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Локотская средняя общеобразовательная школа №2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. Н.Ф.Струч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Лобунова Клавдия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40078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Бесшабашнова Людмила Фед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3185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Блинкова Антонина Пав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6420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хозяйственной ч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Седнев Владимир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4753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Локотская средняя общеобразовательная школ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Халявина Валентина Степ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3793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Алипченкова Валентина Пет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8034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Панова Наталья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3967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хозяйственной ч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Галушко Галина Алекс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3592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Брасовская средняя общеобразовательная школа им.В.А.Алексю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Ченцова Ирина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47327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Кондрашова Светлана Льв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45671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Соболева Любовь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41562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дошкольному воспитан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Пономарева Клавдия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6090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хозяйственной ч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Остроглазов Роман Серг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0007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Дубров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Сазонова Тамара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6014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Глодневская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Молодожен Наталья Пет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6304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Столбовская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Акимова Любовь Тихо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9002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Погребская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Цыганкова Марина Валенти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8059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Хотеев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Ходин Сергей Семе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5969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Каменская началь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ведующий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Гашенина Нина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3202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Сныткинская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Хотеенков Виктор Анато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41274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Крупецкая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Лобанова Мария Афанас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5920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Чаян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Антоненко Николай Григор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1503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Краснен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 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Митрахова Валентина Пет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6716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ДОУ Локотской детский сад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ведую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Воронина Светлан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5952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8"/>
          <w:szCs w:val="28"/>
        </w:rPr>
        <w:t>МБДОУ Локотской детский сад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ведую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Кулакова Елена Серг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5631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8"/>
          <w:szCs w:val="28"/>
        </w:rPr>
        <w:t>МБДОУ Локотской детский сад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ведую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Трубилко Надежда Серг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1292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8"/>
          <w:szCs w:val="28"/>
        </w:rPr>
        <w:t>МБДОУ Локотской детский сад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ведую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Моисеенко Татьян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7875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8"/>
          <w:szCs w:val="28"/>
        </w:rPr>
        <w:t>МБДОУ Локотской детский сад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ведую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Пигарева Татьяна Алекс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2085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заведующего по АХ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Шейко Наталья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3328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ДОУ Глодневский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ведую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Бушуева Алла Алекс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1377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ДОУ Каменский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ведую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иконова Ольга Пет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9183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ДОУ Погребской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ведую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еплюева Светлана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6035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У ДО Дом детского твор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Горбунова Галина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8216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У Центр психолого-педагогической, медицинской и социальн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Воронкова Маргарита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22325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     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У ДО Локотская детская школа искус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Ковалёва Светлана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2283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8"/>
          <w:szCs w:val="28"/>
        </w:rPr>
        <w:t>о среднемесячной заработной плате руководителя, его  заместителей и главного бухгалтера за 2016г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У ДО ДЮСШ «Олим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6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Бирюков Виктор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31966=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Сухова Екатерин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2013=</w:t>
            </w:r>
          </w:p>
        </w:tc>
      </w:tr>
      <w:tr>
        <w:trPr>
          <w:trHeight w:val="3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Главный бухгалт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Рудакова Любовь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3231=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.о. начальника                                  Бавкунов А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сп.Остроглазова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c-bra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15:00Z</dcterms:created>
  <dc:creator>User</dc:creator>
  <dc:description/>
  <cp:keywords/>
  <dc:language>en-US</dc:language>
  <cp:lastModifiedBy>User</cp:lastModifiedBy>
  <cp:lastPrinted>2017-05-11T15:36:00Z</cp:lastPrinted>
  <dcterms:modified xsi:type="dcterms:W3CDTF">2017-05-15T06:22:00Z</dcterms:modified>
  <cp:revision>98</cp:revision>
  <dc:subject/>
  <dc:title/>
</cp:coreProperties>
</file>