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тчета об исполнении бюджета Брасовского района за 2024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29 марта 2025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теенков В.А. .</w:t>
      </w:r>
      <w:r>
        <w:rPr>
          <w:sz w:val="28"/>
          <w:szCs w:val="28"/>
        </w:rPr>
        <w:t xml:space="preserve"> – Врио  главы райо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тенок Т.С.</w:t>
      </w:r>
      <w:r>
        <w:rPr>
          <w:sz w:val="28"/>
          <w:szCs w:val="28"/>
        </w:rPr>
        <w:t xml:space="preserve">    -  главный специалист Брасовского районного Совета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: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на Н.М.       – начальник финансового отдела администрации      </w:t>
        <w:tab/>
        <w:tab/>
        <w:t>Брасовского района \ по согласованию \;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ускова Л.Н..  –  Председатель КСП Брасовского района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енков В.А..        – заместитель председателя Брасовского районного Совета народных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селковой и сельских администраций, депутаты районного Совета народных депутатов, руководители предприятий, организаций, учреждений района (всего    29 -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  проекте  отчета об исполнении бюджета Брасовского района за 2024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Хотеенкова В. А.</w:t>
      </w:r>
      <w:r>
        <w:rPr>
          <w:sz w:val="28"/>
          <w:szCs w:val="28"/>
        </w:rPr>
        <w:t xml:space="preserve"> – председателя организационного комитета,  который сообщил  о том, что публичные слушания  по проекту отчета об исполнении бюджета за 2024 год   проводятся  в соответствии   с ФЗ №131-ФЗ «Об общих принципах организации местного самоуправления в Российской Федерации» от 06.10.2003 г., Уставом Брасовского района, решением  Брасовского районного Совета народных депутатов  от 26 февраля  2025 № 7-48 «О публичных слушаниях по проекту отчета об исполнении бюджета района за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лину Н. М.</w:t>
      </w:r>
      <w:r>
        <w:rPr>
          <w:sz w:val="28"/>
          <w:szCs w:val="28"/>
        </w:rPr>
        <w:t xml:space="preserve"> -  члена организационного комитета, которая подробно рассказала о проекте  отчета об исполнении бюджета Брасовского района за 2024 год. Информац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вопросов от участников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Хотеенков В.А., предложил о результатах публичных слушаний по проекту  отчета об исполнении бюджета Брасовского района за 2024 год     принять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ложенный и обнародованный проект  отчета об исполнении бюджета Брасовского района за 2024 год   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отчета об исполнении бюджета Брасовского района за 2024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        -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ив    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В.А. Хоте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Т.С. Ти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2:00Z</dcterms:created>
  <dc:creator>яяяя</dc:creator>
  <dc:description/>
  <dc:language>en-US</dc:language>
  <cp:lastModifiedBy>РайСовет</cp:lastModifiedBy>
  <cp:lastPrinted>2004-01-01T01:24:00Z</cp:lastPrinted>
  <dcterms:modified xsi:type="dcterms:W3CDTF">2025-04-03T11:42:00Z</dcterms:modified>
  <cp:revision>2</cp:revision>
  <dc:subject/>
  <dc:title>РОССИЙСКАЯ ФЕДЕРАЦИЯ</dc:title>
</cp:coreProperties>
</file>