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С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е на публичных слушаниях по проекту отчета об исполнении бюджета Брасовского района 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от 31 марта 2023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. Локо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частники публичных слушаний реши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едложенный и обнародованный проект отчета об исполнении бюджета Брасовского  района  за 2022год одобр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протокол и решение публичных слушаний с проектом отчета об исполнении бюджета Брасовского района за 2022 год  в Брасовский районный Совет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убличных слушаниях                                             В.А. Иванютин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6:18:00Z</dcterms:created>
  <dc:creator>яяяя</dc:creator>
  <dc:description/>
  <cp:keywords/>
  <dc:language>en-US</dc:language>
  <cp:lastModifiedBy>РайСовет</cp:lastModifiedBy>
  <cp:lastPrinted>2010-05-17T09:26:00Z</cp:lastPrinted>
  <dcterms:modified xsi:type="dcterms:W3CDTF">2023-04-10T06:19:00Z</dcterms:modified>
  <cp:revision>4</cp:revision>
  <dc:subject/>
  <dc:title>РОССИЙСКАЯ ФЕДЕРАЦИЯ</dc:title>
</cp:coreProperties>
</file>