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апреля 2025г № 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8.12.2024 года № 7-27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5 год и на плановый период 2026 и 2027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8.12.2024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7-27 « О бюджете Брасовского муниципального района Брянской области на 2025 год и на плановый период 2026 и 2027 годов следующие изменения: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1. В пункте 1 абзац 1 цифры « 645313342,75» заменить цифрами « 651835028,97».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2 цифры « 663980098,26» заменить цифрами </w:t>
      </w:r>
    </w:p>
    <w:p>
      <w:pPr>
        <w:pStyle w:val="Normal"/>
        <w:rPr/>
      </w:pPr>
      <w:r>
        <w:rPr/>
        <w:t xml:space="preserve">« 690681482,08».              ».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пункте 1 абзац 3   цифры «19226756,11 » заменить цифрами « 38286453,11 ». </w:t>
      </w:r>
    </w:p>
    <w:p>
      <w:pPr>
        <w:pStyle w:val="Normal"/>
        <w:rPr/>
      </w:pPr>
      <w:r>
        <w:rPr/>
        <w:t xml:space="preserve">      </w:t>
      </w:r>
      <w:r>
        <w:rPr/>
        <w:t>3.1 В пункте 2 абзац 1 цифры на 2026 год «528927112,72» заменить цифрами « 529499312,72» и на 2027 год цифры «545664483,62» заменить цифрами «546130083,62».</w:t>
      </w:r>
    </w:p>
    <w:p>
      <w:pPr>
        <w:pStyle w:val="Normal"/>
        <w:rPr/>
      </w:pPr>
      <w:r>
        <w:rPr/>
        <w:t xml:space="preserve">      </w:t>
      </w:r>
      <w:r>
        <w:rPr/>
        <w:t xml:space="preserve">4.1 В пункте 2 абзац 2 цифры на 2026 год «528927112,72» заменить цифрами «529499312,72» и на 2027 год цифры «545664483,62» заменить цифрами «546130083,62».   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6.Дополнить Решение районного Совета народных депутатов приложением 3.2 согласно приложению 3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4.2 согласно приложению 4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Дополнить Решение районного Совета народных депутатов приложением 5.2 согласно приложению 5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9. Дополнить Решение районного Совета народных депутатов приложением 8.2 согласно приложению 7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10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</w:t>
      </w:r>
      <w:r>
        <w:rPr/>
        <w:t>Врио Главы района</w:t>
      </w:r>
      <w:r>
        <w:rPr>
          <w:szCs w:val="28"/>
        </w:rPr>
        <w:t xml:space="preserve">:                  В. А. Хотеенков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3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5-04-16T08:11:00Z</dcterms:modified>
  <cp:revision>45</cp:revision>
  <dc:subject/>
  <dc:title>БРАСОВСКИЙ   РАЙОННЫЙ СОВЕТ НАРОДНЫХ ДЕПУТАТОВ</dc:title>
</cp:coreProperties>
</file>