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 электронного аукциона </w:t>
      </w:r>
      <w:r>
        <w:rPr>
          <w:rFonts w:cs="Times New Roman" w:ascii="Times New Roman" w:hAnsi="Times New Roman"/>
          <w:b/>
          <w:bCs/>
          <w:sz w:val="28"/>
          <w:szCs w:val="28"/>
        </w:rPr>
        <w:t>на право заключения договор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ренды земельного участ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Брасовского района сообщает о проведении электронного аукциона на право заключения договоров аренды земельных участков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администрация Брасовского района, юридический адрес: 242300, Брянская область, Брасовский район, п.Локоть, проспект Ленина, дом 2, тел. 8-(48354) 9-16-55, электронная почта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mucshestvobras@yandex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олномоченный орган, принявший решение о проведении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> администрация Брасовского района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ератор электронной площад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кционерное общество «Единая электронная торговая площадка» (АО «ЕЭТП»). Адрес: 115114, г. Москва, ул. Кожевническая, д. 14, стр. 5, cайт - https://www.roseltorg.ru (далее – электронная площадка)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: электронный аукцион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 – право на заключение договора аренды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ок аренды земельного участк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аг аукциона»</w:t>
      </w:r>
      <w:r>
        <w:rPr>
          <w:rFonts w:cs="Times New Roman" w:ascii="Times New Roman" w:hAnsi="Times New Roman"/>
          <w:sz w:val="24"/>
          <w:szCs w:val="24"/>
        </w:rPr>
        <w:t xml:space="preserve"> составляет 3 % от начальной цены предмета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решения администрация Брасовского района – </w:t>
      </w:r>
      <w:r>
        <w:rPr>
          <w:rFonts w:cs="Times New Roman" w:ascii="Times New Roman" w:hAnsi="Times New Roman"/>
          <w:sz w:val="24"/>
          <w:szCs w:val="24"/>
        </w:rPr>
        <w:t>постановление № 114 от 07.04.202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проведения аукциона –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5.05.2025г. в 09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768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2264"/>
        <w:gridCol w:w="1275"/>
        <w:gridCol w:w="1560"/>
        <w:gridCol w:w="850"/>
        <w:gridCol w:w="1701"/>
        <w:gridCol w:w="992"/>
        <w:gridCol w:w="851"/>
        <w:gridCol w:w="850"/>
      </w:tblGrid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зрешенного использов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ая 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кцион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ок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аукциона, руб.</w:t>
            </w:r>
          </w:p>
        </w:tc>
      </w:tr>
      <w:tr>
        <w:trPr>
          <w:trHeight w:val="7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 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194334402"/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, Брянская область, Брасовский муниципальный район,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_Hlk194334402"/>
            <w:r>
              <w:rPr>
                <w:rFonts w:cs="Times New Roman" w:ascii="Times New Roman" w:hAnsi="Times New Roman"/>
                <w:sz w:val="18"/>
                <w:szCs w:val="18"/>
              </w:rPr>
              <w:t>Локотское, Локоть рабочий поселок, переулок Транспортный</w:t>
            </w:r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2" w:name="_Hlk19433438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:01:0280208:220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,0</w:t>
            </w:r>
          </w:p>
        </w:tc>
      </w:tr>
    </w:tbl>
    <w:p>
      <w:pPr>
        <w:pStyle w:val="Normal"/>
        <w:suppressAutoHyphens w:val="true"/>
        <w:spacing w:lineRule="exact" w:line="240" w:before="0" w:after="0"/>
        <w:ind w:left="-42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 w:before="0" w:after="0"/>
        <w:ind w:left="-426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3333" w:val="clear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suppressAutoHyphens w:val="true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едельные параметры строительства установлены Генеральным планом Локотского городского поселения и Правилами землепользования и застройки МО «Локотское городское  поселение» Брасовского района Брянской области, утвержденными решением Локотского поселкового Совета народных депутатов от 30.05.2017 г. № 3-185, (в редакции от 26.10.2022 г. № 4-130).</w:t>
      </w:r>
    </w:p>
    <w:p>
      <w:pPr>
        <w:pStyle w:val="Normal"/>
        <w:suppressAutoHyphens w:val="true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 </w:t>
      </w:r>
    </w:p>
    <w:p>
      <w:pPr>
        <w:pStyle w:val="Normal"/>
        <w:suppressAutoHyphens w:val="true"/>
        <w:spacing w:lineRule="auto" w:line="240" w:before="0" w:after="0"/>
        <w:ind w:left="-426" w:firstLine="567"/>
        <w:jc w:val="both"/>
        <w:rPr/>
      </w:pPr>
      <w:bookmarkStart w:id="3" w:name="_Hlk194485728"/>
      <w:r>
        <w:rPr>
          <w:rFonts w:eastAsia="SimSun;宋体" w:cs="Mangal" w:ascii="Times New Roman" w:hAnsi="Times New Roman"/>
          <w:b/>
          <w:kern w:val="2"/>
          <w:sz w:val="24"/>
          <w:szCs w:val="24"/>
          <w:u w:val="single"/>
          <w:lang w:eastAsia="zh-CN" w:bidi="hi-IN"/>
        </w:rPr>
        <w:t>электроснабжение</w:t>
      </w:r>
      <w:bookmarkEnd w:id="3"/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:</w:t>
      </w:r>
      <w:r>
        <w:rPr/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имеется техническая возможность для осуществления технологического присоединения планируемого объекта от ТП-40 (ПС Брасовская).</w:t>
      </w:r>
    </w:p>
    <w:p>
      <w:pPr>
        <w:pStyle w:val="Normal"/>
        <w:suppressAutoHyphens w:val="true"/>
        <w:spacing w:lineRule="auto" w:line="240" w:before="0" w:after="0"/>
        <w:ind w:left="-426" w:firstLine="567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ля заключения договора об осуществлении технологического присоединения энергопринимающих устройств к электрическим сетям заявителю необходимо обратиться в адрес Общества или посредством личного кабинета с заявкой на технологическое присоединение с приложением необходимого пакета документов в порядке, определенном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№ 861 от 27.12.2004г. (далее - Правила технологического присоединения).</w:t>
      </w:r>
    </w:p>
    <w:p>
      <w:pPr>
        <w:pStyle w:val="Normal"/>
        <w:suppressAutoHyphens w:val="true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доснабжение и водоотведение</w:t>
      </w:r>
      <w:r>
        <w:rPr>
          <w:rFonts w:cs="Times New Roman" w:ascii="Times New Roman" w:hAnsi="Times New Roman"/>
          <w:sz w:val="24"/>
          <w:szCs w:val="24"/>
        </w:rPr>
        <w:t>: имеется возможность подключения объекта капитального строительства к системам водоснабжения МУП Брасовского района «Брасововодоканал». Диаметр существующей сети в месте подключения 57 мм, глубина заложения труб 1,8 м, напор в точке подключения 1,5-2,0 атм. Водоотведение- центральная канализация отсутствует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емляных работ согласовать со службами газоснабжения, связи. Смотровой колодец выполнить согласно СНиП.</w:t>
      </w:r>
    </w:p>
    <w:p>
      <w:pPr>
        <w:pStyle w:val="Normal"/>
        <w:spacing w:lineRule="auto" w:line="240" w:before="0" w:after="0"/>
        <w:ind w:left="-426" w:firstLine="426"/>
        <w:jc w:val="both"/>
        <w:rPr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азификация</w:t>
      </w:r>
      <w:r>
        <w:rPr>
          <w:rFonts w:cs="Times New Roman" w:ascii="Times New Roman" w:hAnsi="Times New Roman"/>
          <w:sz w:val="24"/>
          <w:szCs w:val="24"/>
        </w:rPr>
        <w:t>: технологическое присоединение объекта капитального строительства возможно к действующей газораспределительной сети с объемом газопотребления не более 5 нм³/ч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УСЛОВИЯ ПРОВЕДЕНИЯ АУКЦИОНА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счислении сроков, указанных в настоящем извещении, принимается время сервера электронной торговой площадки — Московско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ератор электронной площадки юридическое лицо, зарегистрированное на территории Российской Федерации, владеющее электронной площадкой, в том числе 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ператора электронной площадки: Акционерное общество «Единая электронная торговая площадка» (АО «ЕЭТП»)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115114, город Москва, улица Кожевническая, д. 14, стр. 5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сайта: https://www.roseltorg.ru . Телефон: 8 (495) 276-16-26; 8 (495) 542-40-20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 электронного аукциона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ая площадка — универсальная торговая платформа АО «Единая электронная торговая площадка», размещенная на сайте https://www.roseltorg.ru в сети Интернет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Оператору электронной площадки: Оператор электронной площадки взимает плату с лица, с которым заключается договор аренды земельного участка в соответствии с постановлением Правительства РФ от 10.05.2018 № 564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ые условия для участия в торгах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еспечения доступа к участию в аукционе в электронной форме заявителю необходимо пройти процедуру регистрации на электронной площадке. Заявка на регистрацию рассматривается оператором в течение 3 (трех) рабочих дней с даты направления ее оператору. 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 была ими прекращена. Электронная площадка функционирует в режиме круглосуточной непрерывной работы, за исключением времени проведения профилактических и регламентных работ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хождения процедуры регистрации (аккредитации) на электронной площадке заявителю необходимо иметь электронную подпись, оформленную в соответствии с требованиями действующего законодательства. В случае отсутствия у заявителя электронной подписи, такую подпись можно оформить, воспользовавшись услугами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от имени заявителя действует доверенное иное лицо, заявителю и доверенному лицу необходимо пройти регистрацию (аккредитацию) на электронной площадке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гистрации заявителя на электронной площадке, оператор площадки обеспечивает организацию аналитического счета для целей участия в торговых процедурах, отображаемый в личном кабинете заявителя. На аналитическом счете учитываются такие операции как поступление денежных средств, их блокирование, прекращение блокирования, а также различного рода списания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сть действий, порядок регистрации, прочая информация для участников торгов размещена на 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https://www.roseltorg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ОДАЧИ ЗАЯВОК ДЛЯ УЧАСТИЯ В ЭЛЕКТРОННОМ АУКЦИОНЕ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одачи заявок на участие в аукционе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ая площадка — универсальная торговая платформа АО «Единая электронная торговая площадка», размещенная на сайте https://www.roseltorg.ru в сети Интернет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время начала приема заявок на участие в аукционе</w:t>
      </w:r>
      <w:r>
        <w:rPr>
          <w:rFonts w:cs="Times New Roman" w:ascii="Times New Roman" w:hAnsi="Times New Roman"/>
          <w:b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.04.2025г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09 часов 00 минут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приема заявок на участие в аукционе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8.04.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25г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 17 часов 00 минут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и прилагаемых к ним документов начинается с даты и времени, указанных в настоящем извещении, и осуществляется в сроки, установленные в настоящем извещени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 и оплате приобретенного на торгах имущества, вносится единым платежом на счет Претендента, открытый при регистрации на электронной площадк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для перечисления задатка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АО «Единая электронная торговая площадка»; ИНН 7707704692; КПП 772501001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Банка получателя: Филиал «Центральный» Банка ВТБ (ПАО) в г. Москва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 (казначейский счет): 40702810510050001273; Лицевой счет ---------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спондентский счет (ЕКС): 30101810145250000411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платежа: Перечисление денежных средств оператору торговой площадки для проведения операций по организации процедур и обеспечению участия в них, лицевой счет № (номер лицевого счета)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блокирования денежных средств является заявка, направленная оператору электронной площадки. Заблокированные на лицевом счете заявителя денежные средства являются задатком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кращение блокирования денежных средств на лицевом счете заявителя в соответствии с регламентом 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заявителя, отозвавшего заявку до окончания срока приема заявок, указанного в извещении,         - в течение 3 (трех) рабочих дней со дня поступления уведомления об отзыве заявки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ля заявителя, не допущенного к участию в аукционе, — в течение 3 (трех) рабочих дней со дня оформления Протокола рассмотрения заявок на участие в аукционе в соответствии с регламентом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ля участников аукциона, участвовавших в аукционе, но не победивших в нем, — в течение 3 (трех) рабочих дней со дня подписания Протокола о результатах аукциона в соответствии с регламентом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, внесенный лицом, признанным победителем аукциона (далее — Победитель), а также задаток, внесенный иным лицом, с которым заключается договор аренды земельного участка в соответствии с пунктами 13, 14, 20 статьи 39.12 Земельного кодекса Российской Федерации, засчитываются в счет оплаты за земельный участок. Задатки, внесенные указанными в настоящем пункте лицами, не заключившими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аче заявителем заявки в соответствии с регламентом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обеспечивается оператором электронной площадки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а с указанием банковских реквизитов счета для возврата задатка направляется заявителем оператору электронной площадки в сроки, указанные в извещении, путем заполнения заявителем ее электронной формы (Приложение № 1) с приложением указанных в настоящем пункте документов в форме электронных документов или электронных сканированных образов документов с сохранением их реквизитов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заявки на участие осуществляется только посредством интерфейса универсальной торговой платформы АО «Единая электронная торговая площадка» из личного кабинета претендента по форме, утвержденной Организатором торгов (Приложение 1)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полнения формы подачи заявки, заявку необходимо подписать электронной подписью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частия в аукционе заявители представляют в установленный в извещении срок следующие документы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одаваемые заявителем документы не должны иметь неоговоренных исправлений. Имеющиеся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 и прилагаемые к ней документы направляются единовременно в соответствии с регламентом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гламентом оператор электронной площадки возвращает заявку заявителю в случае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правления заявки после установленных в извещении дня и времени окончания срока приема заявок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оснований возврата заявки, оператор электронной площадки регистрирует заявку в соответствии с регламентом, и направляет заявителю уведомление о поступлении заяв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отозвать заявку в любое время до установленных даты и времени окончания срока приема в соответствии с регламентом электронной площадки. После отзыва заявки заявитель вправе повторно подать заявку до установленных даты и времени окончания срока приема заявок в порядке, установленном извещением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кончания срока приема заявок оператор электронной площадки направляет заявки организатору аукциона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, полученные после окончания установленного срока их приема, не рассматриваются и в тот же день возвращаются заявителю. Один заявитель вправе подать только одну заявку. 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вправе отказаться от проведения электронного аукциона не позднее чем за 3 дня до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ССМОТРЕНИЯ ЗАЯВОК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рассмотрения заявок и подведения итогов о допуске заявителей к участию в аукционе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9.04.20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а </w:t>
      </w:r>
      <w:bookmarkStart w:id="4" w:name="_Hlk194313737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09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ов 00 минут.</w:t>
      </w:r>
      <w:bookmarkEnd w:id="4"/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протокола рассмотрения заявок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рассмотрения заявок на участие в аукционе подписывается организатором не позднее чем в течение одного дня со дня их рассмотрения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Электронной площадке Оператора в автоматическом режиме направляется Оператором для размещения на Официальном сайте ГИС Торги не позднее чем на следующий день после дня подписания протокола рассмотрения заявок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одача заявки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                                                 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АУКЦИОНА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 электронного аукциона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ая площадка — универсальная торговая платформа АО «Единая электронная торговая площадка», размещенная на сайте https://www.roseltorg.ru в сети Интернет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роведение аукциона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аукциона обеспечивается оператором электронной площадки в соответствии с регламентом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дура аукциона проводится в день и время, указанные в настоящем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кцион проводится путем повышения начальной цены предмета аукциона на «шаг аукциона», установленные настоящим извещением. 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 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ем признается участник, предложивший наибольшую цену предмета аукциона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организатором результатов аукциона путем оформления протокола о результатах аукциона. 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 АУКЦИОНА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 окончании срока подачи заявок была подана только одна заявка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окончании срока подачи заявок не подано ни одной заявки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в случае если в течении 1 (одного) часа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 (приложение № 2 к настоящему извещению). 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заключение договор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ы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говор аренды в течение 10 рабочих дней со дня направления победителю аукциона проекта договора не был им подписан и представлен, организатор направляет указанный договор 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в течение 10 рабочих дней со дня направления участнику аукциона, который сделал предпоследнее предложение о цене предмета аукциона, проекта договора аренды этот участник не представил организатору подписанный им договор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ы, организатор вправе объявить о проведении повторного электрон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победителе аукциона, уклонившегося от заключения договора, являющегося предметом аукциона, и об иных лицах, с которыми указанные договоры заключаются в соответствии с пунком 13, 14, 20 или 25 </w:t>
      </w:r>
      <w:bookmarkStart w:id="5" w:name="_Hlk193117525"/>
      <w:r>
        <w:rPr>
          <w:rFonts w:cs="Times New Roman" w:ascii="Times New Roman" w:hAnsi="Times New Roman"/>
          <w:color w:val="000000"/>
          <w:sz w:val="24"/>
          <w:szCs w:val="24"/>
        </w:rPr>
        <w:t xml:space="preserve">ст. 39.12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просы, касающиеся проведения аукциона, не нашедшие отражения в настоящем изве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Приложение 1</w:t>
      </w:r>
    </w:p>
    <w:p>
      <w:pPr>
        <w:pStyle w:val="Normal"/>
        <w:spacing w:lineRule="auto" w:line="192" w:before="0" w:after="0"/>
        <w:jc w:val="right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Форма заявки</w:t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АУКЦИ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амилия, имя, отчество, паспортные данные, адрес регистрации, телефондля  физического лиц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олжность для представител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 (далее – претендент), принимая решение об участии в аукционе на право заключение договора аренды земельного участка, расположенного по адресу: _____________________________ кадастровый № __________________________, площадью 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м., разрешенное использование –  _____________________ (далее – земельный участок), обязуюс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условия проведения аукциона, содержащиеся в извещении,   опубликованном на сайте </w:t>
      </w:r>
      <w:r>
        <w:rPr>
          <w:rFonts w:cs="Times New Roman" w:ascii="Times New Roman" w:hAnsi="Times New Roman"/>
          <w:bCs/>
          <w:sz w:val="26"/>
          <w:szCs w:val="26"/>
        </w:rPr>
        <w:t>организатора торгов «Единой электронной площадки  РОСЭЛТОРГ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  <w:u w:val="single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>, а также порядок проведения аукциона, предусмотренный ЗК Р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ить размер ежегодной арендной платы, определенной по итогам аукциона в срок, указанный в извещении о проведении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арендной платы, последствиях уклонения или отказа от подписания протокола об итогах аукциона, договора аре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пределения побе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электронной площадки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(ИНН банка, КПП банка, р/с получателя, полное наименование банка, кор. счет, БИК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l01">
    <w:name w:val="stl01"/>
    <w:basedOn w:val="Style14"/>
    <w:qFormat/>
    <w:rPr/>
  </w:style>
  <w:style w:type="character" w:styleId="Dropdownusernamefirstletter">
    <w:name w:val="dropdown-user-name__first-letter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4:00Z</dcterms:created>
  <dc:creator>Имущество</dc:creator>
  <dc:description/>
  <cp:keywords/>
  <dc:language>en-US</dc:language>
  <cp:lastModifiedBy>USER</cp:lastModifiedBy>
  <cp:lastPrinted>2025-04-09T09:38:00Z</cp:lastPrinted>
  <dcterms:modified xsi:type="dcterms:W3CDTF">2025-04-09T11:49:00Z</dcterms:modified>
  <cp:revision>26</cp:revision>
  <dc:subject/>
  <dc:title/>
</cp:coreProperties>
</file>