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5.04.2012 № 4-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КОНТРОЛЬНО-СЧЕТНОЙ ПАЛА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С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в новой редак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Статус Контрольно-счетной палаты Брас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ый орган Брасовского района (далее – Контрольно-счетная палата) является органом местного самоуправления, постоянно действующим органом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образуется Советом народных депутатов и ему подотч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ами юридического лица, имеет гербовую печать и бланки со своим наименованием и с изображением герба Брас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вые основы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Брянской области, Устава Брасовского района, настоящего Положения и иных муниципаль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инципы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Состав Контрольно-счетной па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о-счетная палата образуется в составе председателя, (одного заместителя председателя по усмотрению Совета народных депутатов) и аппарата Контрольно-счетной па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лжности председателя, заместителя председателя (если она введена) относятся к должностям муниципальной службы в соответствии с Законом Брянской области «О муниципальной службе в Брянской области» и нормативным правовым актом Совета народных депутатов / Реестр муниципальных должностей муниципальной службы в органах местного самоуправления Брасовского района\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рассмотрения наиболее важных вопросов деятельности Контрольно-счетной палаты, включая вопросы планирования и организации её деятельности, методологии контрольной деятельности, в Контрольно-счетной палате образуется коллегиальный орган- Коллегия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и штатная численность Контрольно-счетной палаты устанавливается решением Совета народных депутатов по предложению Коллегии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Штатное расписание Контрольно-счетной палаты утверждается председателем КСП с согласия Коллегии КСП в соответствии со структурой и штатной численностью КСП, установленной решением Совета народных депутатов, исходя из возложенных на КСП полномочий и в пределах бюджетных ассигнований, выделенных на содержание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остав аппарата КСП входят инспекторы и иные штатные работники. На инспекторов КСП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ава, обязанности и ответственность работников аппарата КСП, определяются федеральными законами, законами Брянской области о муниципальной службе, трудовым законодательством, муниципальными правовыми актами о муниципальной службе, настоящим Положением и должностными обязан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новные полномочи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Брас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Брас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Брасовского района, в том числе охраняемыми результатами интеллектуальной деятельности и средствами индивидуализации, принадлежащими муниципальном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расовск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расовского района и имущества, находящегося в собственности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й обоснований) в части, касающейся расходных обязательств Брасовского района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Брасовском районе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дготовка информации о ходе исполнения бюджета Брасовского района, о результатах проведенных контрольных и экспертно-аналитических мероприятий и представление такой информации в Совет народных депутатов и главе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полномочий внешнего муниципального финансового контроля в поселениях, входящих в состав Брасовского района, в соответствии с соглашениями, заключенными Советом народных депутатов Брасовского района с Советами народных депутатов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анализ данных реестра расходных обязательств Брасовского района на предмет выявления соответствия между расходными обязательствами Брасовского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онтроль за ходом и итогами реализации программ и планов развития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мониторинг исполнения бюджета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анализ социально-экономической ситуации в Брасов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действие организации внутреннего финансового контроля в администрации Брасовского района, иных муниципальных орга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-1) содействие организации внутреннего финансового контроля в местных администрациях поселений, иных муниципальных органа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Брянской области, Уставом и нормативными правовыми актами Совета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КС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иных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Б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Брасовского района в порядке контроля за деятельностью главных распорядителей (распорядителей) и получателей средств бюджета Брасовского района, предоставившего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Брас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рядок назначения на должность председател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 КСП назначаются на должность Советом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кандидатурах на должность председателя КСП вносятся в Совет народных депу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Совета народных депутатов - не менее одной трети от установленного числа депутатов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Брас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ндидатуры на должность председателя КСП представляются в Совет народных депутатов, перечисленными в части 2 настоящей статьи, не позднее чем за два месяца до истечения полномочий действующего председателя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ндидатура на должность заместителя председателя КСП вносится в Совет народных депутатов председателем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рассмотрения кандидатур на должности председателя, заместителя председателя КСП устанавливается регламентом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7. Требования к кандидатурам на должности председателя, заместителя председателя КС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должность председателя, заместителя председателя КСП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едателя КСП – не менее пя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КСП – не менее тре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, заместителя председателя КСП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седатель КСП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, главой района, главой администрации, с руководителями судебных и правоохранительных органов, расположенных  на территории Брас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седатель, заместитель председателя КСП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едседатель, заместитель председателя КСП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Брянской област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седатель, заместитель председателя КСП имеют право принимать участие в заседаниях Совета народных депутатов, малого Совета, постоянных комиссиях Совета народных депутатов, в заседаниях, проводимых в местной администрации, в иных муниципальных органах, а также в заседаниях координационных и совещательных органов при глав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8. Коллеги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став Коллегии Контрольно-счетной палаты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ь КС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ь председателя КС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и депутата Совета народных депутатов, назначенных в состав Коллегии КСП решением Совета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компетенции Коллегии КСП относятся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структуры и штатного расписания КС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гламента КСП, внесение в него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плана работы КСП, внесение в него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годового отчета о деятельности КС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ие стандартов внешнего муниципально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тверждение заключений КСП об исполнении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заключений КСП по результатам проведенных экспертиз проект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мотрение итогов контрольных и экспертно-аналитических мероприятий КС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нятие решений о внесении в органы местного самоуправления, иные муниципальные органы, в организации и их должностным лицам представлений КСП, о внесении в них изменений, об отмене представлений и предписаний КС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несение в Совет народных депутатов предложений по установлению штатной численности КС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несение в порядке правотворческой инициативы в Совет народных депутатов проектов нормативных правовых 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иные вопросы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просы, отнесенные к компетенции Коллегии КСП, рассматриваются на ее засед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седания Коллегии КСП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седание Коллегии КСП является правомочным, если на нем присутствует не менее двух третей членов Коллегии КСП от установленного численного состава Коллегии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 работой Коллегии КСП, председательствует на ее заседаниях председатель КСП, а в его отсутствие- заместитель председателя Коллегии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рядок работы Коллегии КСП определяется Регламентом КС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Гарантии статуса должностных лиц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, инспекторы КСП являются должностными лицами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СП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СП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ласно Федеральному закону « Об общих принципах организации и деятельности контрольно-счетных органов субъектов Российской Федерации и муниципальных образований» должностные лица КСП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СП обладают гарантиями профессиональной не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СП досрочно освобождаются от должности по основаниям и в порядке, предусмотренном законодательством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ланирование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КСП утверждается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ому включению в план работы КСП подлежат поручения Совета народных депутатов, предложения и запросы главы района, направленные в КСП до 15 декабря года, предшествующего планируем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учения Совета народных депутатов, предложения и запросы главы района по включению вопросов в план работы КСП рассматриваются КСП в 10-дневный срок со дня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довой план работы КСП утверждается Коллегией КСП в срок до 30 декабря года, предшествующего планируемо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1. Регламент Контрольно-счетной пала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направлений деятельности КСП, порядок ведения дел, подготовки и проведения контрольных и экспертно-аналитических мероприятий и иные вопросы внутренней деятельности КСП определяются Регламентом КСП и разработанными на его основе инструкциями и по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 КСП, изменения в него принимаются Коллегией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Стандарты внешнего 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Брян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ндарты внешнего муниципального финансового контроля при проведении контрольных и экспертно-аналитических мероприятий утверждаются КС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иных муниципальных органов, муниципальных учреждений и муниципальных предприятий в соответствии с общими требованиями к стандартам внешнего муниципального контроля, утвержденными Счетной палатой Российской Федерации и (или) Контрольно-счетной палатой Бря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КСП не могут противоречить законодательству Российской Федерации и (или) законодательству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ждение стандартов внешнего муниципального финансового контроля оформляется решением Коллегией КСП и изданным на его основании приказом председателя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3. Формы осуществления Контрольно-счетной палатой внешнего 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шний муниципальный финансовый контроль осуществляется КСП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проведении контрольного мероприятия КСП составляется соответствующий акт (акты), который доводится до сведения руководителей проверяемых органов и организаций. На основании акта (актов) КСП составляется от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КСП составляет отчет или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4. Обязательность исполнения требований должностных лиц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Требования и запросы должностных лиц КСП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исполнение законных требований и запросов должностных лиц КСП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, обязанности и ответственность должностных лиц Контрольно-счетной па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лжностные лица КСП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местного самоуправления и муниципальных органов,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СП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статьи 14 Федерального закона « Об общих принципах организации деятельности контрольно-счетных органов субъектов Российской Федерации и муниципальных образований» и подпунктом 2 пункта 1 настоящей статьи, должны незамедлительно ( в течение 24 часов) уведомить об этом председателя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СП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СП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СП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ые лица КСП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СП либо с её участ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седатель, заместитель председателя КСП вправе участвовать в заседаниях Совета народных депутатов, его комиссий и рабочих групп, заседаниях местной администрации, иных муниципальных органов, координационных и совещательных органов при главе района, Совете народных депутатов, местной администрации, иных муниципа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Предоставление информации Контрольно-счетной пала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яемые органы и организации обязаны предоставлять КСП в сроки, установленные законодательством, а также по запросам КСП информацию, необходимую для обеспечения е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, иные муниципальные органы, организации, в отношении которых КСП вправе осуществлять внешний муниципальный финансовый контроль, их должностные лица, в 14-дневный срок обязаны предоставлять КСП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КСП контрольных мероприятий проверяемые органы и организации должны обеспечить должностным лицам КСП возможность ознакомления с управленческой и иной отчетностью и документацией, документами, связанными с формированием и исполнением бюджета района, использованием собственности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СП ее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ые акты местной администрации о создании, преобразовании или ликвидации муниципальных учреждений и унитарных предприятий района, изменения количества акций и долей района в уставных капиталах хозяйственных обществ, о заключении договоров об управлении бюджетными средствами и иными объектами собственности района направляются в КСП в течение 10 рабочих дней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й орган района направляет в КСП бюджетную отчетность района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ые администраторы бюджетных средств района направляют в КСП сводную бюджетную отче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нительные органы района ежегодно направляют в КСП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района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предоставление или несвоевременное представление КСП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по результатам проведения контрольных мероприятий вправе вносить в органы местного самоуправления, иные муниципальные органы, организации и их должностным лицам представления для их рассмотрения и принятия мер по устранении. выявленных нарушений и недостатков, предотвращению нанесения материального ущерба,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и. и предупрежд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я о внесении представлений принимаются Коллегией КСП. Представления КСП подписываются председателем КСП либо его замест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, иные муниципальные органы, а также организации в течение одного месяца со дня получения представления обязаны уведомить в письменной форме КСП о принятых по результатам рассмотрения представления решениях и м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ях выявления нарушений, требующих безотлагательных мер по их пресечению и предупреждению, воспрепятствования проведению должностными лицами КСП контрольных мероприятий, а также в случаях несоблюдения сроков рассмотрения представлений КСП направляет в органы местного самоуправления, иные муниципальные органы, в организации  и их должностным лицам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я о направлении предписаний КСП принимается председателем КСП или его заместителем. Предписания КСП подписываются соответственно председателем КСП, заместителем  председателя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СП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писание КСП должно быть исполнено в установленные в нем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исполнение или ненадлежащее исполнение предписания КСП в установленный в нем срок влечет за собой ответственность, предусмотренную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ри проведении контрольных мероприятий выявлены факты незаконного использования средств областного бюджета, местного бюджета, а также средств бюджета брянского территориального фонда обязательного медицинского страхования, в которых усматриваются признаки преступления или коррупционного правонарушения, КСП передает материалы контрольных мероприятий в правоохраните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8. Гарантии  прав проверяемых органов и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ы, составленные КСП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дательством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СП, а также обратиться с жалобой на действия (бездействие) КСП в Совет народных депутатов. Подача заявления не приостанавливает действия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 19. Взаимодействие Контрольно-счетной палаты с государственными и муниципальными орган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СП при осуществлении своей деятельности имеет право взаимодействовать с иными муниципальными органами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Брянской област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СП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СП Брян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контрольно-счетных органов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координации своей деятельности КСП и иные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СП вправе планировать и проводить совместные контрольные и экспертно-аналитические мероприятия с КСП Брянской области, обращаться в КСП Брянской области по вопросам осуществления КСП анализа её деятельности и получения рекомендаций по повышению эффективности её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СП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СП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0. Обеспечение доступа к информации о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СП в целях обеспечения доступа к информации о своей деятельности размещает на свеем официальном сайте в информационно-телекоммуникационной сети Интернет (далее – сеть Интернет) и опубликовываю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проводимых КСП контрольных мероприятий могут быть преданы гласности только по решению Коллегии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СП ежегодно до 20 февраля года, следующего за отчетным, представляет в Совет народных депутатов отчет о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тчет после рассмотрения в Совете народных депутатов подлежит обязательному опубликованию в средствах массовой информации и размещению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в средствах массовой информации и размещения в сети Интернет информации о деятельности КСП осуществляется в соответствии с законодательством Российской Федерации, законами Брянской области, нормативными правовыми актами Совета народных депутатов и регламентом К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1. Финансовое обеспечение деятельности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деятельности КСП осуществляется за счет средств бюджета муниципального образования и предусматривается в объеме, позволяющем обеспечить возможность осуществления возложенных на неё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обеспечение деятельности КСП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КСП бюджетных средств, муниципального имущества осуществляется в соответствии с решениями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. Материальные и социальные гарантии работников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, обязательное государственное социальное страхование, другие материальные и социальные гарантии работников КСП, предусмотренные федеральным и областным законодательством, муниципальными нормативными правовыми актами осуществляется за счет соответствующих бюджетных средств.</w:t>
      </w:r>
    </w:p>
    <w:sectPr>
      <w:footerReference w:type="default" r:id="rId2"/>
      <w:type w:val="nextPage"/>
      <w:pgSz w:w="11906" w:h="16838"/>
      <w:pgMar w:left="1418" w:right="850" w:gutter="0" w:header="0" w:top="709" w:footer="4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2:00Z</dcterms:created>
  <dc:creator>яяяя</dc:creator>
  <dc:description/>
  <dc:language>en-US</dc:language>
  <cp:lastModifiedBy>Евгений</cp:lastModifiedBy>
  <cp:lastPrinted>2004-01-01T01:59:00Z</cp:lastPrinted>
  <dcterms:modified xsi:type="dcterms:W3CDTF">2015-03-27T09:53:00Z</dcterms:modified>
  <cp:revision>3</cp:revision>
  <dc:subject/>
  <dc:title>ПОЛОЖЕНИЕ О КОНТРОЛЬНО-СЧЕТНОЙ ПАЛАТЕ</dc:title>
</cp:coreProperties>
</file>