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районного Совет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4.04.2019 № 5-2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 КОНТРОЛЬНО-СЧЕТНОЙ ПАЛАТ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АС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в новой редак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Статус Контрольно-счетной палаты Брас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нтрольный орган Брасовского района (далее – Контрольно-счетная палата) является органом местного самоуправления, постоянно действующим органом внешнего муниципально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но-счетная палата образуется Советом народных депутатов и ему подотчет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но-счетная палат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ятельность Контрольно-счетной палаты не может быть приостановлена, в том числе в связи с истечением срока или досрочным прекращением полномочий Совета народных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но-счетная палата обладает правами юридического лица, имеет гербовую печать и бланки со своим наименованием и с изображением герба Брас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но-счетная палата обладает правом правотворческой инициативы по вопросам свое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равовые основы деятельности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осуществляет свою деятельность на основе Конституции Российской Федерации, федерального законодательства, законов и иных нормативных правовых актов Брянской области, Устава Брасовского района, настоящего Положения и иных муниципальных нормативных 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инципы деятельности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нтрольно-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Состав Контрольно-счетной па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нтрольно-счетная палата образуется в составе председателя, (одного заместителя председателя по усмотрению Совета народных депутатов) и аппарата Контрольно-счетной па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олжности председателя, заместителя председателя (если она введена) относятся к должностям муниципальной службы в соответствии с Законом Брянской области «О муниципальной службе в Брянской области» и нормативным правовым актом Совета народных депутатов / Реестр муниципальных должностей муниципальной службы в органах местного самоуправления Брасовского района\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ок полномочий председателя, заместителя председателя контрольно-счетной палаты составляет  5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труктура и штатная численность Контрольно-счетной палаты устанавливается решением Совета народных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Штатное расписание Контрольно-счетной палаты утверждается председателем КСП в соответствии со структурой и штатной численностью КСП, установленной решением Совета народных депутатов, исходя из возложенных на КСП полномочий и в пределах бюджетных ассигнований, выделенных на содержание КС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состав аппарата КСП входят инспекторы и иные штатные работники. На инспекторов КСП возлагаются обязанности по организации и непосредственному проведению внешнего муниципального финансов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ава, обязанности и ответственность работников аппарата КСП, определяются федеральными законами, законами Брянской области о муниципальной службе, трудовым законодательством, муниципальными правовыми актами о муниципальной службе, настоящим Положением и должностными обязан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Основные полномочия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ая палата осуществляет следующие полномоч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Брас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Брас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 Брас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Брас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собственности Брасовского района, в том числе охраняемыми результатами интеллектуальной деятельности и средствами индивидуализации, принадлежащими муниципальном образов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Брасовского район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Брасовского района и имущества, находящегося в собственности Брас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й обоснований) в части, касающейся расходных обязательств Брасовского района, а также муниципальн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Брасовском районе и подготовка предложений, направленных на его совершенств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одготовка информации о ходе исполнения бюджета Брасовского района, о результатах проведенных контрольных и экспертно-аналитических мероприятий и представление такой информации в Совет народных депутатов и главе Брас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существление полномочий внешнего муниципального финансового контроля в поселениях, входящих в состав Брасовского района, в соответствии с соглашениями, заключенными Советом народных депутатов Брасовского района с Советами народных депутатов посе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анализ данных реестра расходных обязательств Брасовского района на предмет выявления соответствия между расходными обязательствами Брасовского района, включенными в реестр расходных обязательств и расходными обязательствами, планируемыми к финансированию в очередном финансовом году в соответствии с проектом бюджета Брас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контроль за ходом и итогами реализации программ и планов развития Брас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мониторинг исполнения бюджета Брас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анализ социально-экономической ситуации в Брасовском рай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содействие организации внутреннего финансового контроля в администрации Брасовского района, иных муниципальных орган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-1) содействие организации внутреннего финансового контроля в местных администрациях поселений, иных муниципальных органа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иные полномочия в сфере внешнего муниципального финансового контроля, установленные федеральными законами, законами Брянской области, Уставом и нормативными правовыми актами Совета народных депу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аудит в сфере закупок в пределах свои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шний муниципальный финансовый контроль осуществляется КС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органов местного самоуправления и иных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Брас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бюджета Брасовского района в порядке контроля за деятельностью главных распорядителей (распорядителей) и получателей средств бюджета Брасовского района, предоставившего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Брас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орядок назначения на должность председател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местителя председателя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, заместитель председателя КСП назначаются на должность Советом народных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о кандидатурах на должность председателя КСП вносятся в Совет народных депу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едателем Совета народных депу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путатами Совета народных депутатов - не менее одной трети от установленного числа депутатов Совета народных депу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лавой Брас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ндидатуры на должность председателя КСП представляются в Совет народных депутатов, перечисленными в части 2 настоящей статьи, не позднее чем за два месяца до истечения полномочий действующего председателя КС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ндидатура на должность заместителя председателя КСП вносится в Совет народных депутатов председателем КС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рядок рассмотрения кандидатур на должности председателя, заместителя председателя КСП устанавливается регламентом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7. Требования к кандидатурам на должности председателя, заместителя председателя КС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должность председателя, заместителя председателя КСП назначаются граждане Российской Федерации, имеющие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седателя КСП – не менее пяти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местителя председателя КСП – не менее трех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ажданин Российской Федерации не может быть назначен на должность председателя, заместителя председателя КСП в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знания его недееспособным или ограничено дееспособным решением суда, вступившим в законную си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каза от прохождения процедуры оформления допуска к сведениям, составляющим государственную и иную охраняемую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седатель КСП не может состоять в близком родстве или свойстве (родители, супруги, дети, братья, сестры, а также братья, сестры, родители и дети супругов) с председателем районного Совета, главой района, главой администрации, с руководителями судебных и правоохранительных органов, расположенных  на территории Брас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едседатель, заместитель председателя КСП 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Председатель, заместитель председателя КСП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Брянской области, муниципаль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едседатель, заместитель председателя КСП имеют право принимать участие в заседаниях Совета народных депутатов, малого Совета, постоянных комиссиях Совета народных депутатов, в заседаниях, проводимых в местной администрации, в иных муниципальных органах, а также в заседаниях координационных и совещательных органов при главе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Коллегия Контрольно-счетной па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атья утратила силу. Положение от 25.04.2012 №4-18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9. Гарантии статуса должностных лиц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, заместитель председателя, инспекторы КСП являются должностными лицами КС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действие в какой-либо форме на должностных лиц КСП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СП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гласно Федеральному закону « Об общих принципах организации и деятельности контрольно-счетных органов субъектов Российской Федерации и муниципальных образований» должностные лица КСП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лжностные лица КСП обладают гарантиями профессиональной независ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лжностные лица КСП досрочно освобождаются от должности по основаниям и в порядке, предусмотренном законодательством о муниципальной служ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Планирование деятельности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СП осуществляет свою деятельность на основе планов, которые разрабатываются и утверждаются ею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лан работы КСП утверждается в срок до 30 декабря года, предшествующего планируем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язательному включению в план работы КСП подлежат поручения Совета народных депутатов, предложения и запросы главы района, направленные в КСП до 15 декабря года, предшествующего планируем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ручения Совета народных депутатов, предложения и запросы главы района по включению вопросов в план работы КСП рассматриваются КСП в 10-дневный срок со дня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одовой план работы КСП утверждается Председателем КСП в срок до 30 декабря года, предшествующего планируемом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1. Регламент Контрольно-счетной палат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направлений деятельности КСП, порядок ведения дел, подготовки и проведения контрольных и экспертно-аналитических мероприятий и иные вопросы внутренней деятельности КСП определяются Регламентом КСП и разработанными на его основе инструкциями и полож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гламент КСП, изменения в него утверждаются Председателем КС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2. Стандарты внешнего муниципального финансового 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СП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Брянской области, муниципальными нормативными правовыми актами, а также стандартами внешнего муниципально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андарты внешнего муниципального финансового контроля при проведении контрольных и экспертно-аналитических мероприятий утверждаются КС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органов местного самоуправления и иных муниципальных органов, муниципальных учреждений и муниципальных предприятий в соответствии с общими требованиями к стандартам внешнего муниципального контроля, утвержденными Счетной палатой Российской Федерации и (или) Контрольно-счетной палатой Бря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иных организаций – в соответствии с общими требованиями, установленными федеральным зако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тандарты внешнего муниципального финансового контроля КСП не могут противоречить законодательству Российской Федерации и (или) законодательству Бря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ждение стандартов внешнего муниципального финансового контроля оформляется приказом председателя КС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3. Формы осуществления Контрольно-счетной палатой внешнего муниципального финансового 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шний муниципальный финансовый контроль осуществляется КСП в форме контрольных или экспертно-аналитически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 проведении контрольного мероприятия КСП составляется соответствующий акт (акты), который доводится до сведения руководителей проверяемых органов и организаций. На основании акта (актов) КСП составляется от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проведении экспертно-аналитического мероприятия КСП составляет отчет или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4. Обязательность исполнения требований должностных лиц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Требования и запросы должностных лиц КСП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еисполнение законных требований и запросов должностных лиц КСП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а, обязанности и ответственность должностных лиц Контрольно-счетной пала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олжностные лица КСП при осуществлении возложенных на них должностных полномочий имею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местного самоуправления и муниципальных органов,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 необходимыми документами, касающимися финансово-хозяйственной 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ые лица КСП в случае опечатывания касс, кассовых и служебных помещений, складов и архивов, изъятия документов и материалов в случае, предусмотренном пунктом 2 части 1 статьи 14 Федерального закона « Об общих принципах организации деятельности контрольно-счетных органов субъектов Российской Федерации и муниципальных образований» и подпунктом 2 пункта 1 настоящей статьи, должны незамедлительно ( в течение 24 часов) уведомить об этом председателя КС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лжностные лица КСП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лжностные лица КСП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лжностные лица КСП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лжностные лица КСП несут дисциплинарную ответственность вплоть до увольнения за несанкционированное предание гласности окончательных или промежуточных результатов контрольных и экспертно-аналитических мероприятий, проводимых КСП либо с её участ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едседатель, заместитель председателя КСП вправе участвовать в заседаниях Совета народных депутатов, его комиссий и рабочих групп, заседаниях местной администрации, иных муниципальных органов, координационных и совещательных органов при главе района, Совете народных депутатов, местной администрации, иных муниципальных орг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Предоставление информации Контрольно-счетной пала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ряемые органы и организации обязаны предоставлять КСП в сроки, установленные законодательством, а также по запросам КСП информацию, необходимую для обеспечения ее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ы местного самоуправления, иные муниципальные органы, организации, в отношении которых КСП вправе осуществлять внешний муниципальный финансовый контроль, их должностные лица, в 14-дневный срок обязаны предоставлять КСП по ее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осуществлении КСП контрольных мероприятий проверяемые органы и организации должны обеспечить должностным лицам КСП возможность ознакомления с управленческой и иной отчетностью и документацией, документами, связанными с формированием и исполнением бюджета района, использованием собственности района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СП ее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авовые акты местной администрации о создании, преобразовании или ликвидации муниципальных учреждений и унитарных предприятий района, изменения количества акций и долей района в уставных капиталах хозяйственных обществ, о заключении договоров об управлении бюджетными средствами и иными объектами собственности района направляются в КСП в течение 10 рабочих дней со дня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инансовый орган района направляет в КСП бюджетную отчетность района, утвержденную сводную бюджетную роспись, кассовый план и изменения к 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Главные администраторы бюджетных средств района направляют в КСП сводную бюджетную отчет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сполнительные органы района ежегодно направляют в КСП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района не менее пятидесяти процентов в течение тридцати дней со дня их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 предоставление или несвоевременное представление КСП 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Бря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Представления и предписания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СП по результатам проведения контрольных мероприятий вправе вносить в органы местного самоуправления, иные муниципальные органы, организации и их должностным лицам представления для их рассмотрения и принятия мер по устранении. выявленных нарушений и недостатков, предотвращению нанесения материального ущерба, район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и. и предупреждению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ления КСП подписываются председателем КС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ы местного самоуправления, иные муниципальные органы, а также организации в течение одного месяца со дня получения представления обязаны уведомить в письменной форме КСП о принятых по результатам рассмотрения представления решениях и ме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лучаях выявления нарушений, требующих безотлагательных мер по их пресечению и предупреждению, воспрепятствования проведению должностными лицами КСП контрольных мероприятий, а также в случаях несоблюдения сроков рассмотрения представлений КСП направляет в органы местного самоуправления, иные муниципальные органы, в организации  и их должностным лицам пре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я о направлении предписаний КСП принимается председателем КСП или его заместителем. Предписания КСП подписываются соответственно председателем КСП, заместителем  председателя КС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писание КСП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писание КСП должно быть исполнено в установленные в нем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исполнение или ненадлежащее исполнение предписания КСП в установленный в нем срок влечет за собой ответственность, предусмотренную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случае, если при проведении контрольных мероприятий выявлены факты незаконного использования средств областного бюджета, местного бюджета, а также средств бюджета брянского территориального фонда обязательного медицинского страхования, в которых усматриваются признаки преступления или коррупционного правонарушения, КСП передает материалы контрольных мероприятий в правоохранительные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8. Гарантии  прав проверяемых органов и организ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кты, составленные КСП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одательством, прилагаются к актам и в дальнейшем являются их неотъемлемой ча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СП, а также обратиться с жалобой на действия (бездействие) КСП в Совет народных депутатов. Подача заявления не приостанавливает действия пре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 19. Взаимодействие Контрольно-счетной палаты с государственными и муниципальными орган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СП при осуществлении своей деятельности имеет право взаимодействовать с иными муниципальными органами,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Брянской области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СП 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СП Брянской области, заключать с ними соглашения о сотрудничестве и взаимодействии, вступать в объединения (ассоциации) контрольно-счетных органов Российской Федерации, объединения (ассоциации)контрольно-счетных органов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целях координации своей деятельности КСП и иные муниципальные органы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СП вправе планировать и проводить совместные контрольные и экспертно-аналитические мероприятия с КСП Брянской области, обращаться в КСП Брянской области по вопросам осуществления КСП анализа её деятельности и получения рекомендаций по повышению эффективности её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СП по письменному обращению контрольно-счетных органов других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СП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20. Обеспечение доступа к информации о деятельности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СП в целях обеспечения доступа к информации о своей деятельности размещает на свеем официальном сайте в информационно-телекоммуникационной сети Интернет (далее – сеть Интернет) и опубликовывают в своих официальных изданиях или других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СП ежегодно до 20 февраля года, следующего за отчетным, представляет в Совет народных депутатов отчет о свое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тчет после рассмотрения в Совете народных депутатов подлежит обязательному опубликованию в средствах массовой информации и размещению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ние в средствах массовой информации и размещения в сети Интернет информации о деятельности КСП осуществляется в соответствии с законодательством Российской Федерации, законами Брянской области, нормативными правовыми актами Совета народных депутатов и регламентом КС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21. Финансовое обеспечение деятельности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инансовое обеспечение деятельности КСП осуществляется за счет средств бюджета муниципального образования и предусматривается в объеме, позволяющем обеспечить возможность осуществления возложенных на неё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ходы на обеспечение деятельности КСП предусматриваются в бюджете муниципального образования отдельной строкой в соответствии с классификацией расходов бюджето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ьзованием КСП бюджетных средств, муниципального имущества осуществляется в соответствии с решениями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22. Материальные и социальные гарантии работников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ое содержание, обязательное государственное социальное страхование, другие материальные и социальные гарантии работников КСП, предусмотренные федеральным и областным законодательством, муниципальными нормативными правовыми актами осуществляется за счет соответствующих бюджетных средств.</w:t>
      </w:r>
    </w:p>
    <w:sectPr>
      <w:footerReference w:type="default" r:id="rId2"/>
      <w:type w:val="nextPage"/>
      <w:pgSz w:w="11906" w:h="16838"/>
      <w:pgMar w:left="1418" w:right="850" w:gutter="0" w:header="0" w:top="709" w:footer="4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44:00Z</dcterms:created>
  <dc:creator>яяяя</dc:creator>
  <dc:description/>
  <cp:keywords/>
  <dc:language>en-US</dc:language>
  <cp:lastModifiedBy>User</cp:lastModifiedBy>
  <cp:lastPrinted>2004-01-01T01:59:00Z</cp:lastPrinted>
  <dcterms:modified xsi:type="dcterms:W3CDTF">2021-03-25T06:35:00Z</dcterms:modified>
  <cp:revision>13</cp:revision>
  <dc:subject/>
  <dc:title>ПОЛОЖЕНИЕ О КОНТРОЛЬНО-СЧЕТНОЙ ПАЛАТЕ</dc:title>
</cp:coreProperties>
</file>