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t xml:space="preserve">          </w:t>
      </w:r>
      <w:r>
        <w:rPr/>
        <w:t>БРЯНСКАЯ ОБЛАСТЬ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 xml:space="preserve">БРАСОВСКИЙ   </w:t>
      </w:r>
      <w:r>
        <w:rPr/>
        <w:drawing>
          <wp:inline distT="0" distB="0" distL="0" distR="0">
            <wp:extent cx="608965" cy="800735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40"/>
          <w:szCs w:val="40"/>
        </w:rPr>
        <w:t xml:space="preserve">  РАЙОННЫЙ </w:t>
      </w:r>
    </w:p>
    <w:p>
      <w:pPr>
        <w:pStyle w:val="Normal"/>
        <w:tabs>
          <w:tab w:val="clear" w:pos="708"/>
          <w:tab w:val="center" w:pos="4230" w:leader="none"/>
          <w:tab w:val="left" w:pos="8860" w:leader="none"/>
        </w:tabs>
        <w:ind w:left="-1260" w:right="-36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СОВЕТ НАРОДНЫХ ДЕПУТАТОВ</w:t>
        <w:tab/>
      </w:r>
    </w:p>
    <w:p>
      <w:pPr>
        <w:pStyle w:val="Normal"/>
        <w:ind w:left="-1260" w:right="-3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pt" to="485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  <w:t xml:space="preserve">             </w:t>
      </w:r>
      <w:r>
        <w:rPr>
          <w:w w:val="200"/>
          <w:sz w:val="32"/>
          <w:szCs w:val="32"/>
        </w:rPr>
        <w:t>РЕШЕНИЕ</w:t>
      </w:r>
    </w:p>
    <w:p>
      <w:pPr>
        <w:pStyle w:val="Normal"/>
        <w:rPr>
          <w:b/>
          <w:b/>
          <w:w w:val="200"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т  25  ноября  2021    №  6 - 165</w:t>
      </w:r>
    </w:p>
    <w:p>
      <w:pPr>
        <w:pStyle w:val="Normal"/>
        <w:rPr>
          <w:b/>
          <w:b/>
        </w:rPr>
      </w:pPr>
      <w:r>
        <w:rPr>
          <w:b/>
        </w:rPr>
        <w:t>п. Локо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лож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Контрольно-счетной палат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расовского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  Брянской области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уктуры и штатной численност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 соответствии с Федеральным законом от 1 июля 2021 года № 255-ФЗ "О внесении изменений в Федеральный закон "Об общих принципах организации и деятельности контрольно-счетных органов субъектов Российской Федерации и муниципальных образований", руководствуясь Бюджетным кодексом Российской Федерации,  Федеральным законом от 06.10.2003г.  № 131-ФЗ «Об общих принципах организации местного самоуправления в Российской Федерации», Федеральным законом от 07.02.2011г.  № 6-ФЗ  "Об общих принципах организации и деятельности контрольно-счетных органов субъектов Российской Федерации и муниципальных образований»,     Уставом  Брасовского муниципального района, Брасовский</w:t>
      </w:r>
      <w:r>
        <w:rPr>
          <w:bCs/>
        </w:rPr>
        <w:t xml:space="preserve"> районный Совет народных депутат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1.Утвердить Положение о Контрольно-счетной палате Брасовского муниципального района Брянской области (Приложение 1)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2. Утвердить структуру и штатную численность Контрольно-счетной палаты Брасовского муниципального  района Брянской области (Приложение 2)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Cs/>
        </w:rPr>
        <w:tab/>
        <w:t>3. Признать утратившим силу Положение о Контрольно-счетной палате Брасовского муниципального района, утвержденного решением Брасовского районного Совета народных депутатов  от 25.04.2012 г. № 4-184 "О   Контрольно-счетной палате Брасовского района , в редакции решений  от 23.04.2014 г. №  4-304, от 24.04.2019 г. №  5-29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решение вступает в силу с момента его принят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опубликовать в Сборнике МПА Брасовского района в установленном порядке  и разместить в информационно-телекоммуникационной сети «Интернет» на официальном сайте администрации Брасовского района муниципальн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Брасовского района                                      В.А. Иванютин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      №1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район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25 ноября 2021№ 6-16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КОНТРОЛЬНО-СЧЕТНОЙ ПАЛА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АС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в новой редакци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Бюджетным кодексом Российской Федерации, Федеральным законом от 06.10.2003г.  № 131-ФЗ «Об общих принципах организации местного самоуправления в Российской Федерации», Федеральным законом   от 07.02.2011г. № 6-ФЗ "Об общих принципах организации и деятельности контрольно-счетных органов субъектов Российской Федерации и муниципальных образований»,  в редакции Федерального закона № 255-ФЗ «О внесении изменений  в Федеральный закон «Об общих принципах организации местного самоуправления в Российской Федерации и муниципальных образований» и отдельные законодательные акты Российской Федерации" (далее -Федеральный Закон № 255-ФЗ), Уставом Брасовского муниципального района Брянской области  и определяет правовое положение, порядок создания и деятельности Контрольно-счетной палаты Брасовского муниципального района Брянской обла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. Статус Контрольно-счетной палаты Брас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онтрольный орган Брасовского района ( далее – Контрольно-счетная палата) является органом местного самоуправления, постоянно действующим органом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но-счетная палата образуется Советом народных депутатов и ему подотчет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но-счетная палата обладает организационной  и функциональной независимостью и осуществляет свою деятельность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но-счетная палата обладает правами юридического лица, имеет гербовую печать и бланки со своим наименованием и с изображением герба Брас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Правовые основы деятельности Контрольно-счетной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о-счетная палата осуществляет свою деятельность на основе Конституции Российской Федерации, федерального законодательства, законов и иных нормативных правовых актов Брянской области, Устава Брасовского района, настоящего Положения и иных муниципальных норматив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. Принципы деятельности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ятельность Контрольно-счетной палаты основывается на принципах законности, объективности, эффективности, открытости, независимости, открытости и гл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4. Состав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онтрольно-счетная палата образуется в составе председателя и аппарата   Контрольно-счетной па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олжность председателя относится к  муниципальной должности в соответствии с Законом Брянской области « О муниципальной службе в Брянской области» и нормативным правовым актом Совета народных депутатов / Реестр муниципальных должностей муниципальной службы в органах местного самоуправления Брасовского района\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рок полномочий председателя  контрольно-счетной палаты составляет 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Структура и штатная численность Контрольно-счетной палаты устанавливается решением Совета народных депутатов по представлению 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Штатное расписание Контрольно-счетной палаты утверждается председателем КСП   в соответствии со структурой и штатной численностью КСП, установленной решением Совета народных депутатов, исходя из возложенных на КСП полномочий и в пределах бюджетных ассигнований, выделенных на содержание К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состав аппарата КСП входят инспекторы и иные штатные работники. На инспекторов КСП возлагаются обязанности по организации и непосредственному проведению внешнего муниципального финансового контроля. Должность инспектора КСП относится к должности муниципальной службы в соответствии с Реестром должностей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рава, обязанности и ответственность работников аппарата КСП, определяются федеральными законами, законами Брянской области о муниципальной службе, трудовым законодательством, муниципальными правовыми актами о муниципальной службе, настоящим Положением и должностными обязан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5. Основные полномочия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онтрольно-счетная палата осуществляет следующие основные полномоч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организация и осуществление контроля за законностью и эффективностью использования средств бюджета Брасовского района, а также иных средств в случаях, предусмотренных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экспертиза проектов бюджета Брасовского района, проверка и анализ обоснованности его показ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нешняя проверка годового отчета об исполнении бюджета Брас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оценка эффективности предоставления налоговых и иных льгот и преимуществ, бюджетных кредитов за счет средств бюджета Брасовск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расовского района и имущества, находящегося в собственности Брас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 экспертиза проектов муниципальных правовых актов в части, касающейся расходных обязательств Брасовского района, экспертиза проектов муниципальных правовых актов, приводящих к изменению доходов местного бюджета, а также муниципальных программ ( проектов муниципальных програм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анализ  и мониторинг бюджетного процесса в Брасовском районе, в том числе 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 проведение оперативного анализа исполнения и контроля за организацией исполнения бюджета Брасовского района в текущем финансовом году, ежеквартальное представление информации о ходе исполнения бюджета Брасовского района, о результатах проведенных контрольных и экспертно-аналитических мероприятий  в Брасовский районный Совет народных депутатов и главе Брас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 осуществление контроля за состоянием муниципального внутреннего и внешнего дол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)  оценка реализуемости, рисков и результатов достижения целей социально-экономического развития Брасовского района, предусмотренных документами стратегического планирования Брасовского района, в пределах компетенции  контрольно-счетной палаты Брас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)  участие в пределах полномочий в мероприятиях, направленных на противодействие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) иные полномочия в сфере внешнего муниципального финансового контроля, установленные федеральными законами, законами Брянской области, Уставом и нормативными правовыми актами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но-счетная палата Брасовского района наряду с полномочиями, предусмотренными часть. 1 настоящей статьи, осуществляет контроль за законностью и эффективностью использования средств  бюджета Брасовского района, поступивших соответственно в бюджеты поселений, входящих в состав Брас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шний муниципальный финансовый контроль осуществляется КС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отношении органов местного самоуправления и иных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Брас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отношении иных 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6. Порядок назначения на должность председателя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седателя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седатель КСП назначается на должность Советом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е о кандидатуре на должность председателя КСП вносятся в Совет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главой Брас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епутатами Совета народных депутатов - не менее одной трети от установленного числа депутатов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Кандидатуры на должность председателя КСП представляются в Совет народных депутатов, перечисленными в части 2 настоящей статьи, не позднее чем за два месяца до истечения полномочий действующего председателя КС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4. Порядок рассмотрения кандидатур на должность председателя Контрольно-счетной палаты устанавливается  настоящим Положени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>5. Брасовский  районный Совет народных депутатов вправе обратиться в Контрольно-счетную палату Брянской области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в редакции Федерального закона № 255-Ф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Порядок рассмотрения кандидатур на должность председателя Контрольно-счетной палаты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допуска кандидатур для рассмотрения на должность председателя Контрольно-счетной палаты являютс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вный   доступ   граждан   к   рассмотрению   на   должность председателя Контрольно-счетной палаты отвечающим требованиям в соответствии  с  федеральным  законодательством  и  настоящим Положением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фессионализм и компетентность кандидатов на должность председателя Контрольно-счетной палаты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ов для рассмотрения на должность председателя Контрольно-счетной палаты предлагают   районному   Совету   народных   депутатов     глава Брасовского муниципального района и депутаты районного Совета народных депутатов не менее одной трети от установленного числа депутатов районного Совета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   к    кандидатам    на    должность    председателя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5 лет;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ражданин Российской Федерации не может быть назначен на должность председателя Контрольно-счетной палаты в случаях предусмотренных статьей 7 Федерального закона от 7 февраля 2011 года     № 6-ФЗ «Об общих принципах организации деятельности контрольно-счетных органов субъектов Российской Федерации и муниципальных образований»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, претендующий на должность председателя Контрольно-счетной палаты должен представить в районный Совет народных депутатов следующие документы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личное заявление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бственноручно заполненную анкету по форме кадровой службы с приложением фотографии размером 4x6 и автобиографию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ю паспорт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ю документа подтверждающего наличие высшего образовани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ю трудовой книжки или иные документы подтверждающие трудовую деятельность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ведения о своих доходах, об имуществе и обязательствах имущественного характера, а также о доходах, об имуществе   и обязательствах имущественного характера своих супруги (супруга) и несовершеннолетних детей;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дицинское заключение о состоянии здоровья (справка по форме        № 001- ГС/У)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характеристика с последнего места работы, характеризующая его профессиональную деятельность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едставленных документов осуществляется аппаратом районного Совета народных депутатов. Право на ознакомление с представленными документами имеют председатели комиссий районного Совета народных депутатов и депутаты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предоставления всего перечня документов кандидаты на должность председателя Контрольно-счетной палаты не рассматриваются районным Советом народных депутатов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  проверки    предоставленных    документов    кандидат (кандидаты)  на должность председателя Контрольно-счетной палаты может быть представлен на рассмотрение на заседаниях постоянных комиссий районного Совета народных депутатов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кандидата (кандидатов) на заседании постоянных комиссий глава муниципального района и инициативная группа (группы) депутатов – не менее 1/3 от установленного числа депутатов  принимают решение о представлении (не представлении) кандидата (кандидатов) районному Совету народных депутатов для назначения  на должность  председателя  Контрольно-счетной  палаты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ы на должность председателя Контрольно-счетной палаты рассматриваются на заседании     районного   Совета   народных   депутатов. Голосование по кандидатурам на должность председателя   Контрольно-счетной палаты проводится открытым голосованием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, депутаты, внесшие предложения о кандидатурах на должность председателя   Контрольно-счетной палаты,   оглашают информацию о кандидатах.  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ы, присутствующие на заседании районного Совета народных депутатов, вправе задавать вопросы кандидату, связанные с организацией и деятельностью Контрольно-счетной палаты (с целью определения деловых и профессиональных навыков кандидата), высказывать свое мнение по предложенной кандидатуре,  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о назначении председателя   Контрольно-счетной палаты указывается дата начала осуществления полномочий назначаемого лица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ым на должность председателя Контрольно-счетной палаты считается кандидат, за которого проголосовало более половины от установленного числа депутатов районного Совета народных депутатов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а рассмотрение районному Совету народных депутатов на должность председателя Контрольно-счетной палаты было представлено более двух кандидатов и ни один из кандидатов не набрал необходимого количества голосов, проводится повторное голосование по двум кандидатам, набравшими наибольшее количество голосов. Назначенным председателем  Контрольно-счетной  палаты  признается  кандидат,  за которого  проголосовало  более  половины  от  установленного  числа депутатов районного Совета народных депутатов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езультате голосования не был выявлен кандидат на должность председателя Контрольно-счетной палаты, подбор кандидатов на должность  председателя  Контрольно-счетной  палаты  начинается сначала. Кандидаты, принявшие участие в процедуре на должность председателя    Контрольно-счетной палаты, имеют право быть представленными на должность председателя контрольно-счетной палаты не более 2-х раз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 на должность  председателя  контрольно-счетной палаты оформляется решением районного Совета народных депута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8. Требования к кандидатурам на должность председател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С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 должность председателя  КСП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личие  высшее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ыт работы в области государственного, муниципального управления, государственного, муниципального контроля ( аудита), экономики, финансов, юриспруденции не менее пяти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Брянской области и иных нормативных правовых актов, устава Брасовского района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Брянской области и Брасовского района, утвержденных Счетной палатой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2. Гражданин Российской Федерации не может быть назначен на должность председателя Контрольно-счетной палаты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екращения гражданства Российской Федерации или наличия гражданства (подданства)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наличия оснований, предусмотренных частью 3 настоящей стат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Граждане, замещающие должность </w:t>
      </w:r>
      <w:r>
        <w:rPr>
          <w:sz w:val="28"/>
          <w:szCs w:val="28"/>
        </w:rPr>
        <w:t xml:space="preserve">председателя Контрольно-счетной палаты Брасовского района, не могу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, дети супругов и супруги детей) с </w:t>
      </w:r>
      <w:r>
        <w:rPr>
          <w:sz w:val="28"/>
          <w:szCs w:val="28"/>
        </w:rPr>
        <w:t xml:space="preserve">главой Брасовского муниципального района, главой  администрации Брасовского муниципального района, руководителями судебных и правоохранительных органов, расположенных на территории Брасовского муниципального района Бря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едседатель Контрольно-счетной палаты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едседатель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Брянской области, муниципальны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олномочия председателя Контрольно-счетной палаты</w:t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  организации деятельности   Контрольно-счетной палаты</w:t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едседатель Контрольно-счетной пал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руководство деятельностью Контрольно-счетной палаты и организует ее работу в соответствии с Регламентом Контрольно-счетной па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яет Контрольно-счетную палату в отношениях с государственными органами Российской Федерации, государственными органами Брянской области, органами местного самоуправления, иными органами 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ет Совету народных депутатов и главе муниципального образования ежегодный отчет о деятельности Контрольно-счетной палаты, о результатах проведенных контрольных и экспертно-аналитически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утверждает результаты контрольных и экспертно-аналитических мероприятий Контрольно-счетной па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дписывает представления Контрольно-счетной палаты, изменения в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инимает решения о направлении в органы местного самоуправления, иные муниципальные органы, в организации и их должностным лицам предписаний Контрольно-счетной палаты, подписывает предписания Контрольно–счетной па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утверждает положения о структурных подразделениях аппарата Контрольно-счетной палаты, должностные обязанности работников аппарата Контрольно-счетной па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исполняет либо организует и координирует работу контрольных и ревизион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утверждает план работы Контрольно-счетной палаты, изменения в 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утверждает стандарты внешнего муниципального финансового контро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) </w:t>
      </w:r>
      <w:r>
        <w:rPr>
          <w:rFonts w:eastAsia="Calibri"/>
          <w:sz w:val="28"/>
          <w:szCs w:val="28"/>
          <w:lang w:eastAsia="en-US"/>
        </w:rPr>
        <w:t>принимает решения о внесении в органы местного самоуправления, иные муниципальные органы, в организации и их должностным лицам представлений и предписаний Контрольно-счётной палаты, о внесении в них изменений, об отмене представлений и предписаний Контрольно-счетной палаты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12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носит в порядке правотворческой инициативы в районный Совет проекты норматив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о исполнение возложенных на него полномочий председатель Контрольно-счетной палаты издает приказы и распоряжения, осуществляет прием и увольнение сотрудников аппарата Контрольно-счетной палаты, заключает хозяйственные и иные догов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едседатель Контрольно-счетной палаты имеет право принимать участие в заседаниях Совета народных депутатов, Малого Совета, постоянных  комиссий Совета народных депутатов, в заседаниях рабочих групп, проводимых в Совете народных депутатов, в заседаниях, проводимых в местной администрации, в иных муниципальных органах, а также в заседаниях координационных и совещательных органов при глав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0. Инспектор Контрольно-счетной палат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Должность инспектора Контрольно-счетной палаты  относится к должностям муниципальной службы Брасовского муниципального района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 инспектора Контрольно-счетной палаты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1. Гарантии статуса должностных лиц Контрольно-счетной 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седатель,  инспектор КСП являются должностными лицами К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оздействие в какой-либо форме на должностных лиц КСП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СП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гласно Федеральному закону « Об общих принципах организации и деятельности контрольно-счетных органов субъектов Российской Федерации и муниципальных образований» должностные лица КСП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олжностные лица КСП обладают гарантиями профессиональной независ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Должностное лицо КСП, замещающее муниципальную должность, досрочно освобождаются от должности по основаниям и в порядке, предусмотренном законодательством о муниципальной службе на основании решения районного Совета в случае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кращение гражданства Российской Федерации или наличия гражданства (подданства)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 (увольнен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районного 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законом Брянской области, нормативным правовым актом районного Совета в соответствии с федеральным законом предельного возраста пребывания в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7) выявления обстоятельств, предусмотренных </w:t>
      </w:r>
      <w:hyperlink r:id="rId3">
        <w:r>
          <w:rPr>
            <w:rStyle w:val="InternetLink"/>
            <w:sz w:val="28"/>
            <w:szCs w:val="28"/>
          </w:rPr>
          <w:t>частями 4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6 статьи 7</w:t>
        </w:r>
      </w:hyperlink>
      <w:r>
        <w:rPr>
          <w:sz w:val="28"/>
          <w:szCs w:val="28"/>
        </w:rPr>
        <w:t xml:space="preserve"> Федерального закона о</w:t>
      </w:r>
      <w:r>
        <w:rPr>
          <w:bCs/>
          <w:sz w:val="28"/>
          <w:szCs w:val="28"/>
        </w:rPr>
        <w:t>т 07.02.2011 № 6-ФЗ "Об общих принципах организации и деятельности контрольно-счетных органов субъектов Российской Федерации и муниципальных образований"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8) несоблюдения ограничений, запретов, неисполнения обязанностей, которые установлены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"О противодействии коррупции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2.2012 № 230-ФЗ "О контроле за соответствием расходов лиц, замещающих государственные должности, и иных лиц их доходам"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5.2013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12. Планирование деятельности Контрольно-счетно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ала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СП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ланирование деятельности КСП осуществляется  с учетом результатов контрольных и экспертно-аналитических мероприятий, а также на основании поручений районного Совета, предложений главы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лан работы КСП утверждается в срок до 30 декабря года, предшествующего планируемо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бязательному включению в план работы КСП подлежат поручения Совета народных депутатов, предложения и запросы главы района, направленные в КСП до 15 декабря года, предшествующего планируемо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ручения Совета народных депутатов, предложения и запросы главы района по включению вопросов в план работы КСП рассматриваются КСП в 10- дневный срок со дня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Годовой план работы КСП  председателем  КСП в срок до 30 декабря года, предшествующего планируем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3. Регламент Контрольно-счетной па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держание направлений деятельности КСП, порядок ведения дел, подготовки и проведения контрольных и экспертно-аналитических мероприятий и иные вопросы внутренней деятельности КСП определяются Регламентом КСП и разработанными на его основе инструкциями и полож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гламент КСП, изменения в него утверждаются председателем К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Статья 14. Стандарты внешнего муниципального финанс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СП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Брянской област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тандарты внешнего муниципального финансового контроля для проведения контрольных и экспертно-аналитических мероприятий утверждаются КСП в соответствии с общими требованиями, утвержденными Счетной палатой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тандарты внешнего муниципального финансового контроля КСП не могут противоречить законодательству Российской Федерации и ( или) законодательству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ждение стандартов внешнего муниципального финансового контроля оформляется  приказом председателя К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5. Формы осуществления Контрольно-счетной палат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нешнего муниципального финансового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шний муниципальный финансовый контроль осуществляется КСП в форме контрольных или экспертно-анали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роведении контрольного мероприятия КСП составляется соответствующий акт ( акты), который доводится до сведения руководителей проверяемых органов и организаций. На основании акта ( актов) КСП составляется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 проведении экспертно-аналитического мероприятия КСП составляет отчет или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16. Обязательность исполнения требований должностны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лиц 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Требования и запросы должностных лиц КСП, связанные с осуществлением ими своих должностных полномочий, установленных законодательством Российской Федерации, законодательством Брянской област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еисполнение законных требований и запросов должностных лиц КСП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 Российской Федерации и законодательством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а, обязанности  и ответственность должностных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лиц   Контрольно-счетной па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Должностные лица КСП при осуществлении возложенных на них должностных полномочий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местного самоуправления и муниципальных органов,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пределах своей компетенции знакомиться со всеми необходимыми документами, касающимися финансово-хозяйственной 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знакомиться с технической документацией к электронным базам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составлять протоколы об административных правонарушениях, если такое право предусмотрено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лжностные лица КСП в случае опечатывания касс, кассовых и служебных помещений, складов и архивов, изъятия документов и материалов в случае, предусмотренном  подпунктом 2 пункта 1 настоящей статьи, должны незамедлительно ( в течение 24 часов) уведомить об этом председателя К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уководители проверяемых органов и организаций обязаны обеспечивать соответствующих должностных лиц КСП, участвующих в контрольных мероприятиях, оборудованным рабочим местом с доступом с справочным правовым системам,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олжностные лица КСП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олжностные лица КСП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Должностные лица КСП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Должностные лица КСП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олжностные лица КСП несут дисциплинарную ответственность вплоть до увольнения за несанкционированное предание гласности окончательных или промежуточных результатов контрольных и экспертно-аналитических мероприятий, проводимых КСП либо с её участ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редседатель КСП вправе участвовать в заседаниях Совета народных депутатов, его комиссий и рабочих групп, заседаниях местной администрации , иных муниципальных органов, координационных и совещательных органов при главе района, Совете народных депутатов, местной администрации, иных муниципаль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18. Представление информации Контрольно-счетно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ала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Органы местного самоуправления, иные муниципальные органы, организации, в отношении которых КСП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 обязаны представлять в КСП по её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 осуществлении КСП контрольных мероприятий проверяемые органы и организации должны обеспечить должностным лицам КСП возможность ознакомления с управленческой и иной отчетностью и документацией, документами, связанными с формированием и исполнением бюджета района, использованием собственности район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СП ее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авовые акты местной администрации о создании, преобразовании или ликвидации муниципальных учреждений и унитарных предприятий района, изменения количества акций и долей района в уставных капиталах хозяйственных обществ, о заключении договоров об управлении бюджетными средствами и иными объектами собственности района направляются в КСП в течение 10 рабочих дней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Финансовый орган района направляет в КСП бюджетную отчетность района, утвержденную сводную бюджетную роспись, кассовый план и изменения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Главные администраторы бюджетных средств района направляют в КСП сводную бюджетную отче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сполнительные органы района ежегодно направляют в КСП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района не менее пятидесяти процентов в течение тридцати дней со дня их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СП не вправе запрашивать информацию, документы и материалы, если такие информация, документы и материалы ранее уже были предста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Непредставление или несвоевременное представление КСП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ри осуществлении внешнего муниципального финансового контроля КСП предоставляется необходимый для реализации их полномочий постоянный доступ к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19. Представления и предписания Контрольно-счетно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СП по результатам проведения контрольных мероприятий вправе вносить в органы местного самоуправления, иные муниципальные органы, организации и их должностным лицам представления для  принятия мер по устранению выявленных бюджетных нарушений и иных нарушений и недостатков, предотвращению нанесения материального ущерба,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и. и предупреждению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ешения о внесении представлений   подписываются председателем КС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ы местного самоуправления, иные муниципальные органы, а также организации в  указанный в представлении срок или, если срок не указан, в течение 30 дней со дня его получения обязаны уведомить в письменной форме КСП о принятых по результатам выполнения представления решениях и ме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случае выявления нарушений, требующих безотлагательных мер по их пресечению и предупреждению, невыполнения представлений КСП, а также в случае воспрепятствования проведению должностными лицами КСП контрольных мероприятий  КСП направляет в органы местного самоуправления и муниципальные органы, проверяемые органы и организации  и их должностным лицам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Предписание КСП должно содержать указание на конкретные допущенные нарушения и конкретные основания вынесения предписания. Предписание КСП подписывается председателем КС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Предписание КСП должно быть исполнено в установленные в нем сроки. Срок выполнения предписания может быть продлен по решению КСП, но не более одного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7.  Невыполнение представления или предписания КСП влечет за собой ответственность, установленную законодательством Российской Феде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В случае, если при проведении контрольных мероприятий выявлены факты незаконного использования средств областного бюджета, местного бюджета, а также средств бюджета  территориального государственного внебюджетного фонда  Брянской области, в которых усматриваются признаки преступления или коррупционного правонарушения,  КСП в установленном порядке незамедлительно передает материалы контрольных  мероприятий в правоохранительные органы.  Правоохранительные органы обязаны КСП информацию о ходе  рассмотрения и принятых решениях по переданным КСП материал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0. Гарантии  прав проверяемых органов и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кты, составленные КСП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Брянской области, прилагаются к актам и в дальнейшем являются их неотъемлемой ча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оверяемые органы и организации и их должностные лица вправе обратиться  с жалобой на действия (бездействия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СП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 21. Взаимодействие Контрольно-счетной палаты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государственными и муниципальными орган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КСП при осуществлении своей деятельности вправе взаимодействовать  между собой, с КСП других субъектов Российской Федерации и муниципальных образований, а также со Счетной палатой Российской Федерации, территориальными управлениями Центрального банка Российской Федерации,  налоговыми органами, органами прокуратуры, иными правоохранительными, надзорными и контрольными органами Российской Федерации, Брянской области и муниципальных образований. КСП вправе  заключать с ними соглашения о сотрудничестве и взаимодейств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КСП вправе на основе заключенных соглашений о сотрудничестве и взаимодействии привлекать к участию в проведении контрольных и экспертно-аналитических  мероприятий контрольные, правоохранительные и иные органы и их представителей, а также на договорной основе аудиторские, научно –исследовательские, экспертные и иные учреждения и организации, отдельных специалистов, экспертов. Переводч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СП    вправе вступать в объединения (ассоциации) контрольно-счетных органов Российской Федерации, объединения (ассоциации)контрольно-счетных органов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целях координации своей деятельности КСП и иные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СП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КСП или органы местного самоуправления вправе обратиться в Счетную палату Российской Федерации за заключением о соответствии деятельности КСП законодательству о внешнем муниципальном финансовом контроле и рекомендациями по повышению её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2. Обеспечение доступа к информации о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СП в целях обеспечения доступа к информации о своей деятельности размещает на своем официальном сайте в информационно-телекоммуникационной сети Интернет ( далее –сеть Интернет) и опубликовываю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КСП ежегодно до 20 февраля года, следующего за отчетным, представляет в Совет народных депутатов отчет о сво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тчет после рассмотрения в Совете народных депутатов подлежит обязательному опубликованию в средствах массовой информации и размещению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ние в средствах массовой информации и размещения в сети Интернет информации о деятельности КСП осуществляется в соответствии с законодательством Российской Федерации, законами Брянской области, нормативными правовыми актами Совета народных депутатов и регламентом К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3. Финансовое обеспечение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ое обеспечение деятельности КСП осуществляется за счет средств бюджета муниципального образования и предусматривается в объеме, позволяющем обеспечить возможность осуществления возложенных на неё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ходы на обеспечение деятельности КСП предусматриваются в бюджете муниципального образования отдельной строкой в соответствии с классификацией расходов бюдже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ьзованием КСП бюджетных средств, муниципального имущества осуществляется в соответствии с решениями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24. Материальное и социальное обеспечение должностных лиц </w:t>
        <w:tab/>
        <w:t>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Должностным лицам КСП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Брасовского района ( 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еры по материальному и социальному обеспечению председателя, инспектора и иных работников аппарата КСП устанавливаются муниципальными правовыми актами в соответствии с Федеральным законодательством и законами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расовского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5.11. 2021 г. №  6-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ШТАТНАЯ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Брас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Брасовского муниципального района Брянской обла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Контрольно-счетной палаты Брасовского муниципального района Брян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седатель Контрольно-счетной палаты Брасовского муниципального района -   муниципальная должность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ппарат Контрольно-счетной палаты  Брасовского муниципального  района         -  Инспектор -должность муниципальной службы -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352D93F1C121815FC58CA7D94FB00E623816E276A3B215C6A3BC03024D740440C4DFC291C5DB93D2133CD73D8AF1CEF44FBABBA95261B9HCO1N" TargetMode="External"/><Relationship Id="rId4" Type="http://schemas.openxmlformats.org/officeDocument/2006/relationships/hyperlink" Target="consultantplus://offline/ref=82352D93F1C121815FC58CA7D94FB00E623816E276A3B215C6A3BC03024D740440C4DFC291C5DB93D4133CD73D8AF1CEF44FBABBA95261B9HCO1N" TargetMode="External"/><Relationship Id="rId5" Type="http://schemas.openxmlformats.org/officeDocument/2006/relationships/hyperlink" Target="consultantplus://offline/ref=82352D93F1C121815FC58CA7D94FB00E623810E673A9B215C6A3BC03024D740452C487CE91C1C595DB066A867BHDOEN" TargetMode="External"/><Relationship Id="rId6" Type="http://schemas.openxmlformats.org/officeDocument/2006/relationships/hyperlink" Target="consultantplus://offline/ref=82352D93F1C121815FC58CA7D94FB00E62351DEE77ACB215C6A3BC03024D740452C487CE91C1C595DB066A867BHDOEN" TargetMode="External"/><Relationship Id="rId7" Type="http://schemas.openxmlformats.org/officeDocument/2006/relationships/hyperlink" Target="consultantplus://offline/ref=82352D93F1C121815FC58CA7D94FB00E623810E673A8B215C6A3BC03024D740452C487CE91C1C595DB066A867BHDOEN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18:00Z</dcterms:created>
  <dc:creator>яяяя</dc:creator>
  <dc:description/>
  <cp:keywords/>
  <dc:language>en-US</dc:language>
  <cp:lastModifiedBy>User</cp:lastModifiedBy>
  <cp:lastPrinted>2021-11-25T15:59:00Z</cp:lastPrinted>
  <dcterms:modified xsi:type="dcterms:W3CDTF">2021-11-29T08:27:00Z</dcterms:modified>
  <cp:revision>36</cp:revision>
  <dc:subject/>
  <dc:title>ПОЛОЖЕНИЕ О КОНТРОЛЬНО-СЧЕТНОЙ ПАЛАТЕ</dc:title>
</cp:coreProperties>
</file>