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жароопасный сезон на территории Брасовского района района в среднем начинается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декады апреля и заканчивается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декаде октября.   Средняя продолжительность пожароопасного сезона на территории района составляет 190 суток. 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</w:rPr>
        <w:t xml:space="preserve">Средний класс природной пожарной опасности лесов  составляет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9. </w:t>
      </w:r>
    </w:p>
    <w:p>
      <w:pPr>
        <w:pStyle w:val="Normal"/>
        <w:spacing w:lineRule="auto" w:line="360" w:before="280" w:after="280"/>
        <w:ind w:firstLine="851"/>
        <w:jc w:val="both"/>
        <w:rPr/>
      </w:pPr>
      <w:r>
        <w:rPr>
          <w:sz w:val="28"/>
          <w:szCs w:val="28"/>
        </w:rPr>
        <w:t xml:space="preserve">Уровень пожарной опасности лесного фонда района в большой степени определяется наличием хвойных насаждений, на долю которых приходится около 35 % покрытых лесной растительностью земель,  густой сетью дорог, примыканием к лесным массивам населенных пунктов,   наличием сельскохозяйственных угодий, расположенных между мелкими разрозненными участками бывших сельских лесов  </w:t>
      </w:r>
    </w:p>
    <w:p>
      <w:pPr>
        <w:pStyle w:val="Normal"/>
        <w:spacing w:lineRule="auto" w:line="360"/>
        <w:ind w:firstLine="708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В летний период пожары могут возникнуть на площадях зерновых культур. При соответствующих условиях возможен перенос огня на другие поля и прилегающие к ним населенные пункты (сухой погоде и скорости ветра 5-10м/сек). </w:t>
      </w:r>
    </w:p>
    <w:p>
      <w:pPr>
        <w:pStyle w:val="Normal"/>
        <w:spacing w:lineRule="auto" w:line="36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Сильные ветры наиболее часто наблюдаются в летние линевые дожди в августе-сентябре.</w:t>
      </w:r>
    </w:p>
    <w:p>
      <w:pPr>
        <w:pStyle w:val="TextBodyIndent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pacing w:before="280" w:after="28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>
      <w:b/>
      <w:sz w:val="26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8T06:32:00Z</dcterms:created>
  <dc:creator>Кургуз М.М.</dc:creator>
  <dc:description/>
  <cp:keywords/>
  <dc:language>en-US</dc:language>
  <cp:lastModifiedBy>ЕДДС-112</cp:lastModifiedBy>
  <dcterms:modified xsi:type="dcterms:W3CDTF">2019-05-29T09:00:00Z</dcterms:modified>
  <cp:revision>4</cp:revision>
  <dc:subject/>
  <dc:title/>
</cp:coreProperties>
</file>