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территории Брасовского района, в Вороновологском сельском  поселении, расположен   населенный пункт, попадающий в зону вероятного возникновения природных пожаров. </w:t>
      </w:r>
      <w:r>
        <w:rPr>
          <w:sz w:val="28"/>
          <w:szCs w:val="28"/>
        </w:rPr>
        <w:t xml:space="preserve">( Вороновологское сельское поселение, п. Красный Колодец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тенциально опасные объекты, попадающие в зоны потенциального поражения природными пожарами, на территории Брасовского района отсутствуют.</w:t>
      </w:r>
    </w:p>
    <w:p>
      <w:pPr>
        <w:pStyle w:val="ConsNormal"/>
        <w:spacing w:lineRule="auto" w:line="360"/>
        <w:ind w:right="0" w:firstLine="68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территории Брасовского района Брянской области торфопредприятия отсутствуют, торфоразработок не ведётся. </w:t>
      </w:r>
    </w:p>
    <w:p>
      <w:pPr>
        <w:pStyle w:val="ConsNormal"/>
        <w:spacing w:lineRule="auto" w:line="360"/>
        <w:ind w:right="0" w:firstLine="68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меются расположения торфяников, площадь составляет </w:t>
      </w:r>
      <w:r>
        <w:rPr>
          <w:rFonts w:cs="Times New Roman" w:ascii="Times New Roman" w:hAnsi="Times New Roman"/>
          <w:sz w:val="28"/>
          <w:szCs w:val="28"/>
        </w:rPr>
        <w:t>6911</w:t>
      </w:r>
      <w:r>
        <w:rPr>
          <w:rFonts w:cs="Times New Roman" w:ascii="Times New Roman" w:hAnsi="Times New Roman"/>
          <w:iCs/>
          <w:sz w:val="28"/>
          <w:szCs w:val="28"/>
        </w:rPr>
        <w:t xml:space="preserve"> га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Данные торфяники не представляют угрозы населённым пунктам Брасовского района, так как ограничиваются реками, переход огня на лесной массив не возможен из-за удалённости мест расположения от леса. </w:t>
      </w:r>
    </w:p>
    <w:p>
      <w:pPr>
        <w:pStyle w:val="TextBodyIndent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TextBodyIndent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характеристика торфяников </w:t>
      </w:r>
    </w:p>
    <w:p>
      <w:pPr>
        <w:pStyle w:val="TextBodyIndent"/>
        <w:jc w:val="center"/>
        <w:rPr/>
      </w:pPr>
      <w:r>
        <w:rPr>
          <w:iCs/>
          <w:sz w:val="28"/>
          <w:szCs w:val="28"/>
        </w:rPr>
        <w:t>на территории Брасовского  района</w:t>
      </w:r>
    </w:p>
    <w:p>
      <w:pPr>
        <w:pStyle w:val="TextBodyIndent"/>
        <w:jc w:val="center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99"/>
        <w:gridCol w:w="1965"/>
        <w:gridCol w:w="1378"/>
      </w:tblGrid>
      <w:tr>
        <w:trPr>
          <w:trHeight w:val="11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номе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, га</w:t>
            </w:r>
          </w:p>
        </w:tc>
      </w:tr>
      <w:tr>
        <w:trPr>
          <w:trHeight w:val="50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Локоть на СЗ 5 км, от жд. ст. Брасово на СЗ 4 км, от н.п. Крапивна на ЮВ 1 к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>Алешинское № 11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 xml:space="preserve">920  </w:t>
            </w:r>
          </w:p>
        </w:tc>
      </w:tr>
      <w:tr>
        <w:trPr>
          <w:trHeight w:val="7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Локоть на СЗ 6 км, жд. ст. Погребы на Ю3 5 км, у северной окраины н.п. Кр. Колоде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шинское I № 1719</w:t>
            </w:r>
          </w:p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 xml:space="preserve">57  </w:t>
            </w:r>
          </w:p>
        </w:tc>
      </w:tr>
      <w:tr>
        <w:trPr>
          <w:trHeight w:val="59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Локоть на СВ 19 км, жд. ст. Погребы на СВ 17 км, н.п. Новый Добрик на СВ 1,8 к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>Болото № 11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>66  .</w:t>
            </w:r>
          </w:p>
        </w:tc>
      </w:tr>
      <w:tr>
        <w:trPr>
          <w:trHeight w:val="5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Локоть на СВ в 12.5 км, от жд.ст. Брасово на СВ в 11 км, от н.п. Петрилово на С в 0,2 к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ото-I № 1166</w:t>
            </w:r>
          </w:p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 xml:space="preserve">40  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Локоть на СВ 29 км, от жд. ст. Навля на ЮВ 20 км, при н.п. Хотеево на С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нчебеское (вкл. Лесковско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 xml:space="preserve">213  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и жд. ст. Брасово на СВ 17.5 км, при н.п. Глоднево на Ю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одне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 xml:space="preserve">19  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Локоть на СВ 33 км, от жд. ст. Россожка на СВ 31 км, от н.п. Турищево на ЮВ 0,5 к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Зимний Мох (вкл. Щепятинско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 xml:space="preserve">81 </w:t>
            </w:r>
          </w:p>
        </w:tc>
      </w:tr>
      <w:tr>
        <w:trPr>
          <w:trHeight w:val="5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и жд. ст. Локоть на СВ 14 км, при н.п. Клинское на 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нское (в пойме р. Гбен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 xml:space="preserve">245 </w:t>
            </w:r>
          </w:p>
        </w:tc>
      </w:tr>
      <w:tr>
        <w:trPr>
          <w:trHeight w:val="5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Локоть на СВ 26,8 км, жд. ст. Брасово на СВ 27 км, н.п. Хотеево на СЗ 3 к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ья (по ручью Козь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>
          <w:trHeight w:val="5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Локоть на СВ 14 км,  жд. ст. Погребы на СВ 17 км, при н.п. Коростель на Ю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сте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5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Локоть на СВ в 19 км, от жд.ст. Погребы на СВ в 11,5 км, при н.п. Красная Нива на 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уз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>97</w:t>
            </w:r>
          </w:p>
        </w:tc>
      </w:tr>
      <w:tr>
        <w:trPr>
          <w:trHeight w:val="5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Локоть на СВ 21 км, жд. ст. Погребы на СВ 19 км, при н.п. Коростель на 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о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>98</w:t>
            </w:r>
          </w:p>
        </w:tc>
      </w:tr>
      <w:tr>
        <w:trPr>
          <w:trHeight w:val="5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Локоть на СВ 15 км жд. ст. Брасово на СВ 15 км, н.п. Глоднево на ЮЗ 1 к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ближн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>108</w:t>
            </w:r>
          </w:p>
        </w:tc>
      </w:tr>
      <w:tr>
        <w:trPr>
          <w:trHeight w:val="5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ЮЗ 5 км от н.п. Локоть, 9,5 км на ЮЗ от жд. ст. Брасово, при н.п. Городищ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йма р. Нерусса участки Брасовский, Крупец, Пчела, Городищенск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>4605</w:t>
            </w:r>
          </w:p>
        </w:tc>
      </w:tr>
      <w:tr>
        <w:trPr>
          <w:trHeight w:val="5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Локоть на В 4 км, жд. ст. Брасово на В 4 км, н.п. Рассошка на В 0,8 к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ыткинск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>63</w:t>
            </w:r>
          </w:p>
        </w:tc>
      </w:tr>
      <w:tr>
        <w:trPr>
          <w:trHeight w:val="5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Локоть на СВ 24 км, жд. ст. Брасово на СВ 24 км, н.п. Фошня на С 0.5 к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шнинское (вкл. Хвощенское и Ветряк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5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Локоть на СВ в 27 км, от жд.ст. Рассошка на СВ в 25 км, при н.п. Нижний Городец на Ю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янское (квл. Кулики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>150</w:t>
            </w:r>
          </w:p>
        </w:tc>
      </w:tr>
      <w:tr>
        <w:trPr>
          <w:trHeight w:val="5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н.п. Локоть на В 20 км, жд. ст. Брасово на ЮВ 20 км, н.п. Есино на ЮВ 2,5 к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шина Кана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pacing w:val="-3"/>
          <w:sz w:val="28"/>
          <w:szCs w:val="28"/>
          <w:lang w:eastAsia="en-US"/>
        </w:rPr>
      </w:pPr>
      <w:r>
        <w:rPr>
          <w:rFonts w:eastAsia="Calibri"/>
          <w:spacing w:val="-3"/>
          <w:sz w:val="28"/>
          <w:szCs w:val="28"/>
          <w:lang w:eastAsia="en-US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93"/>
        <w:gridCol w:w="1429"/>
        <w:gridCol w:w="1527"/>
        <w:gridCol w:w="1285"/>
        <w:gridCol w:w="1338"/>
        <w:gridCol w:w="160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ра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имеется торфяников,  г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обходимо обводнить торфяников, всего, 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ировалось обводнить в 2018 году, 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воднено  2018 г., 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ируется обводнить в 2019 году, в   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обходимость привлечения сил МЧС России к обводнению  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 2019 году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расовский райо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настоящее время торфосодержащие площади, подлежащие обводнению, находятся на землях сельхозназначения.   С 2016 года они разрабатываются под посевные площади собственником: сельхозпредприятием ООО «Дружба» СК «Брасово» (уже разработано более 300 га).    </w:t>
      </w:r>
    </w:p>
    <w:p>
      <w:pPr>
        <w:pStyle w:val="Normal"/>
        <w:ind w:firstLine="708"/>
        <w:jc w:val="both"/>
        <w:rPr>
          <w:rFonts w:eastAsia="Calibri"/>
          <w:spacing w:val="-3"/>
          <w:sz w:val="28"/>
          <w:szCs w:val="28"/>
          <w:lang w:eastAsia="en-US"/>
        </w:rPr>
      </w:pPr>
      <w:r>
        <w:rPr>
          <w:rFonts w:eastAsia="Calibri"/>
          <w:spacing w:val="-3"/>
          <w:sz w:val="28"/>
          <w:szCs w:val="28"/>
          <w:lang w:eastAsia="en-US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/>
      <w:sz w:val="26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30:00Z</dcterms:created>
  <dc:creator>Кургуз М.М.</dc:creator>
  <dc:description/>
  <cp:keywords/>
  <dc:language>en-US</dc:language>
  <cp:lastModifiedBy>ЕДДС-112</cp:lastModifiedBy>
  <dcterms:modified xsi:type="dcterms:W3CDTF">2019-05-29T06:21:00Z</dcterms:modified>
  <cp:revision>4</cp:revision>
  <dc:subject/>
  <dc:title/>
</cp:coreProperties>
</file>