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Пояснительная записка об исполнении бюджета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Брасовского муниципальн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 xml:space="preserve">за 1 полугодие 2020год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5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Доходы</w:t>
      </w:r>
    </w:p>
    <w:p>
      <w:pPr>
        <w:pStyle w:val="Normal"/>
        <w:tabs>
          <w:tab w:val="clear" w:pos="708"/>
          <w:tab w:val="left" w:pos="295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/>
        <w:t xml:space="preserve">          </w:t>
      </w:r>
      <w:r>
        <w:rPr/>
        <w:t>На территории Брасовского района в доход бюджетов всех уровней начислено  налогов, администрируемых налоговой службой   в сумме  122243,0    тыс. рублей, 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едеральные налоги–    101306 ,0тыс. руб. (83 %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гиональные налоги –  12513,0 тыс. руб.  (10 %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стные  налоги –    8424,0 тыс. рублей  (7 % )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 уровню прошлого года  начисленная  сумма  доходов увеличилась на 3313 тыс. руб., в том числе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федеральным  налогам  увеличилась  на 4826,0   тыс. рублей.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 региональным налогам  уменьшилась -  на 4902,0  тыс.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местным  налогам  увеличилась -  на 3390,0 тыс.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ответственно поступило налогов во все уровни бюджетов в сумме  139387,0   тыс. рублей , в том числе 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едеральные налоги– 114036,0 тыс. рублей.( 82 %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гиональные налоги –18222,0 тыс. рублей.(13%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стные  налоги – 7129,0 тыс. рублей.(5% )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 уровню прошлого поступления  увеличились  на   11724,0 тыс. рублей,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федеральным  налогам увеличились на 3465,0 тыс. рублей.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 региональным налогам   увеличились на 6605,0   тыс.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местным  налогам  увеличились на 1654,0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 1 полугодие 2020 года  в бюджет района  поступили собственные  доходы в сумме  41638,0 тыс. рублей , выполнение составляет  48,8%   к годовым плановым назначениям   , что выше    соответствующего  периода  прошлого года  на 5538,0тыс.рублей.(115,3%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ьший удельный вес в структуре доходов  занимает НДФЛ, налоги на совокупный  доход, госпошлина, доходы от использования 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рост  к прошлому году  получен  в сумме 5894 ,0 тыс. рублей   за счет следующих видов доходов :  НДФЛ- 2370,0 тыс. рублей, ЕНВД –278,0 тыс. рублей , единого сельскохозяйственного  налога – 901,0 тыс. рублей,  доходов от использования имущества-820,0тыс.рублей ,доходов от продажи материальных и нематериальных активов-1489,0тыс.рублей,доходов от оказания платных услуг-36 ,0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 причинами  роста  собственных налогов ( НДФЛ,  ЕНВД, единого сельскохозяйственного налога, доходов от использования  имущества, доходов от продажи материальных и нематериальных активов,) –является  рост налогооблагаемой базы и поступление задолженности прошлых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иже уровня прошлого года поступили налоги: в сумме  356,0 тыс. рублей,  в том числе :  акцизы- 79 тыс. рублей, единый налог, взимаемый  в связи  с применением  патентной системы налогообложения-11 тыс. рублей, госпошлина- 152,0 тыс. рублей,  платежи при пользовании природными ресурсами-27,0 тыс. рублей, штрафы- 87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и  причинами  снижения   собственных налогов : по акцизам, по патентной системе, по госпошлине, по платежам при пользовании природными ресурсами  является  снижения налоговой баз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доходам от продажи материальных и нематериальных активов произошел рост доходов, в том числе  по доходам от продажи земельных участков, государственная собственность на которые не разграничена и  которые расположены в границах городских и сельских поселений в связи с продажей земельных участков, ранее находящихся в аре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нижение  доходов  по штрафам произошло  в основном за счет  изменения законодательства и соответственно администр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полнение плана доходов в разрезе   налогов  по сравнению с аналогичным периодом прошлого года  составляет:  НДФЛ-108,0%,по акцизам – 89,8%, по единому налогу на вмененный доход-112,9 %, по сельскохозяйственному налогу –265,0%, по налогу, взимаемому в связи с применением патентной системы налогообложения-50 %, по госпошлине на –80,3%,  по доходам от использования имущества- 165,3 %,  по платежам при пользовании природными ресурсами-88,9%, по доходам от продажи материальных активов-  в 6,4  раза,  по штрафам – на 74,4% к уровню 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ь по налогам и сборам на 01.07.2020 года  составила 29751,0  тыс. рублей, в том числе недоимка –18216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Недоимка по состоянию на 01.07.2020 г. сложилась в сумме  18216 тыс. рублей, в т. ч.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федеральным налогам –6535,0 тыс. рублей.(36 %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региональным налогам – 6118,0 тыс. рублей.( 34%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местным налогам –5564,0  тыс. рублей.(30%)</w:t>
      </w:r>
    </w:p>
    <w:p>
      <w:pPr>
        <w:pStyle w:val="21"/>
        <w:ind w:right="-185" w:hanging="0"/>
        <w:rPr/>
      </w:pPr>
      <w:r>
        <w:rPr>
          <w:szCs w:val="28"/>
        </w:rPr>
        <w:t xml:space="preserve">          </w:t>
      </w:r>
      <w:r>
        <w:rPr>
          <w:szCs w:val="28"/>
        </w:rPr>
        <w:t>Недоимка  увеличилась   по сравнению с  началом года   на 4017,0 тыс. рублей или  на 28 % , в том числе : по федеральным  налогам увеличилась  на 4011,0 тыс. рублей, по региональным налогам  увеличилась   на 1728,0  тыс. рублей, по местным  уменьшилась – на 1722 ,0 тыс. рубл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доимка по местным налогам уменьшилась  на  1722,0 тыс. рублей    , в том числе :  по  налогу на имущество физических лиц  увеличилась  на 248,0 тыс. рублей,  по земельному налогу уменьшилась   на1970,0 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пределенное место в доходах   бюджета  района занимают  безвозмездные поступления. За 1 полугодие  поступило средств из областного бюджета  в сумме 105567,0 тыс. рублей,  что ниже    уровня прошлого года на 3980,0 тыс. рублей 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b/>
          <w:sz w:val="32"/>
          <w:szCs w:val="32"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РАС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 Брасовского муниципального района за первое полугодие 2020 года исполнен в объеме   165123,2 тыс.рублей, что составляет 51,2 % к уточненному плану и   110,8 % к соответствующему периоду прошлого года( 149085,1 тыс. рублей).(далее бюджет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 бюджета района по муниципальным программам и непрограмным направлениям деятельности, группам видов расходов представлены в таблице №1.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сполнение бюджета района по муниципальным программам и непрограмным направлениям деятельности за первое полугодие 2020 год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1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985"/>
        <w:gridCol w:w="1843"/>
        <w:gridCol w:w="992"/>
        <w:gridCol w:w="93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 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.07.2020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 01.07.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 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оо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г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администрации Брасовского района на 2016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2340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9338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713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Брасовского района на 2017-2019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33461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194781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5663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финансами 2017-2022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344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6019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934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9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4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85080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890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23224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ссовое исполнение расходов в целом по муниципальным программам и непрограмной  деятельности увеличилось против соответствующего периода прошлого года на 10,8% или 16038,1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рограмме « Реализация полномочий администрации Брасовского района на 2016-2020 годы» расходы увеличены против соответствующего периода прошлого года в сумме  3184,7 тыс. рублей. Это объясняется тем, что в 1 полугодии 2020 года увеличены расходы по аппарату управления за счет повышения заработной платы и увеличения МРОТ в сумме 963,0 тыс. рублей, за счет увеличения субсидии по молодым семьям в сумме 362,8 тыс. рублей, за счет обеспечения предоставления жилых помещений детям сиротам и детям оставшимся без попечения родителей в сумме 1003,6 тыс. рублей ,за счет доплат к муниципальной пенсии в сумме 296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по ЕДДС-112 за счет повышения заработной платы, погашение кредиторской задолженности з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рограмме « Управление муниципальными финансами» расходы возросли против соответствующего периода прошлого года в сумме 7614,7 тыс. рублей. Это объясняется тем, что в 1 полугодии 2019 года  расходы на поддержку мер по обеспечению сбалансированности бюджетов поселений составили в сумме 517,1 тыс.рублей, в 1 полугодии2020 года в сумме 7886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рограмме « Развитие образования Брасовского района» расходы произведены за 1 полугодие 2020 года в сумме 117256,6 тыс.рублей, что составляет 105,1% к соответствующему периоду прошлого года или выше на 5723,1 тыс. рублей. Это объясняется повышением заработной платы с начислениями по дорожной карте по Указу Президента, повышением минимальной заработной платы с 01.01.2020 года и погашением кредиторской задолженности з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бюджета района по функциональной классификации расх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ведено в таблице 2.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бюджета района по функциональной класс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первое полугодие 2020 год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tbl>
      <w:tblPr>
        <w:tblW w:w="855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3"/>
        <w:gridCol w:w="941"/>
        <w:gridCol w:w="992"/>
        <w:gridCol w:w="1019"/>
        <w:gridCol w:w="859"/>
        <w:gridCol w:w="957"/>
        <w:gridCol w:w="992"/>
        <w:gridCol w:w="1015"/>
      </w:tblGrid>
      <w:tr>
        <w:trPr>
          <w:trHeight w:val="1150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отрасли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2020 го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 на 1.07.2020 год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+ -) к плану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% к плану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 на 1.07.2019 год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+ -) к соотв. периоду 2019 г.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% к соотв. периоду прошлого года</w:t>
            </w:r>
          </w:p>
        </w:tc>
      </w:tr>
      <w:tr>
        <w:trPr>
          <w:trHeight w:val="197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суправлен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5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63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396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2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3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3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8%</w:t>
            </w:r>
          </w:p>
        </w:tc>
      </w:tr>
      <w:tr>
        <w:trPr>
          <w:trHeight w:val="420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08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0%</w:t>
            </w:r>
          </w:p>
        </w:tc>
      </w:tr>
      <w:tr>
        <w:trPr>
          <w:trHeight w:val="1075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9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818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5%</w:t>
            </w:r>
          </w:p>
        </w:tc>
      </w:tr>
      <w:tr>
        <w:trPr>
          <w:trHeight w:val="420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5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5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664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6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42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8%</w:t>
            </w:r>
          </w:p>
        </w:tc>
      </w:tr>
      <w:tr>
        <w:trPr>
          <w:trHeight w:val="211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К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34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1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,6%</w:t>
            </w:r>
          </w:p>
        </w:tc>
      </w:tr>
      <w:tr>
        <w:trPr>
          <w:trHeight w:val="211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174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2026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3,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87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0,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7%</w:t>
            </w:r>
          </w:p>
        </w:tc>
      </w:tr>
      <w:tr>
        <w:trPr>
          <w:trHeight w:val="211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42,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381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6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5%</w:t>
            </w:r>
          </w:p>
        </w:tc>
      </w:tr>
      <w:tr>
        <w:trPr>
          <w:trHeight w:val="420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культура и спор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7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4%</w:t>
            </w:r>
          </w:p>
        </w:tc>
      </w:tr>
      <w:tr>
        <w:trPr>
          <w:trHeight w:val="420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16,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494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4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8,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6%</w:t>
            </w:r>
          </w:p>
        </w:tc>
      </w:tr>
      <w:tr>
        <w:trPr>
          <w:trHeight w:val="631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19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90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95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8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84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5,9%</w:t>
            </w:r>
          </w:p>
        </w:tc>
      </w:tr>
      <w:tr>
        <w:trPr>
          <w:trHeight w:val="223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28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123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7165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2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08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38,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8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ная часть бюджета района за первое полугодие2020 года исполнена на 51,2 % или 165123,3тыс.рублей , что выше уровня прошлого года на 16038,2 тыс. рублей и 10,8 %. Наибольший удельный вес в расходах бюджета занимает социально-культурная сфера –  138046,0 тыс. рублей или  83,6  % от общего объема расходов бюджета. Против соответствующего периода прошлого года расходы  возросли на  7658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 по госуправлению в общем объеме расходов бюджета района составляют 9,2 % или 15163,4 тыс. рублей. Против соответствующего периода прошлого года расходы возросли на 1223,8 тыс. рублей. Это объясняется тем, что в 1 полугодии 2020 года возросли расходы по заработной плате с начислениями и М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расли «Национальная оборона» расходы исполнены в сумме 809,2  тыс. рублей, что составляет 50,0 % к плану. Рост к соответствующему периоду прошлого года  составил 16,1 тыс. рублей. Это объясняется увеличением МРОТ с 01.01.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расли «Национальная безопасность и правоохранительная  деятельность» расходы произведены по ЕДДС-112 в сумме 1399,6 тыс. рублей, что составляет 43,5 % к плану и 114,5% к соответствующему периоду прошлого года. Рост расходов против 01.07.2019года за счет повышения заработной платы с 01.10.2019г и проплатой кредиторской задолженности по услугам связи за пользование программой Система 112.</w:t>
      </w:r>
    </w:p>
    <w:p>
      <w:pPr>
        <w:pStyle w:val="Normal"/>
        <w:jc w:val="both"/>
        <w:rPr/>
      </w:pPr>
      <w:r>
        <w:rPr>
          <w:sz w:val="28"/>
          <w:szCs w:val="28"/>
        </w:rPr>
        <w:t>По отрасли « Национальная экономика» расходы исполнены в сумме 1195,5 тыс. рублей, что составляет 24,6 % к плану . Против соответствующего периода прошлого года расходы снижены на 542,1 тыс. рублей или  на 31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сходов объесняется  тем, что в 1 полугодии 2020 года выплачена субсидия на финансовое обеспечение организации транспортного обслуживания населения в границах Брасовского  района в сумме 1085,0 тыс. рублей, в 1 полугодии 2019 года в сумме 1250,0 тыс.рублей, расходы по дорожному хозяйству снижены против соответствующего периода прошлого года в сумме 342,0 тыс. рублей, организация трудоустройства несовершеннолетних детей в каникулярное время в сумме 62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расли « Жилищно- коммунальное хозяйство» расходы в 1 полугодии 2020года возросли на 119,6 тыс. рублей. В 1 полугодии 2020 года расходы произведены по подразделу 0505 « Другие вопросы в области ЖКХ» , погашена кредиторская задолженность за проектные работы по водоснабжению п. Погребы ул. Заводская, в 1полугодии 2019 года расходы отсутство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трасли « Образование» в общем объеме расходов бюджета составляют 71,0 % или 117174,0 тыс. рублей. Против соответствующего периода прошлого года расходы возросли на 6300,4 тыс. рублей. Это объясняется повышением заработной платы по дорожной карте по Указу Президента , повышением минимальной заработной платы  с 01.01.2020 года и погашением кредиторской задолженности з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расли « Культура и искусство» расходы исполнены в сумме 14542,9 тыс. рублей или 41,6 % к плану. Против соответствующего периода прошлого года расходы возросли в сумме 207,9 тыс. рублей. Это объясняется повышением заработной платы по указу Президента , выделены субсидии из областного и местного бюджетов на отдельные мероприятия в сфере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циальной политике в 1 полугодии 2020 года исполнены в сумме 6316,9 тыс. рублей или 58,4% к плану, рост против соответствующего периода 2019 года в сумме 1208,0 тыс. рублей за счет выплаты опекунских пособий и выплат приемным родителям. Кроме того в 1 полугодии 2020 года приобретены  две квартиры детям сиротам, за соответствующий период 2019 года одна кварт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оселениям в 1 полугодии 2020года составили в сумме 8290 тыс.рублей или 87,8% к плану, к соответствующему периоду 2019 года рост в сумме 7384,9 тыс. рублей за счет дотации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>.  Приоритетом при исполнении расходной части бюджета района стало обеспечение исполнения социальных  обязательств , выполнение майских указов Президента и проплата первоочередных расходов.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меститель начальника финансового отдела                Н.В.Корнеева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545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34:00Z</dcterms:created>
  <dc:creator>User</dc:creator>
  <dc:description/>
  <cp:keywords/>
  <dc:language>en-US</dc:language>
  <cp:lastModifiedBy>User</cp:lastModifiedBy>
  <cp:lastPrinted>2020-07-22T10:58:00Z</cp:lastPrinted>
  <dcterms:modified xsi:type="dcterms:W3CDTF">2020-07-22T07:26:00Z</dcterms:modified>
  <cp:revision>43</cp:revision>
  <dc:subject/>
  <dc:title>                                               РАСХОДЫ</dc:title>
</cp:coreProperties>
</file>