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ложение №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Брасовского района  от                    №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Брасовского  муниципального района  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за   1 полугодие 2020 года                                                                                                                        (  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  <w:gridCol w:w="1440"/>
        <w:gridCol w:w="1800"/>
        <w:gridCol w:w="1767"/>
        <w:gridCol w:w="1113"/>
      </w:tblGrid>
      <w:tr>
        <w:trPr>
          <w:trHeight w:val="8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-но на</w:t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0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1 полугодие 2020 г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3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2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500</w:t>
            </w:r>
          </w:p>
          <w:p>
            <w:pPr>
              <w:pStyle w:val="Normal"/>
              <w:rPr/>
            </w:pPr>
            <w:r>
              <w:rPr/>
              <w:t>012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 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 прочих  остатков  денежных средств бюджетов  муниципальных  районов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/>
            </w:pPr>
            <w:r>
              <w:rPr/>
              <w:t>Уменьшение 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8935,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8846235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8846235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8846235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8846235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28909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28909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28909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28909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4703,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2468520,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2468520,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2468520,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2468520,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123224,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123224,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123224,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123224,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8935,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4703,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23:00Z</dcterms:created>
  <dc:creator>Райфо</dc:creator>
  <dc:description/>
  <cp:keywords/>
  <dc:language>en-US</dc:language>
  <cp:lastModifiedBy>User</cp:lastModifiedBy>
  <cp:lastPrinted>2017-04-26T13:17:00Z</cp:lastPrinted>
  <dcterms:modified xsi:type="dcterms:W3CDTF">2020-07-17T08:04:00Z</dcterms:modified>
  <cp:revision>13</cp:revision>
  <dc:subject/>
  <dc:title>Приложение №</dc:title>
</cp:coreProperties>
</file>