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   №  7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 решению районного 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народных депутатов   « О бюджете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Брасов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она Брянской области     на 2025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од и  на плановый период 2026 и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2027  годов »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аблица 1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color w:val="1A1A1A"/>
          <w:sz w:val="28"/>
          <w:szCs w:val="28"/>
          <w:shd w:fill="FFFFFF" w:val="clear"/>
        </w:rPr>
        <w:t>Распределение иных межбюджетных трансфертов  на поддержку мер по обеспечению сбалансированности  бюджетам поселений из бюджета Брасовского  муниципального района Брянской области на 2025 год и на плановый период 2026 и 2027 годов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/>
        <w:t>рублей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686"/>
        <w:gridCol w:w="1712"/>
        <w:gridCol w:w="1604"/>
      </w:tblGrid>
      <w:tr>
        <w:trPr>
          <w:trHeight w:val="46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и статус муниципальных образований Брянской обла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46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с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4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еб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4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роноволог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9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одне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9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иковское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убр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2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упец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2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реб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0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ыткин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8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4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Продолжение приложения №  7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 решению районного 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народных депутатов   « О бюджете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Брасов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она Брянской области     на 2025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од и  на плановый период 2026 и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2027  годов »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аблица 2  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b/>
          <w:bCs/>
          <w:color w:val="1A1A1A"/>
          <w:sz w:val="28"/>
          <w:szCs w:val="28"/>
          <w:shd w:fill="FFFFFF" w:val="clear"/>
        </w:rPr>
        <w:t>Распределение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Иных межбюджетных трансфертов бюджетам поселений Брасовского района на переданные полномочия Брасовского муниципального района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, включая создание и обеспечение функционирования парковок, осуществление муниципального контроля за сохранностью автомобильных дорог местного значения в границах населенных пунктов поселений, а также осуществление иных полномочий в области использования автомобильных дорог и осуществления дорожной деятель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рублей</w:t>
      </w: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701"/>
        <w:gridCol w:w="1604"/>
        <w:gridCol w:w="97"/>
      </w:tblGrid>
      <w:tr>
        <w:trPr>
          <w:trHeight w:val="4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и статус муниципальных образований Бря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2025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совское  сельское поселение Брас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4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102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893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ебское  сельское поселение Брас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17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93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роновологское  сельское поселение Брас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1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39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892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одневское  сельское поселение Брас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3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463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547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иковское сельское поселение Брас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5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881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927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убровское  сельское поселение Брас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6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537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203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упецкое  сельское поселение Брас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5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126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445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ребское  сельское поселение Брас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04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274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755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ыткинское  сельское поселение Брас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3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61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204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овское  сельское поселение Брас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9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249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204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2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1000,00</w:t>
            </w:r>
          </w:p>
        </w:tc>
      </w:tr>
    </w:tbl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9:31:00Z</dcterms:created>
  <dc:creator>4A</dc:creator>
  <dc:description/>
  <cp:keywords/>
  <dc:language>en-US</dc:language>
  <cp:lastModifiedBy>2024</cp:lastModifiedBy>
  <cp:lastPrinted>2018-11-20T16:27:00Z</cp:lastPrinted>
  <dcterms:modified xsi:type="dcterms:W3CDTF">2025-02-25T12:47:00Z</dcterms:modified>
  <cp:revision>11</cp:revision>
  <dc:subject/>
  <dc:title>Приложение № 7</dc:title>
</cp:coreProperties>
</file>