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редоставленных муниципальных гарантиях Брасовского муниципального района Брянской области за 1 полугодие 2023 год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 1 полугодие 2023 года выдача муниципальных гарантий Брас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  <w:tab/>
        <w:tab/>
        <w:t>Н.М.Филина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/>
      </w:pPr>
      <w:r>
        <w:rPr/>
        <w:t>Исп. Рожнова Д.И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hanging="22"/>
        <w:jc w:val="both"/>
        <w:rPr/>
      </w:pPr>
      <w:r>
        <w:rPr/>
        <w:t>9-15-69</w:t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26:00Z</dcterms:created>
  <dc:creator>Селихова</dc:creator>
  <dc:description/>
  <cp:keywords/>
  <dc:language>en-US</dc:language>
  <cp:lastModifiedBy>User</cp:lastModifiedBy>
  <cp:lastPrinted>2015-04-16T17:05:00Z</cp:lastPrinted>
  <dcterms:modified xsi:type="dcterms:W3CDTF">2023-07-05T11:29:00Z</dcterms:modified>
  <cp:revision>3</cp:revision>
  <dc:subject/>
  <dc:title>Информация</dc:title>
</cp:coreProperties>
</file>