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18АДМИНИСТРАЦИЯ  </w:t>
      </w:r>
      <w:r>
        <w:rPr>
          <w:b/>
          <w:bCs/>
          <w:sz w:val="32"/>
          <w:szCs w:val="32"/>
        </w:rPr>
        <w:drawing>
          <wp:inline distT="0" distB="0" distL="0" distR="0">
            <wp:extent cx="570230" cy="704850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/>
      </w:pPr>
      <w:r>
        <w:rPr>
          <w:b/>
          <w:sz w:val="32"/>
          <w:szCs w:val="32"/>
        </w:rPr>
        <w:t>ПОСТАНОВЛЕНИЕ</w:t>
      </w:r>
      <w:r>
        <w:rPr>
          <w:b/>
          <w:color w:val="000000"/>
          <w:spacing w:val="-2"/>
          <w:sz w:val="32"/>
          <w:szCs w:val="32"/>
        </w:rPr>
        <w:t xml:space="preserve"> </w:t>
      </w:r>
    </w:p>
    <w:p>
      <w:pPr>
        <w:pStyle w:val="Normal1"/>
        <w:shd w:fill="FFFFFF" w:val="clear"/>
        <w:ind w:left="567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 18  »  июля  2023 г. № 301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</w:t>
      </w:r>
      <w:r>
        <w:rPr>
          <w:color w:val="000000"/>
          <w:spacing w:val="-2"/>
          <w:sz w:val="24"/>
          <w:szCs w:val="24"/>
        </w:rPr>
        <w:t xml:space="preserve">п. Локоть 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 отчет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исполнении бюджета район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1 полугодие  2023 год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В соответствии со статьей 264.2 Бюджетного кодекса Российской Федерации, пунктом 28 Решения районного Совета народных депутатов от 14.12.2022 года № 6- 242« О бюджете Брасовского муниципального района Брянской области на 2023 год и на плановый период 2024 и 2025 годов »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>ПОСТАНОВЛЯЮ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1. Утвердить прилагаемый отчет об исполнении бюджета Брасовского муниципального района  за 1 полугодие 2023 года по доходам в сумме 230248927,50 рублей, по расходам в сумме 244301363,30 рублей, с превышением   расходов над доходами  в сумме 14052435,80 рублей и следующими показателями: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1) по доходам бюджета района за 1полугодие  2023 года согласно приложению 1;       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2) по расходам бюджета района по ведомственной структуре за 1 полугодие 2023 года согласно приложению 2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3)  по расходам бюджета района по муниципальным программам за 1 полугодие  2023 года согласно приложению 3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4) по источникам внутреннего финансирования дефицита бюджета за 1 полугодие 2023 года согласно приложению 4.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2. Администрации района в срок до 01 августа 2023 года направить в районный Совет народных депутатов и контрольно- счетную палату отчет об исполнении бюджета района за 1 полугодие 2023 года.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3. Настоящее постановление опубликовать на сайте администрации района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Н.М.Филину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дминистрации района                                    С.Н.Лавокин</w:t>
      </w:r>
    </w:p>
    <w:sectPr>
      <w:type w:val="nextPage"/>
      <w:pgSz w:w="11906" w:h="16838"/>
      <w:pgMar w:left="1701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32:00Z</dcterms:created>
  <dc:creator>Райфо</dc:creator>
  <dc:description/>
  <cp:keywords/>
  <dc:language>en-US</dc:language>
  <cp:lastModifiedBy>Дом</cp:lastModifiedBy>
  <cp:lastPrinted>2023-07-17T10:34:00Z</cp:lastPrinted>
  <dcterms:modified xsi:type="dcterms:W3CDTF">2023-07-21T07:43:00Z</dcterms:modified>
  <cp:revision>16</cp:revision>
  <dc:subject/>
  <dc:title>АДМИНИСТРАЦИЯ    БРАСОВСКОГО РАЙОНА</dc:title>
</cp:coreProperties>
</file>