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   »  декабря  2021 г № 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20 года № 6-8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1год и плановый период 2022 и 2023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1.12.2020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89« О бюджете Брасовского муниципального района Брянской области на 2021 год и на плановый период 2022 и 2023 годов ( в редакции №6-107 от 26.02.2021г, №6-116 от 28.04.2021г,№6-126 от 23.06.2021г,№6-142 от 27,08,2021, от 27.10.2021 № 6-162) следующие изменен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1 . В пункте  1 абзац  1 цифры «475919546,58 » « 115499905,00»  заменить цифрами « 500967247,24   » « 121363261,46   ».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пункте 1 абзац 2 цифры «482474191,33» заменить цифрами </w:t>
      </w:r>
    </w:p>
    <w:p>
      <w:pPr>
        <w:pStyle w:val="Normal"/>
        <w:rPr/>
      </w:pPr>
      <w:r>
        <w:rPr/>
        <w:t xml:space="preserve">« 507521891,99 ».   </w:t>
      </w:r>
    </w:p>
    <w:p>
      <w:pPr>
        <w:pStyle w:val="Normal"/>
        <w:rPr/>
      </w:pPr>
      <w:r>
        <w:rPr/>
        <w:t xml:space="preserve">      </w:t>
      </w:r>
      <w:r>
        <w:rPr/>
        <w:t>3. В пункте 2 абзац 1 цифры « 326913133,36» заменить цифрами «326955549,36», цифры « 310138113,36» заменить цифрами «310182141,36».</w:t>
      </w:r>
    </w:p>
    <w:p>
      <w:pPr>
        <w:pStyle w:val="Normal"/>
        <w:rPr/>
      </w:pPr>
      <w:r>
        <w:rPr/>
        <w:t xml:space="preserve">      </w:t>
      </w:r>
      <w:r>
        <w:rPr/>
        <w:t>4. В пункте 2 абзац 2 цифры «326913133,36» заменить цифрами «326955549,36», цифры» 310138113,3» заменить цифрами «310182141,36» ).</w:t>
      </w:r>
    </w:p>
    <w:p>
      <w:pPr>
        <w:pStyle w:val="Normal"/>
        <w:rPr/>
      </w:pPr>
      <w:r>
        <w:rPr/>
        <w:t xml:space="preserve">       </w:t>
      </w:r>
      <w:r>
        <w:rPr/>
        <w:t>5.Дополнить Решение районного Совета народных депутатов приложением 1.6 согласно приложению 1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6.Дополнить Решение районного Совета народных депутатов приложением 7.6 согласно приложению 2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7.Дополнить Решение районного Совета народных депутатов приложением 8.6 согласно приложению 3  к настоящему Решению.  </w:t>
      </w:r>
    </w:p>
    <w:p>
      <w:pPr>
        <w:pStyle w:val="Normal"/>
        <w:rPr/>
      </w:pPr>
      <w:r>
        <w:rPr/>
        <w:t xml:space="preserve">       </w:t>
      </w:r>
      <w:r>
        <w:rPr/>
        <w:t>8.Дополнить Решение районного Совета народных депутатов приложением 9.6 согласно приложению 4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9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42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1-12-13T06:28:00Z</dcterms:modified>
  <cp:revision>23</cp:revision>
  <dc:subject/>
  <dc:title>БРАСОВСКИЙ   РАЙОННЫЙ СОВЕТ НАРОДНЫХ ДЕПУТАТОВ</dc:title>
</cp:coreProperties>
</file>