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</w:t>
      </w:r>
      <w:r>
        <w:rPr>
          <w:b/>
          <w:bCs/>
          <w:szCs w:val="28"/>
        </w:rPr>
        <w:t xml:space="preserve">ПРОЕКТ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25   »  август  2021 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20 года № 6-8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1год и плановый период 2022 и 2023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20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89« О бюджете Брасовского муниципального района Брянской области на 2021 год и на плановый период 2022 и 2023 годов ( в редакции №6-107 от 26.02.2021г, №6-116 от 28.04.2021г,№6-126 от 23.06.2021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467231384,70  » « 111578164,50»  заменить цифрами « 473609986,58» « 113190345,50 ».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пункте 1 абзац 2 цифры «473786029,45» заменить цифрами «480164631,33».   </w:t>
      </w:r>
    </w:p>
    <w:p>
      <w:pPr>
        <w:pStyle w:val="Normal"/>
        <w:rPr/>
      </w:pPr>
      <w:r>
        <w:rPr/>
        <w:t xml:space="preserve">       </w:t>
      </w:r>
      <w:r>
        <w:rPr/>
        <w:t>3. В пункте 2 абзац 1 цифры « 319192847,36» заменить цифрами «326913133,36».</w:t>
      </w:r>
    </w:p>
    <w:p>
      <w:pPr>
        <w:pStyle w:val="Normal"/>
        <w:rPr/>
      </w:pPr>
      <w:r>
        <w:rPr/>
        <w:t xml:space="preserve">       </w:t>
      </w:r>
      <w:r>
        <w:rPr/>
        <w:t xml:space="preserve">4. В пункте 2 абзац 2 цифры «307991176,36» заменить цифрами «310138113,36».          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5.Дополнить Решение районного Совета народных депутатов приложением 1.4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7.4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8.4 согласно приложению 3  к настоящему Решению.  </w:t>
      </w:r>
    </w:p>
    <w:p>
      <w:pPr>
        <w:pStyle w:val="Normal"/>
        <w:rPr/>
      </w:pPr>
      <w:r>
        <w:rPr/>
        <w:t xml:space="preserve">       </w:t>
      </w:r>
      <w:r>
        <w:rPr/>
        <w:t>8.Дополнить Решение районного Совета народных депутатов приложением 9.4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9. Дополнить Решение районного Совета народных депутатов приложением 10.2 согласно приложению 5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0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1-08-16T07:41:00Z</dcterms:modified>
  <cp:revision>7</cp:revision>
  <dc:subject/>
  <dc:title>БРАСОВСКИЙ   РАЙОННЫЙ СОВЕТ НАРОДНЫХ ДЕПУТАТОВ</dc:title>
</cp:coreProperties>
</file>