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 23   »  июнь  2021 г № 6-126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1.12.2020 года № 6-89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1год и плановый период 2022 и 2023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1.12.2020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89« О бюджете Брасовского муниципального района Брянской области на 2021 год и на плановый период 2022 и 2023 годов ( в редакции №6-107 от 26.02.2021г, №6-116 от 28.04.2021г) следующие изменения:</w:t>
      </w:r>
    </w:p>
    <w:p>
      <w:pPr>
        <w:pStyle w:val="Normal"/>
        <w:rPr/>
      </w:pPr>
      <w:r>
        <w:rPr/>
        <w:t xml:space="preserve">        </w:t>
      </w:r>
      <w:r>
        <w:rPr/>
        <w:t xml:space="preserve">1 . В пункте  1 абзац  1 цифры «461641172,98  » « 105078012,00»  заменить цифрами « 467231384,70» « 111578164,50 ».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пункте 1 абзац 2 цифры «468195817,73» заменить цифрами «473786029,45».                  </w:t>
      </w:r>
      <w:bookmarkStart w:id="0" w:name="_GoBack"/>
      <w:bookmarkEnd w:id="0"/>
    </w:p>
    <w:p>
      <w:pPr>
        <w:pStyle w:val="Normal"/>
        <w:rPr/>
      </w:pPr>
      <w:r>
        <w:rPr/>
        <w:t xml:space="preserve">       </w:t>
      </w:r>
      <w:r>
        <w:rPr/>
        <w:t>3.Дополнить Решение районного Совета народных депутатов приложением 1.3 согласно приложению 1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4.Дополнить Решение районного Совета народных депутатов приложением 7.3 согласно приложению 2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.Дополнить Решение районного Совета народных депутатов приложением 8.3 согласно приложению 3  к настоящему Решению.  </w:t>
      </w:r>
    </w:p>
    <w:p>
      <w:pPr>
        <w:pStyle w:val="Normal"/>
        <w:rPr/>
      </w:pPr>
      <w:r>
        <w:rPr/>
        <w:t xml:space="preserve">        </w:t>
      </w:r>
      <w:r>
        <w:rPr/>
        <w:t>6.Дополнить Решение районного Совета народных депутатов приложением 9.3 согласно приложению 4 к настоящему Решению.</w:t>
      </w:r>
    </w:p>
    <w:p>
      <w:pPr>
        <w:pStyle w:val="Normal"/>
        <w:rPr/>
      </w:pPr>
      <w:r>
        <w:rPr/>
        <w:t xml:space="preserve">          </w:t>
      </w:r>
      <w:r>
        <w:rPr/>
        <w:t xml:space="preserve">7. 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16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1-07-05T05:40:00Z</dcterms:modified>
  <cp:revision>24</cp:revision>
  <dc:subject/>
  <dc:title>БРАСОВСКИЙ   РАЙОННЫЙ СОВЕТ НАРОДНЫХ ДЕПУТАТОВ</dc:title>
</cp:coreProperties>
</file>