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одолжение приложения  №  10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2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3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Таблица  2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                </w:t>
      </w:r>
      <w:r>
        <w:rPr/>
        <w:t>Приложение №  10,2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районного Совета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 О  бюджете  Брас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униципального района Бря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бласти на 2021 год и на   плановый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1 год и на плановый период 2022  и 2023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 xml:space="preserve">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3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3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3:00Z</dcterms:created>
  <dc:creator>4A</dc:creator>
  <dc:description/>
  <dc:language>en-US</dc:language>
  <cp:lastModifiedBy>User</cp:lastModifiedBy>
  <cp:lastPrinted>2018-11-20T16:27:00Z</cp:lastPrinted>
  <dcterms:modified xsi:type="dcterms:W3CDTF">2021-10-18T11:13:00Z</dcterms:modified>
  <cp:revision>2</cp:revision>
  <dc:subject/>
  <dc:title>Приложение № 7</dc:title>
</cp:coreProperties>
</file>