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   » декабря    2020 г. № 6-8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1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2 и 2023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1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62204172,98 рублей, в том числе налоговые и неналоговые доходы в сумме 105641012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68758817,7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6554644,75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2 год в сумме 319192847,36рублей, в том числе налоговые и неналоговые доходы в сумме 91891631,00 рублей и на 2023 год  в сумме 307991176,36 рублей, в том числе налоговые и неналоговые доходы в сумме 9802105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2 год в сумме 319192847,36 рублей,  в том числе условно утвержденные расходы в сумме 3376075,00 рублей и на 2023 год в сумме 307991176,36 рубля, в том числе условно утвержденные расходы в сумме 5856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2 год в сумме 0,00 рублей, на 2023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3 года в сумме 0,00  рублей 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1год и на плановый период 2022 и 2023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1 год и на  плановый период 2022 и 2023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и на плановый период 2022 и 2023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1год и на плановый период 2022 и 2023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1 год в сумме   4923932,60 рублей, на 2022 год в сумме 4825030,06 рублей, на 2023 год в сумме   4546141,0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1 год в сумме 109038027,64 рублей, на 2022 год в сумме 2051631,00 рублей, на 2023 год в сумме 206705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1 год в сумме 0,00 рублей, на 2022 год в сумме 0,00 рублей, на 2023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20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1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1 год в сумме 356563160,98 рублей, на 2022 год в сумме 227301216,36 рублей, на 2023 год в сумме 209970121,3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4246537,00рублей, на 2022 год в сумме 4229866,00 рублей, на 2023 год в сумме 428130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1-2023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1 год в сумме 50000,00 рублей, на 2022 год в сумме 100000,00 рублей, на 2023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2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3 года в сумме 0,00 рублей,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1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26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1-04-30T05:33:00Z</dcterms:modified>
  <cp:revision>7</cp:revision>
  <dc:subject/>
  <dc:title>закон об областном бюджете</dc:title>
</cp:coreProperties>
</file>