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 26   »  февраля  2021 г № 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1.12.2020 года № 6-89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1год и плановый период 2022 и 2023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1.12.2020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89« О бюджете Брасовского муниципального района Брянской области на 2021 год и на плановый период 2022 и 2023 годов следующие изменения:</w:t>
      </w:r>
    </w:p>
    <w:p>
      <w:pPr>
        <w:pStyle w:val="Normal"/>
        <w:rPr/>
      </w:pPr>
      <w:r>
        <w:rPr/>
        <w:t xml:space="preserve">        </w:t>
      </w:r>
      <w:r>
        <w:rPr/>
        <w:t xml:space="preserve">1 . В пункте  1 абзац  1 цифры « 416513266,98 » « 87626187,00»  заменить цифрами «432499238,98» « 9342414,00  ».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.  В пункте 1 абзац 2 цифры «416513266,98» заменить цифрами «439053883,73». </w:t>
      </w:r>
    </w:p>
    <w:p>
      <w:pPr>
        <w:pStyle w:val="Normal"/>
        <w:rPr/>
      </w:pPr>
      <w:r>
        <w:rPr/>
        <w:t xml:space="preserve">       </w:t>
      </w:r>
      <w:r>
        <w:rPr/>
        <w:t xml:space="preserve">3. В пункте 1 абзац 3 цифры «0,00» заменить цифрами «6554644,75».          </w:t>
      </w:r>
      <w:bookmarkStart w:id="0" w:name="_GoBack"/>
      <w:bookmarkEnd w:id="0"/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1.1 согласно приложению 1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7.1 согласно приложению 2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>6.Дополнить Решение районного Совета народных депутатов приложением 8.1 согласно приложению 3 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7.Дополнить Решение районного Совета народных депутатов приложением  9.1 согласно приложению 4 к настоящему 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8.Дополнить Решение районного Совета народных депутатов приложением 11.1 согласно приложению 5  к настоящему Решению.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9. 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6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1-02-24T13:22:00Z</dcterms:modified>
  <cp:revision>11</cp:revision>
  <dc:subject/>
  <dc:title>БРАСОВСКИЙ   РАЙОННЫЙ СОВЕТ НАРОДНЫХ ДЕПУТАТОВ</dc:title>
</cp:coreProperties>
</file>