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8   »  апреля  2021 г № 6-116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20 года № 6-8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1год и плановый период 2022 и 2023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1.12.2020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89« О бюджете Брасовского муниципального района Брянской области на 2021 год и на плановый период 2022 и 2023 годов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 432499238,98 » « 93424149,00»  заменить цифрами « 462204172,98» « 105641012,00».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пункте 1 абзац 2 цифры «439058883,73» заменить цифрами «468758817,73».                  </w:t>
      </w:r>
      <w:bookmarkStart w:id="0" w:name="_GoBack"/>
      <w:bookmarkEnd w:id="0"/>
    </w:p>
    <w:p>
      <w:pPr>
        <w:pStyle w:val="Normal"/>
        <w:rPr/>
      </w:pPr>
      <w:r>
        <w:rPr/>
        <w:t xml:space="preserve">       </w:t>
      </w:r>
      <w:r>
        <w:rPr/>
        <w:t>3.Дополнить Решение районного Совета народных депутатов приложением 1.2 согласно приложению 1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4.Дополнить Решение районного Совета народных депутатов приложением 7.2 согласно приложению 2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>5.Дополнить Решение районного Совета народных депутатов приложением 8.2 согласно приложению 3 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6.Дополнить Решение районного Совета народных депутатов приложением  9.2 согласно приложению 4 к настоящему  Решению.</w:t>
      </w:r>
    </w:p>
    <w:p>
      <w:pPr>
        <w:pStyle w:val="Normal"/>
        <w:rPr/>
      </w:pPr>
      <w:r>
        <w:rPr/>
        <w:t xml:space="preserve">          </w:t>
      </w:r>
      <w:r>
        <w:rPr/>
        <w:t xml:space="preserve">7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6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1-04-30T06:03:00Z</dcterms:modified>
  <cp:revision>21</cp:revision>
  <dc:subject/>
  <dc:title>БРАСОВСКИЙ   РАЙОННЫЙ СОВЕТ НАРОДНЫХ ДЕПУТАТОВ</dc:title>
</cp:coreProperties>
</file>