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Проект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октябрь  2021 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20 года № 6-8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1год и плановый период 2022 и 2023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20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89« О бюджете Брасовского муниципального района Брянской области на 2021 год и на плановый период 2022 и 2023 годов ( в редакции №6-107 от 26.02.2021г, №6-116 от 28.04.2021г,№6-126 от 23.06.2021г,№6-142 от 27,08,2021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473609986,58 » « 113190345,50»  заменить цифрами « 475919546,58   » « 115499905,00 ».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пункте 1 абзац 2 цифры «480164631,33» заменить цифрами «482474191,33».   </w:t>
      </w:r>
    </w:p>
    <w:p>
      <w:pPr>
        <w:pStyle w:val="Normal"/>
        <w:rPr/>
      </w:pPr>
      <w:r>
        <w:rPr/>
        <w:t xml:space="preserve">       </w:t>
      </w:r>
      <w:r>
        <w:rPr/>
        <w:t>3.Дополнить Решение районного Совета народных депутатов приложением 1.5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4.Дополнить Решение районного Совета народных депутатов приложением 7.5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8.5 согласно приложению 3  к настоящему Решению.  </w:t>
      </w:r>
    </w:p>
    <w:p>
      <w:pPr>
        <w:pStyle w:val="Normal"/>
        <w:rPr/>
      </w:pPr>
      <w:r>
        <w:rPr/>
        <w:t xml:space="preserve">       </w:t>
      </w:r>
      <w:r>
        <w:rPr/>
        <w:t>6.Дополнить Решение районного Совета народных депутатов приложением 9.5 согласно приложению 4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7. Дополнить Решение районного Совета народных депутатов приложением 10.2 согласно приложению 5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8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4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1-10-19T08:23:00Z</dcterms:modified>
  <cp:revision>14</cp:revision>
  <dc:subject/>
  <dc:title>БРАСОВСКИЙ   РАЙОННЫЙ СОВЕТ НАРОДНЫХ ДЕПУТАТОВ</dc:title>
</cp:coreProperties>
</file>