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57" w:hanging="0"/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ложение №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Брасовского района  от                    №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Брасовского муниципального района Брян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за   1 полугодие 2021 года                                                                                                                        (  рублей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559"/>
        <w:gridCol w:w="1701"/>
        <w:gridCol w:w="1838"/>
        <w:gridCol w:w="1260"/>
      </w:tblGrid>
      <w:tr>
        <w:trPr>
          <w:trHeight w:val="8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-но на</w:t>
            </w:r>
          </w:p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е назначения на 2021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 исполнение за 1 полугодие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уточнен-ным назначе-ниям</w:t>
            </w:r>
          </w:p>
        </w:tc>
      </w:tr>
      <w:tr>
        <w:trPr>
          <w:trHeight w:val="3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2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500</w:t>
            </w:r>
          </w:p>
          <w:p>
            <w:pPr>
              <w:pStyle w:val="Normal"/>
              <w:rPr/>
            </w:pPr>
            <w:r>
              <w:rPr/>
              <w:t>012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 6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 прочих  остатков  денежных средств бюджетов  муниципальных 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/>
            </w:pPr>
            <w:r>
              <w:rPr/>
              <w:t>Уменьшение 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 остатков  денежных средств бюджетов  муниципальных 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4644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6723138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6723138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6723138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6723138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021368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021368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021368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021368,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727771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84828312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84828312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84828312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84828312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10054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10054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10054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10054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4644,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72777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sectPr>
      <w:type w:val="nextPage"/>
      <w:pgSz w:orient="landscape" w:w="16838" w:h="11906"/>
      <w:pgMar w:left="227" w:right="1537" w:gutter="0" w:header="0" w:top="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25:00Z</dcterms:created>
  <dc:creator>Райфо</dc:creator>
  <dc:description/>
  <cp:keywords/>
  <dc:language>en-US</dc:language>
  <cp:lastModifiedBy>User</cp:lastModifiedBy>
  <cp:lastPrinted>2017-04-26T13:17:00Z</cp:lastPrinted>
  <dcterms:modified xsi:type="dcterms:W3CDTF">2021-07-15T04:54:00Z</dcterms:modified>
  <cp:revision>39</cp:revision>
  <dc:subject/>
  <dc:title>Приложение №</dc:title>
</cp:coreProperties>
</file>