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АДМИНИСТРАЦИЯ  </w:t>
      </w:r>
      <w:r>
        <w:rPr>
          <w:b/>
          <w:bCs/>
          <w:sz w:val="32"/>
          <w:szCs w:val="32"/>
        </w:rPr>
        <w:drawing>
          <wp:inline distT="0" distB="0" distL="0" distR="0">
            <wp:extent cx="570230" cy="704850"/>
            <wp:effectExtent l="0" t="0" r="0" b="0"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БРАС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5610</wp:posOffset>
                </wp:positionH>
                <wp:positionV relativeFrom="paragraph">
                  <wp:posOffset>8509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6.7pt" to="484.05pt,6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/>
      </w:pPr>
      <w:r>
        <w:rPr>
          <w:b/>
          <w:sz w:val="32"/>
          <w:szCs w:val="32"/>
        </w:rPr>
        <w:t>ПОСТАНОВЛЕНИЕ</w:t>
      </w:r>
      <w:r>
        <w:rPr>
          <w:b/>
          <w:color w:val="000000"/>
          <w:spacing w:val="-2"/>
          <w:sz w:val="32"/>
          <w:szCs w:val="32"/>
        </w:rPr>
        <w:t xml:space="preserve"> </w:t>
      </w:r>
    </w:p>
    <w:p>
      <w:pPr>
        <w:pStyle w:val="Normal1"/>
        <w:shd w:fill="FFFFFF" w:val="clear"/>
        <w:ind w:left="567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26    »  апреля 2021 г. № 125</w:t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</w:t>
      </w:r>
      <w:r>
        <w:rPr>
          <w:color w:val="000000"/>
          <w:spacing w:val="-2"/>
          <w:sz w:val="24"/>
          <w:szCs w:val="24"/>
        </w:rPr>
        <w:t xml:space="preserve">п. Локоть </w:t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утверждении отчет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исполнении бюджета район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1 квартал 2021 год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В соответствии со статьей 264.2 Бюджетного кодекса Российской Федерации, пунктом 28 Решения районного Совета народных депутатов от 11.12.2020 года № 6-89 « О бюджете Брасовского муниципального района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а 2021 год и на плановый период 2022 и 2023 годов »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</w:t>
      </w:r>
      <w:r>
        <w:rPr>
          <w:color w:val="000000"/>
          <w:spacing w:val="-2"/>
          <w:sz w:val="28"/>
          <w:szCs w:val="28"/>
        </w:rPr>
        <w:t>ПОСТАНОВЛЯЮ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1. Утвердить прилагаемый отчет об исполнении бюджета Брасовского муниципального района  за 1 квартал 2021 года по доходам в сумме 93095794,36 рублей, по расходам в сумме 76685127,38 рублей, с превышением  доходов над расходами  в сумме 16410666,98  рублей и следующими показателями: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1) по доходам бюджета района за 1квартал 2021 года согласно приложению 1;       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2) по расходам бюджета района по ведомственной структуре за 1 квартал 20201 года согласно приложению 2;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3)  по расходам бюджета района по муниципальным программам за 1 квартал 2021 года согласно приложению 3;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4) по источникам внутреннего финансирования дефицита бюджета за 1 квартал 2021 года согласно приложению 4.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2. Администрации района в срок до 01 мая 2021 года направить в районный Совет народных депутатов и контрольно- счетную палату отчет об исполнении бюджета района за 1 квартал 2021 года.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3. Настоящее потановление опубликовать на сайте администрации района.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возложить на начальника финансового отдела Н.М.Филину.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администрации района                                    С.Н.Лавоки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32:00Z</dcterms:created>
  <dc:creator>Райфо</dc:creator>
  <dc:description/>
  <cp:keywords/>
  <dc:language>en-US</dc:language>
  <cp:lastModifiedBy>дом</cp:lastModifiedBy>
  <cp:lastPrinted>2018-07-18T12:22:00Z</cp:lastPrinted>
  <dcterms:modified xsi:type="dcterms:W3CDTF">2022-06-09T10:06:00Z</dcterms:modified>
  <cp:revision>4</cp:revision>
  <dc:subject/>
  <dc:title>АДМИНИСТРАЦИЯ    БРАСОВСКОГО РАЙОНА</dc:title>
</cp:coreProperties>
</file>