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20  » октября 2021 г. № 344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</w:t>
      </w:r>
      <w:r>
        <w:rPr>
          <w:color w:val="000000"/>
          <w:spacing w:val="-2"/>
          <w:sz w:val="24"/>
          <w:szCs w:val="24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 отчет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исполнении бюджета район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9 месяцев 2021 год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В соответствии со статьей 264.2 Бюджетного кодекса Российской Федерации, пунктом 28 Решения районного Совета народных депутатов от 11.12.2020 года № 6-89 « О бюджете Брасовского муниципального района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 2021 год и на плановый период 2022 и 2023 годов »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ПОСТАНОВЛЯЮ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1. Утвердить прилагаемый отчет об исполнении бюджета Брасовского муниципального района  за 9 месяцев 2021 года по доходам в сумме 284617169,38 рублей, по расходам в сумме 276987193,26 рублей, с превышением  доходов над расходами  в сумме 7629976,12 рублей и следующими показателями: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) по доходам бюджета района за 9 месяцев 2021 года согласно приложению 1;      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2) по расходам бюджета района по ведомственной структуре за 9 месяцев 2021 года согласно приложению 2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3)  по расходам бюджета района по муниципальным программам за 9 месяцев 2021 года согласно приложению 3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) по источникам внутреннего финансирования дефицита бюджета за 9 месяцев 2021 года согласно приложению 4.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2. Администрации района в срок до 01 ноября 2021 года направить в районный Совет народных депутатов и контрольно- счетную палату отчет об исполнении бюджета района за 9 месяцев 2021 года.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3. Настоящее постановление опубликовать на сайте администрации района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Н.М.Филину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Cs w:val="28"/>
        </w:rPr>
      </w:pPr>
      <w:r>
        <w:rPr>
          <w:szCs w:val="28"/>
        </w:rPr>
        <w:tab/>
        <w:t>Глава администрации района                            С.Н.Лавок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32:00Z</dcterms:created>
  <dc:creator>Райфо</dc:creator>
  <dc:description/>
  <cp:keywords/>
  <dc:language>en-US</dc:language>
  <cp:lastModifiedBy>User</cp:lastModifiedBy>
  <cp:lastPrinted>2018-07-18T12:22:00Z</cp:lastPrinted>
  <dcterms:modified xsi:type="dcterms:W3CDTF">2021-10-25T07:12:00Z</dcterms:modified>
  <cp:revision>12</cp:revision>
  <dc:subject/>
  <dc:title>АДМИНИСТРАЦИЯ    БРАСОВСКОГО РАЙОНА</dc:title>
</cp:coreProperties>
</file>