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19    » июля 2021 г. № 213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1полугодие 2021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1.12.2020 года № 6-89 « О бюджете Брасовского муниципального района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2021 год и на плановый период 2022 и 2023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1 полугодие  2021 года по доходам в сумме 184828312,23 рублей, по расходам в сумме 177100540,34 рублей, с превышением  доходов над расходами  в сумме 7727771,89 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1полугодие 2021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1 полугодие 20201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1 полугодие 2021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1 полугодие 2021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августа 2021 года направить в районный Совет народных депутатов и контрольно- счетную палату отчет об исполнении бюджета района за 1 полугодие 2021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о главы администрации района                                   С.А.Литвяков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2:00Z</dcterms:created>
  <dc:creator>Райфо</dc:creator>
  <dc:description/>
  <cp:keywords/>
  <dc:language>en-US</dc:language>
  <cp:lastModifiedBy>User</cp:lastModifiedBy>
  <cp:lastPrinted>2018-07-18T12:22:00Z</cp:lastPrinted>
  <dcterms:modified xsi:type="dcterms:W3CDTF">2021-07-19T11:19:00Z</dcterms:modified>
  <cp:revision>7</cp:revision>
  <dc:subject/>
  <dc:title>АДМИНИСТРАЦИЯ    БРАСОВСКОГО РАЙОНА</dc:title>
</cp:coreProperties>
</file>