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Заключение Контрольно-счётной палаты Брасовск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тчёт об исполнении бюджета Брасовского муниципального района Брянской област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за 1 квартал 2021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мая 2021 год                                                                                п.Локоть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ключение Контрольно-счётной палаты подготовлено по результатам внешней проверки бюджетной отчётности Брасовского муниципального района Брянской области и главных распорядителей бюджетных средств за 1 квартал 2021 года в соответствии с Бюджетным кодексом Российской Федерации, Положением «О Контрольно-счётной палате Брасовского района», утверждённым  решением  Брасовского районн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вета народных депутатов от 25 апреля 2012 года №4-185 , Решения Брасовского районного Совета  народных депутатов от 26.10.2011 года №4-52 «О  принятии полномочий контрольного органа Локотского городского поселения и сельских поселений по вопросам осуществления внешнего муниципального финансового контроля»,  п.1.2.2.  Плана работы Контрольно-счетной палаты на 2021 год, утвержденным Распоряжением Контрольно-счетной палаты Брасовского района  №15-р  от 25.12.2020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об исполнении бюджета Брасовского муниципального района Брянской области за 1 квартал 2021 года представлен в Контрольно-счётную палату Брасовского района 18 мая 2021 года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едставленных для заключения  Брасовским муниципальным районом соответствует статье 264.1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совский муниципальный район наделён статусом муниципального района в соответствии с законом Брянской области от  09.03.2005 года №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. </w:t>
      </w:r>
    </w:p>
    <w:p>
      <w:pPr>
        <w:pStyle w:val="Normal"/>
        <w:tabs>
          <w:tab w:val="clear" w:pos="708"/>
          <w:tab w:val="left" w:pos="93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порядке составления, рассмотрения и утверждения бюджета Брасовского района, а так же порядке представления, рассмотрения и утверждения отчётности об исполнении бюджета Брасовского района и его внешней проверки на очередной финансовый год и плановый период утверждено решением Брасовского  районного Совета народных депутатов  №4-117 от 25 февраля 2012 года. 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района за 1 квартал 2021 года сложилось </w:t>
      </w:r>
      <w:r>
        <w:rPr>
          <w:b/>
          <w:sz w:val="28"/>
          <w:szCs w:val="28"/>
        </w:rPr>
        <w:t>по доходам  в объёме  93095,7 тыс. рублей</w:t>
      </w:r>
      <w:r>
        <w:rPr>
          <w:sz w:val="28"/>
          <w:szCs w:val="28"/>
        </w:rPr>
        <w:t>, или 21,5%  годовых плановых назначений,</w:t>
      </w:r>
      <w:r>
        <w:rPr>
          <w:b/>
          <w:sz w:val="28"/>
          <w:szCs w:val="28"/>
        </w:rPr>
        <w:t xml:space="preserve"> по расходам – 76685,1 тыс. рублей</w:t>
      </w:r>
      <w:r>
        <w:rPr>
          <w:sz w:val="28"/>
          <w:szCs w:val="28"/>
        </w:rPr>
        <w:t xml:space="preserve">, или на 17,2 % к утверждённым годовым ассигнованиям. 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ставленным отчетом об исполнении бюджета районный бюджет исполнен с профицитом в сумме 16410,6 тыс.рублей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ез учёта финансовой помощи за 1 квартал 2021 года исполнены в сумме 35043,4 тыс. рублей, или 37,6% к годовым плановым назначениям, рост к уровню прошлого года за данный период составило 13810,6 тыс.рублей, или 65,0%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за 1 квартал 2021 года исполнены в сумме  58052,3 тыс. рублей, или 17,1 % к годовому объёму, к уровню прошлого года за данный период увеличение составило 2360,3 тыс.рублей, или 4,2 %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Исполнение бюджета района за 1 квартал 2021 года по доходам составило 93095,7 тыс. рублей</w:t>
      </w:r>
      <w:r>
        <w:rPr>
          <w:sz w:val="28"/>
          <w:szCs w:val="28"/>
        </w:rPr>
        <w:t xml:space="preserve">, или 21,5 </w:t>
      </w:r>
      <w:r>
        <w:rPr>
          <w:b/>
          <w:i/>
          <w:sz w:val="28"/>
          <w:szCs w:val="28"/>
        </w:rPr>
        <w:t>% к годовому плану,</w:t>
      </w:r>
      <w:r>
        <w:rPr>
          <w:sz w:val="28"/>
          <w:szCs w:val="28"/>
        </w:rPr>
        <w:t xml:space="preserve"> в том числе </w:t>
      </w:r>
      <w:r>
        <w:rPr>
          <w:b/>
          <w:i/>
          <w:sz w:val="28"/>
          <w:szCs w:val="28"/>
        </w:rPr>
        <w:t>налоговые и неналоговые доходы 35043,4 тыс. рублей, или 37,5% к годовому плану, безвозмездные поступления из бюджетов других уровней исполнены в сумме 58052,3 тыс. рублей, или 17,1 % к годовому  плану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доходной части бюджета района за 1 квартал 2021 года представлен в таблице:</w:t>
      </w:r>
    </w:p>
    <w:p>
      <w:pPr>
        <w:pStyle w:val="Normal"/>
        <w:tabs>
          <w:tab w:val="clear" w:pos="708"/>
          <w:tab w:val="left" w:pos="3568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</w:t>
      </w:r>
      <w:r>
        <w:rPr/>
        <w:t>тыс. рублей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793"/>
        <w:gridCol w:w="1277"/>
        <w:gridCol w:w="1133"/>
        <w:gridCol w:w="1275"/>
        <w:gridCol w:w="1135"/>
        <w:gridCol w:w="1133"/>
      </w:tblGrid>
      <w:tr>
        <w:trPr>
          <w:trHeight w:val="107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1 квартал 2020г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доходов н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1 квартал 2021 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и к прогнозн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,1 кв. 2020 г      %</w:t>
            </w:r>
          </w:p>
        </w:tc>
      </w:tr>
      <w:tr>
        <w:trPr>
          <w:trHeight w:val="16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3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4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4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861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864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3091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,взимаемый в связи с применением патентной системы налогооб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услуги), реализуемые на территории РФ (АКЦИЗЫ по подакцизным товарам(продукции), производимым на территории РФ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26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70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412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0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5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4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2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4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9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ОБСТВЕННЫХ ДОХОДОВ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*собственные доходы взяты без учёта безвозмездных поступлений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21 года в бюджет района поступили собственные доходы в сумме 35043,4 тыс.рублей, или 37,6 % к плановым назначениям. К уровню прошлого года за соответствующий период рост составил 13810,6 тыс.рублей, или 65,0%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 структуру собственных  доходов наибольший удельный вес занимают </w:t>
      </w:r>
      <w:r>
        <w:rPr>
          <w:b/>
          <w:i/>
          <w:sz w:val="28"/>
          <w:szCs w:val="28"/>
        </w:rPr>
        <w:t>налоговые доходы, на их долю приходится 88,2 %, неналоговые доходы составляют 11,8 %  собственных доходов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часть в налоговых доходах бюджета района за 1 квартал 2021 года составил </w:t>
      </w:r>
      <w:r>
        <w:rPr>
          <w:b/>
          <w:i/>
          <w:sz w:val="28"/>
          <w:szCs w:val="28"/>
        </w:rPr>
        <w:t>налог на доходы физических лиц</w:t>
      </w:r>
      <w:r>
        <w:rPr>
          <w:i/>
          <w:sz w:val="28"/>
          <w:szCs w:val="28"/>
        </w:rPr>
        <w:t xml:space="preserve"> – 55,2%</w:t>
      </w:r>
      <w:r>
        <w:rPr>
          <w:sz w:val="28"/>
          <w:szCs w:val="28"/>
        </w:rPr>
        <w:t xml:space="preserve"> объёма налоговых доходов. Поступления по данному виду налога составили – 17067,1 тыс. рублей. С увеличением к аналогичному периоду прошлого года на 1144,0 тыс.рублей, или на  7,2%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логи на совокупный дохо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объёме налоговых доходов составили</w:t>
      </w:r>
      <w:r>
        <w:rPr>
          <w:i/>
          <w:sz w:val="28"/>
          <w:szCs w:val="28"/>
        </w:rPr>
        <w:t xml:space="preserve"> 42,4%</w:t>
      </w:r>
      <w:r>
        <w:rPr>
          <w:sz w:val="28"/>
          <w:szCs w:val="28"/>
        </w:rPr>
        <w:t>. Налоги на совокупный доход поступили в сумме 13135,7 тыс.рублей, или 1032,7 % к годовому плану. К уровню прошлого года за соответствующий период рост составил 11180,6 тыс.рублей, или в 6,7 р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  <w:r>
        <w:rPr>
          <w:sz w:val="28"/>
          <w:szCs w:val="28"/>
        </w:rPr>
        <w:t xml:space="preserve">  составили 1,2% в структуре налоговых доходов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 поступили в объеме 436,6 тыс.рублей, или 22,4 % к годовому плану. С увеличением к аналогичному периоду прошлого года на 65,0 тыс.рублей или на 17,5%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труктуре налоговых доходов составила 0,9 %. Поступления от государственной пошлины  составили 276,8 тыс.рублей, или 14,6 % к годовому плану. К аналогичному периоду прошлого года снижение поступлений составило 89,5 тыс.рублей или 24,4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ом формирования бюджета в части неналоговых доходов установлено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оступивших неналоговых доходов бюджета составляет 4127,1 тыс. рублей, или  58,8 % к годовому плану, в структуре собственных доходов поступления составили 11,8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исполнение доходной части бюджета по неналоговым доходам на 22,8 % обеспечено доходами, полученными от использования имущества, находящегося в государственной и муниципальной собственности и на 73,4 % обеспечено доходами от продажи материальных и нематериальных ак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доходов районного бюджета показал, что удельный вес собственных доходов за 1 квартал 2021 года составил 37,6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з бюджетов других уровней за 1 квартал 2021 года поступило финансовой помощи в объёме 58052,3 тыс. рублей, или 17,1% к годовым плановым показателям.</w:t>
      </w:r>
      <w:r>
        <w:rPr>
          <w:sz w:val="28"/>
          <w:szCs w:val="28"/>
        </w:rPr>
        <w:t xml:space="preserve"> К аналогичному периоду прошлого года объём безвозмездных поступлений увеличился на 2360,3 тыс.рублей, или на 4,2%. Удельный вес указанных поступлений составил 62,4 % в доходах бюджета. К аналогичному периоду прошлого года увеличение составило 10,0 процентных пункта (72,4%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бюджету Брасовского муниципального района поступили в объёме 12499,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или 25,0% к годовому плану. К аналогичному периоду прошлого года поступления снизились на 9436,6 тыс.рублей, или на  43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у Брасовского муниципального района перечислены в сумме 28238,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ли 20,2% к утверждённому годовому плану, и составили  48,6% общего объёма безвозмездных поступ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у Брасовского муниципального района перечислены в сумме 2397,1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ли 2,1% к утверждённому годовому плану, и составили  4,1% общего объёма безвозмездных поступ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поступили в сумме 4729,0 тыс.рублей, или 19,3% к годовым плановым назначениям.  Их удельный вес в структуре безвозмездной помощи составляет 8,1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сходы районного бюджета исполнены  за 1 квартал 2021 года в сумме 76685,1  тыс. рублей, что составило 17,2% к уточненным годовым бюджетным ассигнованиям на 2021 год</w:t>
      </w:r>
      <w:r>
        <w:rPr>
          <w:sz w:val="28"/>
          <w:szCs w:val="28"/>
        </w:rPr>
        <w:t>.  К аналогичному периоду прошлого года объём расходов бюджета района снизился на 2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исполнения расходной части бюджета района за 1 квартал 2021 года в разрезе разделов бюджетной классификации представлен в таблице 2.</w:t>
      </w:r>
      <w:r>
        <w:rPr/>
        <w:tab/>
        <w:t xml:space="preserve">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Таблица </w:t>
      </w:r>
      <w:r>
        <w:rPr/>
        <w:t>2 тыс. рублей</w:t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79"/>
        <w:gridCol w:w="991"/>
        <w:gridCol w:w="1134"/>
        <w:gridCol w:w="1135"/>
        <w:gridCol w:w="991"/>
        <w:gridCol w:w="1134"/>
      </w:tblGrid>
      <w:tr>
        <w:trPr>
          <w:trHeight w:val="887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здела функциональной классификации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 на 01.04.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 на 2021г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очнен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-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но на 01.04.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 к плану 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уктур 01.04.2021 г,%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18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«Национальная оборон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15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«Образование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8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«Культура, кинематография 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«Социальная политик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 «Межбюджетные трансферты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57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68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района за 1 квартал 2021 года исполнена на 17,2%, что ниже уровня прошлого года на 7,4 процентный пункт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расходах бюджета занимает </w:t>
      </w:r>
      <w:r>
        <w:rPr>
          <w:b/>
          <w:sz w:val="28"/>
          <w:szCs w:val="28"/>
        </w:rPr>
        <w:t>раздел  «Образование</w:t>
      </w:r>
      <w:r>
        <w:rPr>
          <w:sz w:val="28"/>
          <w:szCs w:val="28"/>
        </w:rPr>
        <w:t>»  -  75,0%, расходы исполнены в сумме 57482,2 тыс.рублей, или на 24,2% к годовому плану. К уровню аналогичного периода прошлого года расходы увеличились на 1682,7 тыс.рублей, или на 3,0%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расходы исполнены в сумме 7754,2 тыс.рублей, или на 21,4% к годовому плану, удельный вес в структуре расходов составляет 10,1%. К уровню аналогичного периода прошлого года расходы снизились на 119,7 тыс.рублей, или на 1,5 %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Национальная оборона» </w:t>
      </w:r>
      <w:r>
        <w:rPr>
          <w:sz w:val="28"/>
          <w:szCs w:val="28"/>
        </w:rPr>
        <w:t>расходы исполнены в сумме 416,0 тыс.рублей, или на 23,4% к годовому плану, удельный вес в структуре расходов составляет 0,5%. К уровню аналогичного периода прошлого года расходы увеличились на 11,4 тыс.рублей, или на 2,8%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исполнены в сумме 550,1 тыс.рублей, или на 18,8% к годовому плану, удельный вес в структуре расходов составляет 0,7%. К уровню аналогичного периода прошлого года расходы снизились на 382,6 тыс.рублей, или почти в 1,7 раза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расходы исполнены в сумме 1207,9 тыс.рублей, или на 1,1% к годовому плану, удельный вес в структуре расходов составляет 1,6%. К уровню аналогичного периода прошлого года расходы увеличились на 336,6 тыс.рублей, или на 38,6%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расходы исполнены в сумме 12,8 тыс.рублей, или на 0,1% к годовому плану, удельный вес в структуре расходов незначителен и составляет 0,02%. К уровню аналогичного периода прошлого года расходы увеличились на 179,2 тыс.рублей, или в 15 раз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ab/>
        <w:t xml:space="preserve"> исполнены в сумме 6755,8 тыс.рублей, или на 22,1% к годовому плану. К уровню аналогичного периода прошлого года расходы снизились на 166,1 тыс.рублей, или на 2,4%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расходы исполнены в сумме 1762,9 тыс.рублей, или на 17,1% к годовому плану. К уровню аналогичного периода прошлого года расходы уменьшились на 82,1 тыс.рублей, или на 4,4%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 xml:space="preserve"> расходы исполнены в сумме 22,2 тыс.рублей, или на 74,0% к годовому плану, удельный вес в структуре расходов составляет 0,03%. К уровню аналогичного периода прошлого года расходы увеличились на 10,0 тыс.рублей, или на 82,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 </w:t>
      </w:r>
      <w:r>
        <w:rPr>
          <w:b/>
          <w:sz w:val="28"/>
          <w:szCs w:val="28"/>
        </w:rPr>
        <w:t>«Межбюджетные трансферты»</w:t>
      </w:r>
      <w:r>
        <w:rPr>
          <w:sz w:val="28"/>
          <w:szCs w:val="28"/>
        </w:rPr>
        <w:t xml:space="preserve">  составили 721,0 тыс. рублей</w:t>
      </w:r>
      <w:r>
        <w:rPr>
          <w:b/>
          <w:i/>
          <w:sz w:val="28"/>
          <w:szCs w:val="28"/>
        </w:rPr>
        <w:t xml:space="preserve">,  </w:t>
      </w:r>
      <w:r>
        <w:rPr>
          <w:sz w:val="28"/>
          <w:szCs w:val="28"/>
        </w:rPr>
        <w:t>или 25,0% к годовому плану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удельный вес в общем объёме расходов – 0,9%.             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нение бюджета района по муниципальным программам и непрограммным направлениям деятельности за 1 квартал 2021 года представлен в таблице:</w:t>
      </w: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Таблица №3, </w:t>
      </w:r>
      <w:r>
        <w:rPr/>
        <w:t>тыс.рублей</w:t>
      </w:r>
    </w:p>
    <w:tbl>
      <w:tblPr>
        <w:tblStyle w:val="a3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67"/>
        <w:gridCol w:w="1842"/>
        <w:gridCol w:w="1419"/>
        <w:gridCol w:w="2125"/>
        <w:gridCol w:w="2694"/>
      </w:tblGrid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Наименование</w:t>
            </w:r>
          </w:p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муниципальной программы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ассовое исполнение</w:t>
            </w:r>
          </w:p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01.04.2020г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точненная роспись на</w:t>
            </w:r>
          </w:p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01.04.2021г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ассовое исполнение</w:t>
            </w:r>
          </w:p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01.04.2021г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% исполнения к уточненной роспис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Реализация полномочий администрации Брасовского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района</w:t>
            </w:r>
          </w:p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На 2021-2025 гг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ru-RU" w:eastAsia="ru-RU" w:bidi="ar-SA"/>
              </w:rPr>
              <w:t>17445,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ru-RU" w:eastAsia="ru-RU" w:bidi="ar-SA"/>
              </w:rPr>
              <w:t>198160,0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ru-RU" w:eastAsia="ru-RU" w:bidi="ar-SA"/>
              </w:rPr>
              <w:t>16870,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ru-RU" w:eastAsia="ru-RU" w:bidi="ar-SA"/>
              </w:rPr>
              <w:t>8,5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Развитие образования Брасовского района на 2020-2022гг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ru-RU" w:eastAsia="ru-RU" w:bidi="ar-SA"/>
              </w:rPr>
              <w:t>56112,8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ru-RU" w:eastAsia="ru-RU" w:bidi="ar-SA"/>
              </w:rPr>
              <w:t>238664,9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ru-RU" w:eastAsia="ru-RU" w:bidi="ar-SA"/>
              </w:rPr>
              <w:t>57737,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ru-RU" w:eastAsia="ru-RU" w:bidi="ar-SA"/>
              </w:rPr>
              <w:t>24,2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правление муниципальными финансами 2017-2021 годы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ru-RU" w:eastAsia="ru-RU" w:bidi="ar-SA"/>
              </w:rPr>
              <w:t>4725,5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ru-RU" w:eastAsia="ru-RU" w:bidi="ar-SA"/>
              </w:rPr>
              <w:t>8038,0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ru-RU" w:eastAsia="ru-RU" w:bidi="ar-SA"/>
              </w:rPr>
              <w:t>1913,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ru-RU" w:eastAsia="ru-RU" w:bidi="ar-SA"/>
              </w:rPr>
              <w:t>23,8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Непрограммная деятельность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ru-RU" w:eastAsia="ru-RU" w:bidi="ar-SA"/>
              </w:rPr>
              <w:t>88,2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ru-RU" w:eastAsia="ru-RU" w:bidi="ar-SA"/>
              </w:rPr>
              <w:t>897,0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ru-RU" w:eastAsia="ru-RU" w:bidi="ar-SA"/>
              </w:rPr>
              <w:t>163,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ru-RU" w:eastAsia="ru-RU" w:bidi="ar-SA"/>
              </w:rPr>
              <w:t>18,2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то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78372,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445759,9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76685,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71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7,2</w:t>
            </w:r>
          </w:p>
        </w:tc>
      </w:tr>
    </w:tbl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ссовое исполнение расходов в целом по муниципальным программам и непрограммной деятельности уменьшилось к  соответствующему периоду прошлого года на 1687,3 тыс.рублей, или на 2,1%. Исполнение к плановым показателям составило 17,2 %. Снижение к соответствующему периоду прошлого года наблюдается  по программе «Реализация полномочий администрации Брасовского района на 2021-2025 годы» на 575,4 тыс.рублей или на 3,3%,  по программе «Управление муниципальными финансами 2017-2021 годы»  на 2811,8 тыс.рублей или на 59,5%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еречень  представленных для внешней проверки документов соответствует статье 264.1 Бюджетного Кодекса Российской Федерации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сполнение бюджета района за 1 квартал 2021 года сложилось </w:t>
      </w:r>
      <w:r>
        <w:rPr>
          <w:b/>
          <w:sz w:val="28"/>
          <w:szCs w:val="28"/>
        </w:rPr>
        <w:t>по доходам  в объёме  93095,7 тыс. рублей</w:t>
      </w:r>
      <w:r>
        <w:rPr>
          <w:sz w:val="28"/>
          <w:szCs w:val="28"/>
        </w:rPr>
        <w:t>, или 21,5%  годовых плановых назначений,</w:t>
      </w:r>
      <w:r>
        <w:rPr>
          <w:b/>
          <w:sz w:val="28"/>
          <w:szCs w:val="28"/>
        </w:rPr>
        <w:t xml:space="preserve"> по расходам – 76685,1 тыс. рублей</w:t>
      </w:r>
      <w:r>
        <w:rPr>
          <w:sz w:val="28"/>
          <w:szCs w:val="28"/>
        </w:rPr>
        <w:t xml:space="preserve">, или на 17,2 % к утверждённым годовым ассигнованиям. 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ходе выборочной проверки соотношений между показателями форм бюджетной отчетности расхождений не установлено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оведенная проверка отчета об исполнении бюджета района за 1 квартал 2021 года предоставляет основание для выражения независимого мнения только об его условной достоверности и соответствии ведения бюджетного учета исполнения бюджета законодательству Российской Федерации, что обусловлено объемом предоставленной информации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Normal"/>
        <w:tabs>
          <w:tab w:val="clear" w:pos="708"/>
          <w:tab w:val="left" w:pos="660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ой палаты</w:t>
      </w:r>
    </w:p>
    <w:p>
      <w:pPr>
        <w:pStyle w:val="Normal"/>
        <w:tabs>
          <w:tab w:val="clear" w:pos="708"/>
          <w:tab w:val="left" w:pos="660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Брасовского района                                                               Т.В.Соломатова</w:t>
      </w:r>
    </w:p>
    <w:p>
      <w:pPr>
        <w:pStyle w:val="Normal"/>
        <w:tabs>
          <w:tab w:val="clear" w:pos="708"/>
          <w:tab w:val="left" w:pos="660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экземпляр получен:</w:t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2584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qFormat/>
    <w:rsid w:val="00d35237"/>
    <w:rPr>
      <w:sz w:val="24"/>
      <w:szCs w:val="24"/>
    </w:rPr>
  </w:style>
  <w:style w:type="character" w:styleId="Style15" w:customStyle="1">
    <w:name w:val="Нижний колонтитул Знак"/>
    <w:link w:val="Footer"/>
    <w:qFormat/>
    <w:rsid w:val="00d35237"/>
    <w:rPr>
      <w:sz w:val="24"/>
      <w:szCs w:val="24"/>
    </w:rPr>
  </w:style>
  <w:style w:type="character" w:styleId="Pagenumber">
    <w:name w:val="page number"/>
    <w:basedOn w:val="DefaultParagraphFont"/>
    <w:qFormat/>
    <w:rsid w:val="001e3342"/>
    <w:rPr/>
  </w:style>
  <w:style w:type="character" w:styleId="Style16" w:customStyle="1">
    <w:name w:val="Текст выноски Знак"/>
    <w:basedOn w:val="DefaultParagraphFont"/>
    <w:link w:val="BalloonText"/>
    <w:qFormat/>
    <w:rsid w:val="000b1ee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25842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d3523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d3523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02035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6"/>
    <w:qFormat/>
    <w:rsid w:val="000b1ee6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e258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9</TotalTime>
  <Application>LibreOffice/7.4.7.2$Linux_X86_64 LibreOffice_project/40$Build-2</Application>
  <AppVersion>15.0000</AppVersion>
  <Pages>6</Pages>
  <Words>2357</Words>
  <Characters>13438</Characters>
  <CharactersWithSpaces>15764</CharactersWithSpaces>
  <Paragraphs>31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00:00Z</dcterms:created>
  <dc:creator>Admin</dc:creator>
  <dc:description/>
  <dc:language>en-US</dc:language>
  <cp:lastModifiedBy>User</cp:lastModifiedBy>
  <cp:lastPrinted>2020-04-28T06:05:00Z</cp:lastPrinted>
  <dcterms:modified xsi:type="dcterms:W3CDTF">2021-05-26T09:17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