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верки целевого и эффективного использования бюджетных средств </w:t>
        <w:br/>
        <w:t>Веребским сельским поселением Брасовского района за 2016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6 мая 2017 года       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. Веребс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                                        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   </w:t>
      </w:r>
      <w:r>
        <w:rPr>
          <w:b/>
          <w:sz w:val="28"/>
        </w:rPr>
        <w:t>Основание для проведения проверки</w:t>
      </w:r>
      <w:r>
        <w:rPr>
          <w:sz w:val="28"/>
        </w:rPr>
        <w:t>:</w:t>
      </w:r>
      <w:r>
        <w:rPr>
          <w:sz w:val="28"/>
          <w:szCs w:val="28"/>
        </w:rPr>
        <w:t xml:space="preserve"> п.3.4. Плана работы Контрольно-счетной палаты  Брасовского района на 2017 год, утвержденного Распоряжением Контрольно-счетной палаты  №13-р от 26.12.2016 года, Решения Брасовского районного Совета  народных депутатов от 26.10.2011 года №4-52 «О  принятии полномочий контрольного органа Локотского городского поселения и сельских поселений по вопросам осуществления внешнего муниципального финансового контроля».</w:t>
      </w:r>
    </w:p>
    <w:p>
      <w:pPr>
        <w:pStyle w:val="Normal"/>
        <w:tabs>
          <w:tab w:val="clear" w:pos="708"/>
          <w:tab w:val="left" w:pos="1665" w:leader="none"/>
        </w:tabs>
        <w:ind w:firstLine="1418"/>
        <w:jc w:val="both"/>
        <w:rPr/>
      </w:pPr>
      <w:r>
        <w:rPr>
          <w:b/>
          <w:bCs/>
          <w:sz w:val="28"/>
          <w:szCs w:val="28"/>
        </w:rPr>
        <w:t>Цель проверки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пределение соблюдения бюджетного и иного законодательства органами местного самоуправления Веребского сельского поселения  при разработке, принятии и исполнении  бюджета 2016 года, а так же проверка целевого и эффективного использования бюджетных средств, выделяемых из муниципального бюджета на дотацию, выравнивание бюджетов, субвенции и субсид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sz w:val="28"/>
          <w:szCs w:val="28"/>
        </w:rPr>
        <w:t>Проверяемый период</w:t>
      </w:r>
      <w:r>
        <w:rPr>
          <w:bCs/>
          <w:sz w:val="28"/>
          <w:szCs w:val="28"/>
        </w:rPr>
        <w:t>: 2016 год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верка проведена</w:t>
      </w:r>
      <w:r>
        <w:rPr>
          <w:sz w:val="28"/>
          <w:szCs w:val="28"/>
        </w:rPr>
        <w:t xml:space="preserve"> в период с 3 по 26 мая   2017 год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проверки установлены нарушени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>
          <w:sz w:val="28"/>
          <w:szCs w:val="28"/>
        </w:rPr>
        <w:t xml:space="preserve"> В нарушение ГОСТа Р 6.30-2003 «Унифицированные системы документации. Унифицированная система организационно-распорядительной документации. Требования к оформлению документов» и Трудового кодекса Журнал  «Регистрации распоряжений главы сельской администрации по личному составу» не пронумерован, не прошит, не закреплен печатью и подписью руководителя, нарушена хронология дат. Распоряжения под №№ 4;5;6;7 не зарегистрированы в журнале. В журнале под № 9 «а» зарегистрировано распоряжение «О  выплате материальной помощи», по факту распоряжение 9 «а» «Об убытии в отпуск главы администрации», которое в журнале не зарегистрировано. Нумерация распоряжений должна быть цифровая сквозная, наличие таких распоряжений как № 6 «а», №9 «а»,  указывает на то, что документ издан задним числ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не пронумерованы, не прошиты, не закреплены печатью и подписью руководителя журналы: «Регистрации решений Веребского сельского Совета народных депутатов второго созыва»; «Регистрации распоряжений главы сельской администрации по основной деятельности и документы к ним»; «Регистрации постановлений Главы администрации по основной деятельности и документы к ним»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 журнале «Регистрации постановлений Главы администрации по основной деятельности и документы к ним» также наблюдается наличие нумерации постановлений №1 «а», №2 «а», №2 «б»,№15 «а», указывая на то, что документы изданы задним числом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 ходе проверки установлено, что недоимка по местным налогам на 01.01.2017 года составила 38,2 тыс.рублей, в том числе: по земельному налогу 13,2 тыс.рублей; по налогу на имущество физических лиц – 25,0 тыс.рублей. Наличие недоимки по налоговым платежам свидетельствует о невыполнении условий  соглашения о мерах по повышению эффективности использования бюджетных средств и увеличению налоговых и неналоговых поступлений, не принятию своевременных мер по урегулированию задолженности, что нарушает статью 58 Бюджетного кодекса Российской Федерации. 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оверкой установлено, что в нарушение статью 34 Бюджетного кодекса Российской Федерации по результатам проверки установлены выплаты пеней и штрафов за несвоевременные платежи по бюджетным и другим обязательствам, госпошлины, исполнительский сбор судебным приставам по исполнительным листам. Данные выплаты являются дополнительной  нагрузкой на бюджет и классифицируются как неэффективное использование бюджетных средств. В 2016 году по данным платежам сумма выплат составила 141,8 тыс.рублей. (Приложение №1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 ходе проведения контрольного мероприятия установлено, что в нарушение ст.9,10 Федерального закона от 06.12.2011 №402-ФЗ»О бухгалтерском учете» данные, содержащиеся в первичных учетных документах (платежные поручения) не соответствуют данным, отраженным в регистрах бухгалтерского учета (журнал операций расчетов с поставщиками и подрядчиками №04). Так сумма пени 7230 рублей по исполнительному листу в платежном поручении от 13.04.2016 года №24940 отнесена на счет 20305020003510500831 12901, при этом в журнале операций расчетов с поставщиками и подрядчиками №04 за апрель 2016 года отражена по номеру счета 1.302.26. Таким образом наблюдается искажение бухгалтерской отчетности в сумме 7230 рублей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В нарушен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.32 Постановления Госкомтруда СССР от 20.07.1984 № 213 «Об утверждении Типовых правил внутреннего трудового распорядка для рабочих и служащих предприятий, учреждений, организаций»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п.3.7.Положения «Об оплате труда и гарантиях в органах местного самоуправления Веребского сельского поселения» утвержденного Решением Веребского сельского Совета народных депутатов от 10.02.2013 года №2-57, администрация выплачивала премию служащим, в течение срока действия дисциплинарного взыскания, вследствие  чего неправомерно выплачено 11439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ragraphStyle13">
    <w:name w:val="Paragraph Style13"/>
    <w:qFormat/>
    <w:pPr>
      <w:widowControl/>
      <w:autoSpaceDE w:val="false"/>
      <w:bidi w:val="0"/>
      <w:spacing w:lineRule="auto" w:line="360"/>
      <w:ind w:firstLine="720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ConsNormal">
    <w:name w:val="ConsNormal"/>
    <w:qFormat/>
    <w:pPr>
      <w:widowControl/>
      <w:bidi w:val="0"/>
      <w:ind w:firstLine="54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1:31:00Z</dcterms:created>
  <dc:creator>Андрей</dc:creator>
  <dc:description/>
  <cp:keywords/>
  <dc:language>en-US</dc:language>
  <cp:lastModifiedBy>User</cp:lastModifiedBy>
  <cp:lastPrinted>2017-06-05T11:30:00Z</cp:lastPrinted>
  <dcterms:modified xsi:type="dcterms:W3CDTF">2017-09-27T09:21:00Z</dcterms:modified>
  <cp:revision>27</cp:revision>
  <dc:subject/>
  <dc:title>АКТ</dc:title>
</cp:coreProperties>
</file>