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верки отдела по правовым и имущественным вопросам администрации Брасовского района за 2016 год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6 сентября 2017 года                                                                     п. Локо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Закона Брянской области от 08.08.2011 года №86-З «О Контрольно-счетной палате Брянской области»,  Положения «О контрольно-счётной палате Брасовского района», п,3.2. плана работы Контрольно-счетной палаты Брасовского района на 2017 год, утверждённого распоряжением Контрольно-счетной палаты Брасовского района  от 26.12.2016 года №13-р,  удостоверения Контрольно-счётной палаты Брасовского района на право проведения проверки от 04.09.2017 года №10,  инспектором Контрольно-счетной палаты Брасовского района Филатовой Е.Н.  проведена  проверка отдела по правовым и имущественным вопросам администрации Брасовского района (далее Отдел). </w:t>
      </w:r>
    </w:p>
    <w:p>
      <w:pPr>
        <w:pStyle w:val="Normal"/>
        <w:tabs>
          <w:tab w:val="clear" w:pos="708"/>
          <w:tab w:val="left" w:pos="4170" w:leader="none"/>
          <w:tab w:val="left" w:pos="66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4170" w:leader="none"/>
          <w:tab w:val="left" w:pos="6630" w:leader="none"/>
        </w:tabs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Целью проверки  отдела, уполномоченного осуществлять сбор неналоговых доходов бюджета Брасовского района, является:</w:t>
      </w:r>
    </w:p>
    <w:p>
      <w:pPr>
        <w:pStyle w:val="Normal"/>
        <w:tabs>
          <w:tab w:val="clear" w:pos="708"/>
          <w:tab w:val="left" w:pos="4170" w:leader="none"/>
          <w:tab w:val="left" w:pos="663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пределение соблюдения им бюджетного и иного законодательства,                        эффективности использования муниципальной собственности, оценка выполнения им властных полномочий и функций прогнозирования, учёта и контроля, полноты и своевременности поступления денежных средств по источникам неналоговых доходов в условиях казначейского метода исполнения бюджета;</w:t>
      </w:r>
    </w:p>
    <w:p>
      <w:pPr>
        <w:pStyle w:val="Normal"/>
        <w:tabs>
          <w:tab w:val="clear" w:pos="708"/>
          <w:tab w:val="left" w:pos="100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законность и полнота взимания арендной платы за земельные участки, предоставляемые в аренду;</w:t>
      </w:r>
    </w:p>
    <w:p>
      <w:pPr>
        <w:pStyle w:val="Normal"/>
        <w:tabs>
          <w:tab w:val="clear" w:pos="708"/>
          <w:tab w:val="left" w:pos="100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сть и правильность заключения договоров аренды;</w:t>
      </w:r>
    </w:p>
    <w:p>
      <w:pPr>
        <w:pStyle w:val="Normal"/>
        <w:tabs>
          <w:tab w:val="clear" w:pos="708"/>
          <w:tab w:val="left" w:pos="100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выполнением условий договоров аренды;</w:t>
      </w:r>
    </w:p>
    <w:p>
      <w:pPr>
        <w:pStyle w:val="Normal"/>
        <w:tabs>
          <w:tab w:val="clear" w:pos="708"/>
          <w:tab w:val="left" w:pos="100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своевременным поступлением арендной платы в бюджет;</w:t>
      </w:r>
    </w:p>
    <w:p>
      <w:pPr>
        <w:pStyle w:val="Normal"/>
        <w:tabs>
          <w:tab w:val="clear" w:pos="708"/>
          <w:tab w:val="left" w:pos="100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ринимаемые меры по выполнению арендаторами договоров аренды;</w:t>
      </w:r>
    </w:p>
    <w:p>
      <w:pPr>
        <w:pStyle w:val="Normal"/>
        <w:tabs>
          <w:tab w:val="clear" w:pos="708"/>
          <w:tab w:val="left" w:pos="1005" w:leader="none"/>
        </w:tabs>
        <w:ind w:firstLine="680"/>
        <w:jc w:val="both"/>
        <w:rPr/>
      </w:pPr>
      <w:r>
        <w:rPr>
          <w:sz w:val="28"/>
          <w:szCs w:val="28"/>
        </w:rPr>
        <w:t>-законность продажи в собственность земельных участков и правильности расчёта и взимания платы при продаже земельных участков;</w:t>
      </w:r>
    </w:p>
    <w:p>
      <w:pPr>
        <w:pStyle w:val="Normal"/>
        <w:tabs>
          <w:tab w:val="clear" w:pos="708"/>
          <w:tab w:val="left" w:pos="100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наличие нормативно - правовых актов, регулирующих исчисление арендной платы и платы при продаже земельных участков;</w:t>
      </w:r>
    </w:p>
    <w:p>
      <w:pPr>
        <w:pStyle w:val="Normal"/>
        <w:tabs>
          <w:tab w:val="clear" w:pos="708"/>
          <w:tab w:val="left" w:pos="100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олнота, своевременность и правильность начисления и перечисления в доход бюджета муниципального образования «Брасовский район» доходов от сдачи в аренду объектов недвижимости;</w:t>
      </w:r>
    </w:p>
    <w:p>
      <w:pPr>
        <w:pStyle w:val="Normal"/>
        <w:tabs>
          <w:tab w:val="clear" w:pos="708"/>
          <w:tab w:val="left" w:pos="100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елевое и эффективное использование бюджетных средств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веряемый период: с 1 января по 31 декабря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верка проведена  в период с 04 по 26 сентября 2017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ой установлено следующее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Проведённая проверка показала, что недостаточно проводится работа по обеспечению своевременных поступлений в бюджет района арендной платы и взысканию недоимки по арендной плате за земельные участки . Не смотря на меры, принимаемые отделом по управлению муниципальным имуществом , по обеспечению своевременных поступлений в бюджет района арендной платы и взысканию недоимки, в течение 2016 года по-прежнему остается большая задолженность арендаторов по арендной плате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 задолженности по арендной плате за земельные участки на 01.01.2017 года составила 3042,1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личие задолженности свидетельствует о невыполнении условий  соглашения о мерах по повышению эффективности использования бюджетных средств и увеличению налоговых и неналоговых поступлений, не принятию своевременных мер по урегулированию задолженности, что нарушает статью 58 Бюджетного кодекса Российской Федераци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палата предлагает усилить меры по работе с задолженностью по арендной плате за земельные участки, а  также по приватизации и аренде муниципального имущества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18:00Z</dcterms:created>
  <dc:creator>Admin</dc:creator>
  <dc:description/>
  <cp:keywords/>
  <dc:language>en-US</dc:language>
  <cp:lastModifiedBy>User</cp:lastModifiedBy>
  <cp:lastPrinted>2015-02-20T13:18:00Z</cp:lastPrinted>
  <dcterms:modified xsi:type="dcterms:W3CDTF">2017-09-27T09:16:00Z</dcterms:modified>
  <cp:revision>81</cp:revision>
  <dc:subject/>
  <dc:title/>
</cp:coreProperties>
</file>