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рки целевого и эффективного использования бюджетных средств </w:t>
        <w:br/>
        <w:t>Брасовским сельским поселением Брасов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7 июня 2017 года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. Брасовс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основании </w:t>
      </w:r>
      <w:r>
        <w:rPr>
          <w:sz w:val="28"/>
          <w:szCs w:val="28"/>
        </w:rPr>
        <w:t>Положения  «О Контрольно-счетной палате Брасовского района», п. 3.3. Плана работы Контрольно-счетной палаты Брасовского района на 2017 год, утвержденного распоряжением Контрольно-счетной палаты Брасовского района от 26.12.2016 года №13-р, Решения Брасовского районного Совета  народных депутатов от 26.10.2011 года №4-52 «О  принятии полномочий контрольного органа Локотского городского поселения и сельских поселений по вопросам осуществления внешнего муниципального финансового контроля», а так же в соответствие с распоряжением Контрольно-счётной палаты Брасовского района №5 от 05 июня 2017 года проведено контрольное мероприятие МО Брасовское сельское поселение».</w:t>
      </w:r>
    </w:p>
    <w:p>
      <w:pPr>
        <w:pStyle w:val="Normal"/>
        <w:spacing w:before="12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Целью проверки является </w:t>
      </w:r>
      <w:r>
        <w:rPr>
          <w:bCs/>
          <w:iCs/>
          <w:sz w:val="28"/>
          <w:szCs w:val="28"/>
        </w:rPr>
        <w:t xml:space="preserve">определение соблюдения бюджетного и иного законодательства органами местного самоуправления Брасовского сельского поселения при разработке, принятии и исполнении местного бюджета в 2016 году, нормативные документы, регулирующие вопросы реализации мероприятий государственной социальной политики, отчетные данные о достигнутых результатах, информация о материальных затратах, связанных с реализацией мероприятий, проверка закупок товаров, работ, услуг, а так же проверка целевого и </w:t>
      </w:r>
      <w:r>
        <w:rPr>
          <w:bCs/>
          <w:iCs/>
          <w:spacing w:val="5"/>
          <w:sz w:val="28"/>
          <w:szCs w:val="28"/>
        </w:rPr>
        <w:t>эффективного использования бюджетных средств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Проверяемый период: с 1 января по 31 декабря 2016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оверка проведена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подготовительный период с 05 по 07 июня 2017 года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й период с 07 по 23 июня 2017 года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ительный период с 23 по 27 июня 2017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>
          <w:b/>
          <w:sz w:val="24"/>
          <w:szCs w:val="24"/>
        </w:rPr>
        <w:t xml:space="preserve">В результате проверки установлены следующие нарушения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i/>
          <w:sz w:val="28"/>
          <w:szCs w:val="28"/>
        </w:rPr>
        <w:t>В нарушение ГОСТа Р 6.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 и Трудового кодекса Журнал  «Регистрации распоряжений главы Брасовской сельской администрации» пронумерован через страницу, страницы 34 и 35 отсутствуют, распоряжения о привлечении к дисциплинарной ответственности не регистрируются,  журнал не закреплен печатью и подписью руководителя.</w:t>
      </w:r>
      <w:r>
        <w:rPr>
          <w:i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ходе проверки установлено, что недоимка по местным налогам на 01.01.2017 года составила 117,9 тыс.рублей, в том чис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 земельному налогу с физических лиц 84,6 тыс.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о налогу на имущество физических лиц – 33,3 тыс.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ичие недоимки по налоговым платежам свидетельствует о невыполнении условий  соглашения о мерах по повышению эффективности использования бюджетных средств и увеличению налоговых и неналоговых поступлений, не принятию своевременных мер по урегулированию задолженности, </w:t>
      </w:r>
      <w:r>
        <w:rPr>
          <w:i/>
          <w:sz w:val="28"/>
          <w:szCs w:val="28"/>
        </w:rPr>
        <w:t xml:space="preserve">что нарушает </w:t>
      </w:r>
      <w:r>
        <w:rPr>
          <w:b/>
          <w:i/>
          <w:sz w:val="28"/>
          <w:szCs w:val="28"/>
        </w:rPr>
        <w:t>статью 58</w:t>
      </w:r>
      <w:r>
        <w:rPr>
          <w:i/>
          <w:sz w:val="28"/>
          <w:szCs w:val="28"/>
        </w:rPr>
        <w:t xml:space="preserve"> Бюджетного кодекса Российской Федераци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ой Брасовского района предлагается усилить меры по погашению недоимки по местным налогам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нарушение п.32 Постановления Госкомтруда СССР от 20.07.1984 № 213 «Об утверждении Типовых правил внутреннего трудового распорядка для рабочих и служащих предприятий, учреждений, организаций», п.3.7.Положения «Об оплате труда и гарантиях в органах местного самоуправления Брасовского сельского поселения», утвержденного Решением Брасовского сельского Совета народных депутатов от 10.01.2013 года №2-77</w:t>
      </w:r>
      <w:r>
        <w:rPr>
          <w:sz w:val="28"/>
          <w:szCs w:val="28"/>
        </w:rPr>
        <w:t xml:space="preserve">, администрация выплачивала премию служащим, в течение срока действия дисциплинарного взыскания, вследствие  чего неправомерно выплачено </w:t>
      </w:r>
      <w:r>
        <w:rPr>
          <w:b/>
          <w:sz w:val="28"/>
          <w:szCs w:val="28"/>
        </w:rPr>
        <w:t>6704 руб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но-счетной палатой Брасовского района предлагается восстановить в бюджете неправомерно выплаченные денежные средства в сумме 6704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В ходе проверки установлено, что по причине несвоевременного финансирования в проверяемом периоде, </w:t>
      </w:r>
      <w:r>
        <w:rPr>
          <w:i/>
          <w:sz w:val="28"/>
          <w:szCs w:val="28"/>
        </w:rPr>
        <w:t>в нарушение статьи 34 Бюджетного кодекса Российской Федерации</w:t>
      </w:r>
      <w:r>
        <w:rPr>
          <w:sz w:val="28"/>
          <w:szCs w:val="28"/>
        </w:rPr>
        <w:t xml:space="preserve"> произведены выплаты пеней, штрафов за несвоевременные платежи по бюджетным и другим обязательствам, госпошлины и исполнительские сборы  судебных приставов в сумме </w:t>
      </w:r>
      <w:r>
        <w:rPr>
          <w:b/>
          <w:sz w:val="28"/>
          <w:szCs w:val="28"/>
        </w:rPr>
        <w:t>66926 рублей</w:t>
      </w:r>
      <w:r>
        <w:rPr>
          <w:sz w:val="28"/>
          <w:szCs w:val="28"/>
        </w:rPr>
        <w:t xml:space="preserve"> (Приложение №1). Данные выплаты являются дополнительной нагрузкой на бюджет и классифицируются как неэффективное использование бюджетных средств, что нарушает статью 34 Бюджетного кодекса Российской Федерации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В нарушение части 3 статьи 9 Федерального закона от 6 декабря 2011 года №402-ФЗ «О бухгалтерском учете» </w:t>
      </w:r>
      <w:r>
        <w:rPr>
          <w:sz w:val="28"/>
          <w:szCs w:val="28"/>
        </w:rPr>
        <w:t xml:space="preserve">выявлено искажение бюджетной отчетности за 2015 год формы 0503169 «Сведения по дебиторской и кредиторской задолженности», ф. 0503160 «Пояснительная записка к отчету об исполнении бюджета», ф.0503120 «Баланс исполнения бюджета» на сумму </w:t>
      </w:r>
      <w:r>
        <w:rPr>
          <w:b/>
          <w:sz w:val="28"/>
          <w:szCs w:val="28"/>
        </w:rPr>
        <w:t xml:space="preserve">9,0 тыс.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false"/>
      <w:jc w:val="center"/>
      <w:outlineLvl w:val="2"/>
    </w:pPr>
    <w:rPr>
      <w:rFonts w:eastAsia="Calibri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eastAsia="Calibri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phStyle13">
    <w:name w:val="Paragraph Style13"/>
    <w:qFormat/>
    <w:pPr>
      <w:widowControl/>
      <w:autoSpaceDE w:val="false"/>
      <w:bidi w:val="0"/>
      <w:spacing w:lineRule="auto" w:line="36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ConsNormal">
    <w:name w:val="ConsNormal"/>
    <w:qFormat/>
    <w:pPr>
      <w:widowControl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1:31:00Z</dcterms:created>
  <dc:creator>Андрей</dc:creator>
  <dc:description/>
  <cp:keywords/>
  <dc:language>en-US</dc:language>
  <cp:lastModifiedBy>User</cp:lastModifiedBy>
  <cp:lastPrinted>2014-09-20T08:59:00Z</cp:lastPrinted>
  <dcterms:modified xsi:type="dcterms:W3CDTF">2017-09-27T09:18:00Z</dcterms:modified>
  <cp:revision>35</cp:revision>
  <dc:subject/>
  <dc:title>АКТ</dc:title>
</cp:coreProperties>
</file>