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зультат проверки финансово-хозяйственной деятельности, анализ и экспертиза МБУ ДО ДЮСШ «Олимп» за 2015 и 2016 годы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bCs/>
          <w:szCs w:val="28"/>
        </w:rPr>
      </w:pPr>
      <w:r>
        <w:rPr>
          <w:bCs/>
          <w:szCs w:val="28"/>
        </w:rPr>
        <w:t>«10» марта 2017 года</w:t>
        <w:tab/>
        <w:t>п.Локоть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 xml:space="preserve">На основании </w:t>
      </w:r>
      <w:r>
        <w:rPr>
          <w:szCs w:val="28"/>
        </w:rPr>
        <w:t>Положения «О Контрольно-счетной палате Брасовского района», п.3.1. плана работы Контрольно-счетной палаты Брасовского района на 2017 год, утвержденного председателем Контрольно-счетной палаты Брасовского района от 26.12.2017 года №13-р, а так же в соответствие с распоряжением Контрольно-счётной палаты Брасовского района №1 от 15 февраля 2017 года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 </w:t>
      </w:r>
      <w:r>
        <w:rPr>
          <w:b/>
          <w:szCs w:val="28"/>
        </w:rPr>
        <w:t>Целью проверки</w:t>
      </w:r>
      <w:r>
        <w:rPr>
          <w:szCs w:val="28"/>
        </w:rPr>
        <w:t xml:space="preserve"> является: достоверность, законность, целевое, эффективное использование, обоснованность расходования средств.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 </w:t>
      </w:r>
      <w:r>
        <w:rPr>
          <w:b/>
          <w:szCs w:val="28"/>
        </w:rPr>
        <w:t>Предмет контрольно мероприятия</w:t>
      </w:r>
      <w:r>
        <w:rPr>
          <w:szCs w:val="28"/>
        </w:rPr>
        <w:t xml:space="preserve">: нормативные документы, регламентирующие порядок формирования и финансового обеспечения выполнения муниципального задания, операции с муниципальными средствами по финансовому обеспечению, учет и отражение в бухгалтерской и бюджетной отчетности.  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бъект контрольного мероприятия:</w:t>
      </w:r>
    </w:p>
    <w:p>
      <w:pPr>
        <w:pStyle w:val="Heading3"/>
        <w:spacing w:before="0" w:after="0"/>
        <w:ind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муниципальное бюджетное учреждение дополнительного образования Брасовского района  Детско-юношеская спортивная школа «Олимп» (МБУ ДО ДЮСШ) </w:t>
      </w:r>
    </w:p>
    <w:p>
      <w:pPr>
        <w:pStyle w:val="Heading3"/>
        <w:spacing w:before="0" w:after="0"/>
        <w:ind w:hanging="0"/>
        <w:contextualSpacing/>
        <w:jc w:val="both"/>
        <w:rPr/>
      </w:pPr>
      <w:r>
        <w:rPr>
          <w:b w:val="false"/>
        </w:rPr>
        <w:t xml:space="preserve">              </w:t>
      </w:r>
      <w:r>
        <w:rPr/>
        <w:t>Проверяемый период деятельности</w:t>
      </w:r>
      <w:r>
        <w:rPr>
          <w:b w:val="false"/>
        </w:rPr>
        <w:t>: 2015 и  2016 годы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Срок проверки:</w:t>
      </w:r>
      <w:r>
        <w:rPr>
          <w:szCs w:val="28"/>
        </w:rPr>
        <w:t xml:space="preserve"> с «15» февраля по «10» марта 2017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веркой установлено:</w:t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1.Учетной политикой Учреждения не определен перечень лиц, имеющих право получать денежные средства под отчет на хозяйственные нужды и их предельный объем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2.При проверке заполнения </w:t>
      </w:r>
      <w:hyperlink r:id="rId2">
        <w:r>
          <w:rPr>
            <w:rStyle w:val="InternetLink"/>
            <w:szCs w:val="28"/>
          </w:rPr>
          <w:t>авансовых</w:t>
        </w:r>
      </w:hyperlink>
      <w:r>
        <w:rPr>
          <w:szCs w:val="28"/>
        </w:rPr>
        <w:t xml:space="preserve"> отчетов выявлены следующие нарушения: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- в нарушение Требований  по заполнению авансовых отчетов  в титульной части </w:t>
      </w:r>
      <w:hyperlink r:id="rId3">
        <w:r>
          <w:rPr>
            <w:rStyle w:val="InternetLink"/>
            <w:szCs w:val="28"/>
          </w:rPr>
          <w:t xml:space="preserve">авансовых  </w:t>
        </w:r>
      </w:hyperlink>
      <w:r>
        <w:rPr>
          <w:szCs w:val="28"/>
        </w:rPr>
        <w:t>отчетов  не отражено количество прилагаемых документов, подтверждающие первичные документы не систематизированы и не пронумерованы;</w:t>
      </w:r>
    </w:p>
    <w:p>
      <w:pPr>
        <w:pStyle w:val="Normal"/>
        <w:spacing w:lineRule="auto" w:line="240" w:before="0" w:after="0"/>
        <w:ind w:firstLine="567"/>
        <w:contextualSpacing/>
        <w:rPr>
          <w:szCs w:val="28"/>
        </w:rPr>
      </w:pPr>
      <w:r>
        <w:rPr>
          <w:szCs w:val="28"/>
        </w:rPr>
        <w:t>- в нарушение п.6.3. Указаний Банка России от 11.03.2014г. № 3210-У «О порядке ведения кассовых операций юридическими лицами и упрощенном порядке ведения кассовых операций индивидуальными предпринимателями и  субъектами малого предпринимательства» (действует с 01.06.2014 года) выдача денежных средств под отчет осуществлялась без письменного заявления  получателя с указанием  назначения аванса и срока, на который он выдается.</w:t>
      </w:r>
    </w:p>
    <w:p>
      <w:pPr>
        <w:pStyle w:val="Style17"/>
        <w:shd w:fill="FFFFFF" w:val="clear"/>
        <w:spacing w:before="0" w:after="1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3.В ходе проверки установлено, что ежемесячные обязательные платежи осуществлялись с нарушением сроков оплаты из-за неравномерного предоставления Учреждению из местного бюджета субсидии на выполнение муниципального задания. В результате чего начислены пени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015 год  - оплата пени за несвоевременное перечисление налогов и сборов в сумме 17238 рублей 55 коп.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016 год - оплата пени за несвоевременное перечисление налогов и сборов в сумме 7971 рубль 83 коп.;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Таким образом, допущено в нарушении ст. 34 БК РФ неэффективное использование средств в сумме 25210 руб.38 коп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4.Согласно бюджетной отчетности за 2015 год  (ф. 0503737) утверждено плановых назначений 2961968 рублей, исполнено плановых назначений 2961968 рублей, или 100,0%, Неисполненных назначения по лимитам бюджетных  обязательств не числится.  Таким образом, </w:t>
      </w:r>
      <w:r>
        <w:rPr>
          <w:b/>
          <w:szCs w:val="28"/>
        </w:rPr>
        <w:t xml:space="preserve">установлено  нарушение абз.3 ст.162, п. 3 ст.219 БК РФ принятие бюджетных обязательств в размерах, превышающих  утвержденные бюджетные ассигнования и (или) лимиты бюджетных обязательств (образование несанкционированной кредиторской задолженности)  в сумме 209419 рублей 60 коп. 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Анализ отчета об обязательствах учреждения (ф. по ОКУД №0503737)  и  пояснительной записки (форма ОКУД 0503169) на 01.01.2017 г. показал наличие  кредиторская задолженность в объеме 285032 рублей 73 коп., в том числе  по  расчетам с бюджетом - 252154 рубля 61 копейка. 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исполненные назначения по лимитам бюджетных  обязательств составили 16000 руб.31 копейка. Таким образом, </w:t>
      </w:r>
      <w:r>
        <w:rPr>
          <w:b/>
          <w:szCs w:val="28"/>
        </w:rPr>
        <w:t>установлено нарушение абз.3 ст.162, п. 3 ст.219 БК РФ принятие бюджетных обязательств в размерах, превышающих утвержденные бюджетные ассигнования и (или) лимиты бюджетных обязательств (образование несанкционированной кредиторской задолженности)  в сумме 269032 руб. 42 коп.</w:t>
      </w:r>
      <w:r>
        <w:rPr>
          <w:szCs w:val="28"/>
        </w:rPr>
        <w:t xml:space="preserve"> (285032,73- 16000,31).  </w:t>
      </w:r>
    </w:p>
    <w:p>
      <w:pPr>
        <w:pStyle w:val="Normal"/>
        <w:spacing w:lineRule="auto" w:line="240"/>
        <w:ind w:firstLine="72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едложения.</w:t>
      </w:r>
    </w:p>
    <w:p>
      <w:pPr>
        <w:pStyle w:val="Normal"/>
        <w:spacing w:lineRule="auto" w:line="240"/>
        <w:ind w:left="10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color w:val="000000"/>
          <w:szCs w:val="28"/>
        </w:rPr>
        <w:t>1.Контрольно-счетная палата предлагает выявленные нарушения и замечания по возможности исправить и принять к сведению для дальнейшего ведения бюджетного учета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szCs w:val="28"/>
        </w:rPr>
        <w:t>2.Внести изменения в учетную политику Учреждения и указать перечень лиц имеющих право получать денежные средства под отчет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szCs w:val="28"/>
        </w:rPr>
        <w:t>3. Выдачу денежных средств под отчет осуществлялась на основании письменного заявления  получателя с указанием  назначения аванса и срока, на который он выдаетс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Обеспечить действенный контроль за целевым и эффективным расходованием бюджетных средств. Своевременно производить оплату налогов и страховых взносов в ПФР, не допуская начисления пени, что является дополнительной нагрузкой на бюджет.</w:t>
      </w:r>
    </w:p>
    <w:p>
      <w:pPr>
        <w:pStyle w:val="Normal"/>
        <w:spacing w:lineRule="auto" w:line="240"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Принять усиленные меры по сокращению дебиторской и кредиторской задолженности.</w:t>
      </w:r>
    </w:p>
    <w:p>
      <w:pPr>
        <w:pStyle w:val="Normal"/>
        <w:spacing w:lineRule="auto" w:line="240" w:before="0" w:after="0"/>
        <w:ind w:firstLine="567"/>
        <w:contextualSpacing/>
        <w:rPr>
          <w:szCs w:val="28"/>
        </w:rPr>
      </w:pPr>
      <w:r>
        <w:rPr>
          <w:szCs w:val="28"/>
        </w:rPr>
        <w:t>6. В срок до 10 апреля текущего года представить в Контрольго-счетную палату Брасовского района информацию по устранению указанных замечаний и нарушений.</w:t>
      </w:r>
    </w:p>
    <w:p>
      <w:pPr>
        <w:pStyle w:val="Normal"/>
        <w:spacing w:lineRule="auto" w:line="240"/>
        <w:ind w:left="10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left="10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left="10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60"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1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cs="Arial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vans/" TargetMode="External"/><Relationship Id="rId3" Type="http://schemas.openxmlformats.org/officeDocument/2006/relationships/hyperlink" Target="http://pandia.ru/text/category/avansovij_otch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4:00Z</dcterms:created>
  <dc:creator>Vera</dc:creator>
  <dc:description/>
  <cp:keywords/>
  <dc:language>en-US</dc:language>
  <cp:lastModifiedBy>User</cp:lastModifiedBy>
  <cp:lastPrinted>2017-03-15T17:39:00Z</cp:lastPrinted>
  <dcterms:modified xsi:type="dcterms:W3CDTF">2017-09-27T09:13:00Z</dcterms:modified>
  <cp:revision>41</cp:revision>
  <dc:subject/>
  <dc:title>АКТ</dc:title>
</cp:coreProperties>
</file>