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трольного мероприятия «Финансово-хозяйственная деятельность  в муниципальном казённом учреждении отдела культуры и туризма администрации Брасовского района за 2015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8.2016 г.                                                                                          п. Локо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Основание для проведения проверки</w:t>
      </w:r>
      <w:r>
        <w:rPr>
          <w:sz w:val="28"/>
        </w:rPr>
        <w:t xml:space="preserve">: п. 3.2. </w:t>
      </w:r>
      <w:r>
        <w:rPr>
          <w:sz w:val="28"/>
          <w:szCs w:val="28"/>
        </w:rPr>
        <w:t>плана работы Контрольно-счетной палаты Брасовского района на 2016 год, утвержденного председателем Контрольно-счетной палаты Брасовского района от 24.12.2015 года №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Цель проверки: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ение соблюдения бюджетного и иного законодательства,</w:t>
      </w:r>
      <w:r>
        <w:rPr>
          <w:sz w:val="28"/>
          <w:szCs w:val="28"/>
        </w:rPr>
        <w:t xml:space="preserve"> достоверность, законность, целевое, эффективное использование, обоснованность расходования средств от источников различного уров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мет контрольно мероприятия</w:t>
      </w:r>
      <w:r>
        <w:rPr>
          <w:sz w:val="28"/>
          <w:szCs w:val="28"/>
        </w:rPr>
        <w:t xml:space="preserve">: нормативные документы, регламентирующие порядок формирования и финансового обеспечения выполнения муниципального задания, операции с муниципальными средствами по финансовому обеспечению, от платных услуг, их учет и отражение в бухгалтерской и бюджетной отчетности. 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Проверяемый период</w:t>
      </w:r>
      <w:r>
        <w:rPr>
          <w:bCs/>
          <w:sz w:val="28"/>
          <w:szCs w:val="28"/>
        </w:rPr>
        <w:t>: с 01 января по 31 декабря 2015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проведена</w:t>
      </w:r>
      <w:r>
        <w:rPr>
          <w:sz w:val="28"/>
          <w:szCs w:val="28"/>
        </w:rPr>
        <w:t xml:space="preserve"> в период с 28 июля 19 августа 2016 года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ой установлено следующее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Брасовского района от 07.04.2015 г № 168 и 12.05.2015г. № 215 в 2015 году проведена реорганизация учреждений культуры Брасовского района путем слияния и образования муниципального бюджетного учреждения культуры «Культурно-досуговый центр  Брасовского района» и муниципального бюджетного учреждения культуры «Централизованная библиотечная система Брасовского района (МБУК «ЦБС Брасовского района), действующих на основании Уставов, утвержденных постановлениями администрации Брасовского района от 19.08.2015 г. № 333, от 24.07.2015 № 30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я являются некоммерческой бюджет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МБУК «КДЦ Брасовского района» входят 20 структурных подразделений: Историко-краеведческий музей, Локотской парк культуры и отдыха, Локотской поселковый клуб и 17 сельских домов культуры, в структуру ЦБС Брасовского района входят 20 структурных подразделений: межпоселенческая библиотека им. Родичева, Брасовская центральная детская библиотека и 18 сельских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особленные структурные подразделения не являются юридическими лицами. Учреждениям культуры открыты лицевые счета в Отделе №6 Управления  федерального казначейства по Брянской области , закреплено имущество на праве оперативного управ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муниципальных бюджетных учреждений культуры является администрация Брасовского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едметом деятельности и целями создания РМБУК МКДО является оказание муниципальных услуг в целях удовлетворения общественных потребностей в сохранении и развитии традиционной народной культуры, поддержки любительского художественного творчества, социально-культурной активности населения, организации его досуга и отдыха, что соответствует требованиям  Федерального закона от 06.10.2003. №131-ФЗ «Об общих принципах организации местного самоуправления в Российской Федерации». </w:t>
      </w: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атная численность работников муниципальных учреждений культуры составляет 118 единиц: МБУК КДЦ – 80ед. и ЦБС -38ед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ами формирования имущества  Учреждения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закрепленное Учредителем за Учреждением на праве  оперативного 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поступления в виде субсид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ы Учреждения, полученные от приносящей доход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реждение МБУК КДЦ Брасовского района обеспечено помещением переданным в оперативную  собственность, общей площадью 3839,2 м. кв. со всеми видами благоустройства. Здание учреждения кирпичное, введено в эксплуатацию в 2004 году. Износ на 01.01.2016 года составляет 30,95 %. </w:t>
      </w:r>
    </w:p>
    <w:p>
      <w:pPr>
        <w:pStyle w:val="Normal"/>
        <w:spacing w:lineRule="auto" w:line="23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администрации  Брасовского района от 24.11.2015 г. № 472  </w:t>
      </w:r>
      <w:r>
        <w:rPr>
          <w:color w:val="000000"/>
          <w:sz w:val="28"/>
          <w:szCs w:val="28"/>
        </w:rPr>
        <w:t xml:space="preserve">МБУК «Культурно-досуговый центр» </w:t>
      </w:r>
      <w:r>
        <w:rPr>
          <w:sz w:val="28"/>
          <w:szCs w:val="28"/>
        </w:rPr>
        <w:t>предоставлен земельный участок общей площадью 10915 кв.м., необходимый для выполнения  своих уставных задач в постоянное (бессрочное) пользование (приложение № 1), о чем в Едином государственном реестре прав на недвижимое имущество и сделок с ним 24 декабря 2015 года сделана запись регистрации № 32-32/003-32/019/013/2015-457/1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веркой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верке банковских операций по всем открытым счетам за проверяемый период на основании расходных документов и выписок с лицевых счетов расхождений не выявлено. Денежные средства приходовались своевременно и в полном объеме.     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й учет ведется по автоматизированной форме с применением программного комплекса «1С Бухгалтерия Версия 8.3.; «1С Зарплата и управление персоналом».</w:t>
      </w:r>
    </w:p>
    <w:p>
      <w:pPr>
        <w:pStyle w:val="Heading3"/>
        <w:jc w:val="both"/>
        <w:rPr>
          <w:b w:val="false"/>
          <w:b w:val="false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ормативно- правовая баз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в своей деятельности руководствуется Конституцией Российской Федерации; Гражданским кодексом Российской Федерации; Федеральным Законом № 131-ФЗ от 06.10.2003 г. «Об общих принципах организации местного самоуправления в Российской Федерации»; Законом от 07.02.92 №2300-1 (в редакции от 02.07.2013г. №185-ФЗ,) « О защите прав потребителей; «Основы законодательства Российской Федерации о культуре» в редакции от 23.12.2003 №186-ФЗ; «Инструкцией по учету платных услуг населению», утвержденной постановлением Госкомстата России от 24.09.92 №156 (в редакции письма Минэкономики Российской Федерации от 27.07.93 №мю-636/14-151 и Госкомстата № 10-0-1/246); Общероссийским классификатором услуг населению ок 002-93, утвержденным постановлением Госстандарта Российской Федерации от 28.06.93 №163, в редакции изм. № 13/2012 утв. Прил. Росстандарта от 12.12.2012 №1880-ст;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Брянской области от 7 апреля 1999 года N 23-З "О культурной деятельности на территории Брянской област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13 марта 2000 года N 10-З "О народных художественных промыслах в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 губернатора Брянской области «Об установлении размера, утверждении Порядка и условий денежной выплаты компенсационного характера на оплату жилья и коммунальных услуг отдельным категориям граждан; указами и распоряжениями Президента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и распоряжениями Правительства Российской Федерации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ми нормативными правовыми актами Российской Федерации, Брянской области и муниципального образования «Брасовский  район»: 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муниципального бюджетного учреждения культуры «Культурно-досуговый центр Брасовского района» - постановление администрации Брасовского района № 333 от 19.08.2015 года; Устав МБУК «ЦБС Брасовского района» - постановление администрации  Брасовского района №303 от 24.07.2015 год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оложение о предоставлении платных услугах МБУК «Культурно-досуговый центр»– утверждено и.о. директора МБУК «КДЦ Брасовского района» от 01.09.2015г б/н.;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нормативов финансовых затрат на предоставление муниципальных услуг в сфере культуры и образования – постановление администрации Брасовского района от 31.12.2015г.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№ 544;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лановых контрольных показателей результативности деятельности муниципальных бюджетных учреждений культуры Брасовского района от 17 апреля 2014 г №128-р;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б отраслевой системе оплаты труда работников муниципальных учреждений культуры Брасовского района от 02 ноября 2010 г. № 407 (дополнение от 30.05.2013г №228);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о порядке и условиях предоставления субсидий на финансовое обеспечение выполнения муниципального задания на оказание муниципальных услуг от 30.12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деятельности Учреждения в проверяемом периоде являлись средства областного, местного бюджета, платных услу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ка порядка формирования и выполнения муниципального зад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 и Постановлением Правительства РФ от 26.06.2015 №640 объем финансового обеспечения выполнения  муниципального задания рассчитывается на основании нормативных затрат на оказание муниципальных услуг с соблюдением общих требова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Контрольно-счетной палатой Брасовского района установлено, </w:t>
      </w:r>
      <w:r>
        <w:rPr>
          <w:i/>
          <w:sz w:val="28"/>
          <w:szCs w:val="28"/>
        </w:rPr>
        <w:t>что размер субсидии на оказание муниципальной услуги в МБУК «КДЦ Брасовского района»   в 2015 году по расчетно-нормативным затратам не определялся, субсид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доставлялась на основании расчетных показателей планируемых расходов на организацию и проведение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объемов планируемых мероприятий, связанных с оказанием в соответствии с муниципальным  заданием услуг (выполнением работ), формировались показатели плана финансово- хозяйственной деятельности по поступлениям и выплата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Формирование плана финансово-хозяйственной деятельности Учреждения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ым отчета о расходовании средств за 2015 год поступило 6233302 руб.                                                                                (таблица №1).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800"/>
        <w:gridCol w:w="945"/>
        <w:gridCol w:w="85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ступления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руб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 на 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лановые назначения, согласно плану ФХД)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3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и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ыполнение  муниципального задания (задания учре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96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ины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ом, согласно представленным на проверку отчетным показателям общая сумма доходов учреждения составила 6 233 302 рубл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ыполнение  муниципального задания (задания учредителя)- 6 029 658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оступления (доходы) от платных услуг и собственности -157 10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иные цели -46 53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2015 года кассовые расходы составили 6 233 302 рубля, или 97,3 % уточненного плана. </w:t>
      </w: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расходования средств представлен в таблице № 2. (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567"/>
        <w:gridCol w:w="992"/>
        <w:gridCol w:w="851"/>
        <w:gridCol w:w="537"/>
        <w:gridCol w:w="26"/>
        <w:gridCol w:w="854"/>
        <w:gridCol w:w="851"/>
        <w:gridCol w:w="609"/>
        <w:gridCol w:w="26"/>
        <w:gridCol w:w="874"/>
      </w:tblGrid>
      <w:tr>
        <w:trPr>
          <w:trHeight w:val="6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тать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униципального задания (задания учредителя, иные доходы)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бсидия на иные цел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ая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.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.рас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.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.расх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.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.расх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11 «Заработная пла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12 «Прочие выпла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13 «Начисления на выплаты по оплате тру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21 «Услуги связ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22 «Транспортные расх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3 «Коммунальные услу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25 «Услуги по содержанию имущ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26 «Прочие работы, услу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90 «Прочие расх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10 «Расходы на приобретение основных сред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40 «Расходы на приобретение материальных запа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9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тчету об исполнении учреждением плана его финансово-хозяйственной деятельности следует отметить, что расходы по оплате труда и начисления на выплаты по оплате труда занимают наибольший удельный вес в общем объеме расходов и составляют 5 617 076 руб.,  или  93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другие расходы по обеспечению деятельности учреждения направлено 6,8 %. </w:t>
      </w:r>
    </w:p>
    <w:p>
      <w:pPr>
        <w:pStyle w:val="Normal"/>
        <w:spacing w:lineRule="auto" w:line="23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ные назначения в 2015 году составили 172 557 рублей, или 2,8%.</w:t>
      </w:r>
    </w:p>
    <w:p>
      <w:pPr>
        <w:pStyle w:val="Normal"/>
        <w:spacing w:lineRule="auto" w:line="23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ступление и расходование средств от платных услуг, от использования собственности (аренд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МБУК «КДЦ Брасовского района»  осуществляет приносящую доход деятельность в соответствии с уставом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ом 2.3. Устава Учреждения определены  виды приносящей доход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Контрольно-счетной палатой Брасовского района установлено, </w:t>
      </w:r>
      <w:r>
        <w:rPr>
          <w:i/>
          <w:sz w:val="28"/>
          <w:szCs w:val="28"/>
        </w:rPr>
        <w:t>что в нарушение п.6. Приказа Минфина  России от 6.10.2008 №106н (ред.от 06.04.2015г) в учетной политике Учреждения не отражены особенности ведения учета от приносящей доход деятельности, а также порядок учета доходов и расходов благотворительных взносов и пожертв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етной политике на 2016 год порядок поступления и расходования средств от платных услуг отражен в соответствии с законодательством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 нарушение п. 2.6. Устава Учреждением не разработан Порядок определения  цен оказания платных услуг. 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йствующий Прейскурант цен утвержден и.о. директора МБУК «КДЦ Брасовского района», что также нарушает п. 2.6. Устава, которым определено утверждение Порядка определения платы  органом осуществляющем функции и полномочия Учредителя. 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. 4 ст. 17 Федерального закона от 06.10.2003 № 131-ФЗ «Об общих принципах организации местного самоуправления в Российской Федерации», приказом директора от 01.09. 2015г., без номера утверждено Положение о предоставлении платных услугах МБУК «КДЦ Брасовского района», а также Прейскурант цен на услуги, представляемые МБУК «КДЦ Брасовского района»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 ходе проверки выявлены факты неэффективного использования  имущества, что нарушает ст. 34 БК РФ, которой установлено, что участники бюджетного процесса в рамках предоставленных им бюджетных полномочий должны исходить из необходимости достижения наилучших результатов с использованием наименьшего объема средст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i/>
          <w:color w:val="333333"/>
          <w:sz w:val="28"/>
          <w:szCs w:val="28"/>
        </w:rPr>
        <w:t xml:space="preserve">      </w:t>
      </w:r>
      <w:r>
        <w:rPr>
          <w:i/>
          <w:color w:val="333333"/>
          <w:sz w:val="28"/>
          <w:szCs w:val="28"/>
        </w:rPr>
        <w:t xml:space="preserve">В проверяемом периоде заключено 16 договоров аренды недвижимости (нежилого помещения). Условиями договоров предусмотрено предоставление в аренду помещения для использования выставки-продажи товаров с почасовым использованием помещений. Согласно </w:t>
      </w:r>
      <w:r>
        <w:rPr>
          <w:i/>
          <w:sz w:val="28"/>
          <w:szCs w:val="28"/>
        </w:rPr>
        <w:t>Прейскуранту цен на услуги, представляемые МБУК «КДЦ Брасовского района стоимость 1 часа составляет</w:t>
      </w:r>
      <w:r>
        <w:rPr>
          <w:i/>
          <w:color w:val="333333"/>
          <w:sz w:val="28"/>
          <w:szCs w:val="28"/>
        </w:rPr>
        <w:t xml:space="preserve"> 950 рублей.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</w:t>
      </w:r>
      <w:r>
        <w:rPr>
          <w:i/>
          <w:color w:val="333333"/>
          <w:sz w:val="28"/>
          <w:szCs w:val="28"/>
        </w:rPr>
        <w:t>При заключении договоров на аренду имущества данная цена не учитывалась, в результате учреждением не дополучено платных услуг в сумме 10 250 рублей: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i/>
          <w:color w:val="333333"/>
          <w:sz w:val="28"/>
          <w:szCs w:val="28"/>
        </w:rPr>
        <w:t>В договорах аренды нежилого помещения  цена одинаковой услуги на одних и тех же условиях разная  (в договоре №1 от 20.09.2015г цена 1 часа составляет 937 рублей 50 коп. ; в договоре №3 от 07.10.2015г -  583рубля 33 коп. ; в договоре № 5 от 11.1.02015 г - 937 рублей 50 коп. ; в договоре № 7 от 14.10.2015г – 833 рубля 33 коп. ; в договоре №8 от 22.10.2015 г. – 875 рублей; в договоре №11 от 18.11.2015 г. – 937 рублей 50 коп. ; в договоре №10 от 11.11.2015г. – 583 рубля 33 коп. ; в договоре  №12 от 21.11.2015 года – 833 рубля 33 коп. ; в договоре № 14 от 08.12.2015 года – 833 рубля 33 коп.; в договоре №15 от 15.12.2015 года – 833 рубля 33 коп.; в договоре №17 от 17.12.2015 года – 833 рубля 33 коп.), что нарушает п. 2.6. Устав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/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роверяемый период от платных услуг поступило 157109  рублей, или 100,0 %</w:t>
      </w:r>
      <w:r>
        <w:rPr>
          <w:color w:val="333333"/>
          <w:sz w:val="28"/>
          <w:szCs w:val="28"/>
        </w:rPr>
        <w:t xml:space="preserve"> от планируемого объема, в том числе получено средств от аренды недвижимого имущества в объеме 101 000 рублей , или 100,0 % от планируемого объема и 56 109 рублей от реализации  кассовых билетов.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огласно п.10.2. Положения «О предоставлении платных услуг» о</w:t>
      </w:r>
      <w:r>
        <w:rPr>
          <w:sz w:val="28"/>
          <w:szCs w:val="28"/>
        </w:rPr>
        <w:t xml:space="preserve">плата  услуг осуществлялась безналичным перечислением через банковское учреждение на лицевой счет учреждения или внесением наличных денежных средств в кассу учреждения, которые своевременно сдавались на лицевой сч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Контрольно-счетной палатой Брасовского района установлено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в проверяемом периоде отсутствовал учет бланков строгой отчетности (кассовых билетов), что нарушает п.13 Постановления Правительства РФ от 06.05.2008 года №359 (ред. от 15.04.2014)»О порядке осуществления наличных денежных расч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нарушение исправлено в 2016 го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п. 2.6.  Устава, доходы, полученные от приносящей доход деятельности поступают в самостоятельное распоряжени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проверяемом периоде собственные доходы  учреждения   были израсходованы  на приобретение работ и услуг в сумме 85 852 руб., на  прочие расходы (приобретение сувенирной продукции) в сумме 7 453рубля, на приобретение основных средств в сумме 20 181 руб. и на приобретение материальных запасов в сумме 43 62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6.Правильность формирования штатного расписания и тарификационных списков</w:t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ой проверкой установлено следующее: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татные расписания бюджетных учреждений культуры  утверждаются распоряжением администрации Брасовского района  от 24 августа 2015 года №295р, от 20.07.2015 №253р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проверяемого периода  в штатное расписание вносились изменения в связи с реорганизацией и на 01.07.2015 года утвержден штат в количестве 118 единиц. 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лата труда работников МБУК «КДЦ Брасовского района» осуществляется в соответствии с «Положением об отраслевой системе оплаты  труда работников  муниципальных учреждений культуры  Брасовского района, утвержденного постановлением администрации Брасовского района от 02.11.2010 г. № 407 и внесенных дополнений, утвержденных постановлением администрации Брасовского района от 30.05.2013 г. № 228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ирование фонда оплаты труда в учреждении осуществляется в пределах бюджетных ассигн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а учреждения состоит из оклада (должностного оклада), выплат компенсационного и стимулирующего характера. Оклады (должностные оклады) работников определяются исходя из базовых окладов с учетом повышающих коэффи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выплатам компенсационного и стимулирующего характера для руководителей и работников учреждения  относится выплата за интенсивность и высокие результаты работы (ежемесячная надбавка к должностному окладу), за ненормированный рабочий день, и за выслугу лет.             В ходе проверки штатного расписания установлены нарушения     п.4.8           « Положения об отраслевой системе оплаты труда работников муниципальных учреждений культуры Брасовского района»  от 02.11.2010 года №407 (доп. От 30.05.2013г №228). В следствие того, что выплата за сложность не является коэффициентом, в штатном расписании допущена ошибка в расчетах на сумму 5 171 рубль: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yellow"/>
        </w:rPr>
        <w:t xml:space="preserve">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 штатном расписании МБУК «КДЦ Брасовского района» от 31.12.2015 года №3  Директору Культурно-досугового центра надбавка за ненормированный рабочий день превышает 25% определенную  п. 4.8 « Положения об отраслевой системе оплаты труда работников муниципальных учреждений культуры Брасовского района»  от 02.11.2010 года №407 (доп. От 30.05.2013г №228 в сумме 1895 рублей  (8422 х 25% = 2105 руб.; 4001- 2105 = 1895), надбавка за выслугу лет превышает 20% на сумму 1516 рублей ( 8422х 20% =1684; 3200-1684= 1516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лавному бухгалтеру надбавка за выслугу лет  превышает 20% на сумму 1760 рублей (8000х 20%=1600; 3360-1600=176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Заработная плата начислялась на основании  табеля  учета рабочего времени, унифицированная форма Т-13, утвержденная постановлением Госкомстата России от 05.01.2004 года №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7. Анализ заработной платы    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ведения о средней заработной плате работников  учреждения за 2014 и 2015 годы с учетом мер социальной поддержки (тыс. руб.), таблица №3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980"/>
        <w:gridCol w:w="1980"/>
      </w:tblGrid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п рос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ководитель организаци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ля, руководители структурных подразд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,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яя заработная плата по учрежд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яя заработная плата директора за указанный период возросла    на 62,2 % и составила в 2015 году 23,2 тыс. рублей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яя заработная плата по учреждению  за 2015 год составила 11,7 тыс. рублей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осталась на уровн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01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чет нефинансов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начало деятельности  МБУК </w:t>
      </w:r>
      <w:r>
        <w:rPr>
          <w:color w:val="000000"/>
          <w:sz w:val="28"/>
          <w:szCs w:val="28"/>
        </w:rPr>
        <w:t>«КДЦ Брасовского района» , образованного  в результате реорганизации путем слияния, принято от МО Брасовского района недвижимое и движимое имущество, особо ценное и прочее имущест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районного дома культуры (ДК) – 24796869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ежда сцены ДК – 220000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Столбовской сельской библиотеки – 427193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Крупецкой сельской библиотеки – 190453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зификация (Крупецкая сельская библиотека) – 80000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школы (д. Осотское) – 328236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школы (п.Красный колодец)- 1541911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блиотечный фонд 1763466,19 руб.(особо ценное движимое имущество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блиотечный фонд 633168,06 руб. (прочее имущество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обиль ГАЗ -32213-404  - 399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периода списано в связи с моральным и физическим износом библиотечный фонд (прочее имущество) на сумму 128891,2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ные в течение отчетного периода материальные запасы израсходованы в процесс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  объектов основных средств показала, что аналитический учет основных средств ведется на инвентарных карточках с присвоением инвентарного ном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вентаризация проведена в соответствии с реорганизацией. Нарушений не установл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 нарушение ст. 11 Федерального закона от 06.12.20111г № 402-ФЗ «О бухгалтерском учете» инвентаризация в конце отчетного года перед составлением годовой бухгалтерской отчетности не проводила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Расчеты с поставщиками и подрядч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тический учет расчетов с поставщиками за поставленные материальные ценности и оказанные  услуги, с подрядчиками за выполненные работы ведется в Журнале операций расчетов с поставщиками и подрядчиками на счетах  счета 030200000 «Расчеты по принятым обязательствам. В ходе проверки были проверены платежные документы, товарно-транспортные накладные, счета на оплату выполненных работ, оказанных услуг, акты приемки-сдачи выполненных работ и о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ст.34 БК РФ «Принципы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проверки установлено, что по причине несвоевременного финансирования </w:t>
      </w:r>
      <w:r>
        <w:rPr>
          <w:i/>
          <w:sz w:val="28"/>
          <w:szCs w:val="28"/>
        </w:rPr>
        <w:t>в проверяемом периоде  произведены выплаты пени за несвоевременное перечисление налогов и страховых взносов в ПФР в сумме 9898 рублей 42 коп., т</w:t>
      </w:r>
      <w:r>
        <w:rPr>
          <w:sz w:val="28"/>
          <w:szCs w:val="28"/>
        </w:rPr>
        <w:t xml:space="preserve">аким образом, </w:t>
      </w:r>
      <w:r>
        <w:rPr>
          <w:b/>
          <w:i/>
          <w:sz w:val="28"/>
          <w:szCs w:val="28"/>
        </w:rPr>
        <w:t>в нарушение ст. 34 БК РФ допущено неэффективное использование средств в сумме 9898 руб.42 коп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Дебиторская и кредиторская задолж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форме (ф.0503769)  дебиторская задолженность на 01.01.2016 года составляет 44106,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на 01.01.2016 года числится в объеме 3 593 801 руб. 31 коп. , из которой 1 442 079руб. 31 коп.  просроч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едиторскую задолженность составля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ы по коммунальным услугам -443 143,38 руб., в том числе просроченная – 71 393,72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заработной плате (не наступил срок выплаты) – 593 925,7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жилья и коммунальных услуг специалистам учреждений культуры по Указу губернатора Брянской области  от 03.04.2014 №107 – 4902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начислениям на выплаты по оплате труда – 31 812,02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услугам связи – 13 000 руб., в том числе просроченная – 13 000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работам, услугам по содержанию имущества – 127 606 ру., в том числе просроченная - 30 35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прочим работам, услугам – 25 596,4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приобретению материальных запасов – 2 573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ы по платежам в бюджеты</w:t>
      </w:r>
      <w:r>
        <w:rPr>
          <w:sz w:val="28"/>
          <w:szCs w:val="28"/>
        </w:rPr>
        <w:t xml:space="preserve"> – 2 307 119,65руб., в т.ч просроченная – 1 486 867 ,09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очим платежам в бюджет- 53 135,91 руб., в т.ч. просроченная –          53 135,9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страховым взносам в ФСС 2 813,7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страховым взносам на ОМС ФФОМС – 269 747,78 руб., в т.ч. просроченная – 203 519,8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страховым взносам на ОПС СЧТП – 1 172 895,18 руб., в т.ч. просроченная – 582765,35 руб.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налогу на имущество -481 368 руб., в т.ч. просроченная – 481 36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ывая, что объем утвержденных лимитов в части позиций, по которым образовалась кредиторская задолженность, соответствует исполненным ассигнованиям и объем переданных субсидий на выполнение  задания не исполнен в сумме 172 557,42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труда на 83 576,9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иобретению работ, услуг на 63 731,7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на сумму 25 248,73 руб.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нарушение абз. 3 ст. 162 БК РФ и ст.219 БК РФ</w:t>
      </w:r>
      <w:r>
        <w:rPr>
          <w:sz w:val="28"/>
          <w:szCs w:val="28"/>
        </w:rPr>
        <w:t xml:space="preserve"> приняты бюджетные обязательства с превышением доведенных лимитов утвержденных назначений и  </w:t>
      </w:r>
      <w:r>
        <w:rPr>
          <w:b/>
          <w:i/>
          <w:sz w:val="28"/>
          <w:szCs w:val="28"/>
        </w:rPr>
        <w:t>кредиторская задолженность в объеме 3 421 243,89 руб</w:t>
      </w:r>
      <w:r>
        <w:rPr>
          <w:i/>
          <w:sz w:val="28"/>
          <w:szCs w:val="28"/>
        </w:rPr>
        <w:t>.(3593801,31 – 172557,42 = 3421243,89)</w:t>
      </w:r>
      <w:r>
        <w:rPr>
          <w:b/>
          <w:i/>
          <w:sz w:val="28"/>
          <w:szCs w:val="28"/>
        </w:rPr>
        <w:t xml:space="preserve"> имеет несанкционированный характер</w:t>
      </w:r>
      <w:r>
        <w:rPr>
          <w:sz w:val="28"/>
          <w:szCs w:val="28"/>
        </w:rPr>
        <w:t xml:space="preserve"> (ф.050373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своевременности и достоверности бухгалтерской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отчетных форм соответствует требованиям п.12 Инструкции 33н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выборочной проверки соотношений между показателями форм бюджетной отчетности расхождений не установле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отчета об исполнении учреждением плана его финансово-хозяйственной деятельности (ф. по ОКУД №0503737)  за 2015 год  исполн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й в объеме  6 233,2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ыполнение государственного (муниципального) задания -6 029, 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по приносящей доход деятельности -157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и на иные цели -46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исполненные плановые назначения на 01.01.2016 года составили 172,6 тыс. рублей, в т.ч. субсидии на выполнение государственного (муниципального) задания -172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од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   В соответствии с Бюджетным кодексом РФ и Постановлением Правительства РФ от 26.06.2015 №640 объем финансового обеспечения выполнения  муниципального задания рассчитывается на основании нормативных затрат на оказание муниципальных услуг с соблюдением общи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субсидии на оказание муниципальной услуги в МБУК «КДЦ Брасовского района»   в 2015 году по расчетно-нормативным затратам не определялся, субсидия предоставлялась на основании расчетных показателей планируемых расходов на организацию и проведение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     В нарушение п.6. Приказа Минфина  России от 6.10.2008 №106н (ред.от 06.04.2015г) в учетной политике Учреждения не отражены особенности ведения учета от приносящей доход деятельности, а также порядок учета доходов и расходов благотворительных взносов и пожертв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 В нарушение п. 2.6. Устава Учреждением не разработан Порядок определения  цен оказания платных услуг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ействующий Прейскурант цен утвержден и.о. директора МБУК «КДЦ Брасовского района», что также нарушает п. 2.6. Устава, которым определено утверждение Порядка определения платы  органом, осуществляющем функции и полномочия Учредителя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  В ходе проверки выявлены факты неэффективного использования  имущества, что нарушает ст. 34 БК РФ, которой установлено, что участники бюджетного процесса в рамках предоставленных им бюджетных полномочий должны исходить из необходимости достижения наилучших результатов с использованием наименьшего объема средст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В проверяемом периоде заключено 16 договоров аренды недвижимости (нежилого помещения). Условиями договоров предусмотрено предоставление в аренду помещения для использования выставки-продажи товаров с почасовым использованием помещений. Согласно </w:t>
      </w:r>
      <w:r>
        <w:rPr>
          <w:sz w:val="28"/>
          <w:szCs w:val="28"/>
        </w:rPr>
        <w:t>Прейскуранту цен на услуги, представляемые МБУК «КДЦ Брасовского района стоимость 1 часа составляет</w:t>
      </w:r>
      <w:r>
        <w:rPr>
          <w:color w:val="333333"/>
          <w:sz w:val="28"/>
          <w:szCs w:val="28"/>
        </w:rPr>
        <w:t xml:space="preserve"> 950 рублей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и заключении договоров на аренду имущества данная цена не учитывалась, в результате учреждением не дополучено платных услуг в сумме 10 250 рублей:</w:t>
      </w:r>
    </w:p>
    <w:p>
      <w:pPr>
        <w:pStyle w:val="Normal"/>
        <w:spacing w:lineRule="auto" w:line="23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</w:t>
      </w:r>
      <w:r>
        <w:rPr>
          <w:color w:val="333333"/>
          <w:sz w:val="28"/>
          <w:szCs w:val="28"/>
        </w:rPr>
        <w:t xml:space="preserve"> В договорах аренды нежилого помещения  цена одинаковой услуги на одних и тех же условиях разная  (в договоре №1 от 20.09.2015г цена 1 часа составляет 937 рублей 50 коп. ; в договоре №3 от 07.10.2015г -  583рубля 33 коп. ; в договоре № 5 от 11.1.02015 г - 937 рублей 50 коп. ; в договоре № 7 от 14.10.2015г – 833 рубля 33 коп. ; в договоре №8 от 22.10.2015 г. – 875 рублей; в договоре №11 от 18.11.2015 г. – 937 рублей 50 коп. ; в договоре №10 от 11.11.2015г. – 583 рубля 33 коп. ; в договоре  №12 от 21.11.2015 года – 833 рубля 33 коп. ; в договоре № 14 от 08.12.2015 года – 833 рубля 33 коп.; в договоре №15 от 15.12.2015 года – 833 рубля 33 коп.; в договоре №17 от 17.12.2015 года – 833 рубля 33 коп.), что нарушает п. 2.6. Устава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6. В</w:t>
      </w:r>
      <w:r>
        <w:rPr>
          <w:sz w:val="28"/>
          <w:szCs w:val="28"/>
        </w:rPr>
        <w:t xml:space="preserve"> проверяемом периоде отсутствовал учет бланков строгой отчетности (кассовых билетов), что нарушает п.13 Постановления Правительства РФ от 06.05.2008 года №359 (ред. от 15.04.2014)»О порядке осуществления наличных денежных расч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В штатном расписании МБУК «КДЦ Брасовского района» от 31.12.2015 года №3  Директору Культурно-досугового центра надбавка за ненормированный рабочий день превышает 25% определенную  п. 4.8 « Положения об отраслевой системе оплаты труда работников муниципальных учреждений культуры Брасовского района»  от 02.11.2010 года №407 (доп. От 30.05.2013г №228 в сумме 1895 рублей  (8422 х 25% = 2105 руб.; 4001- 2105 = 1895), надбавка за выслугу лет превышает 20% на сумму 1516 рублей ( 8422х 20% =1684; 3200-1684= 1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му бухгалтеру надбавка за выслугу лет  превышает 20% на сумму 1760 рублей (8000х 20%=1600; 3360-1600=1760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В нарушение ст. 11 Федерального закона от 06.12.20111г № 402-ФЗ «О бухгалтерском учете» инвентаризация в конце отчетного года перед составлением годовой бухгалтерской отчетности не проводила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     В ходе проверки установлено, что по причине несвоевременного финансирования в проверяемом периоде  произведены выплаты пени за несвоевременное перечисление налогов и страховых взносов в ПФР в сумме 9898 рублей 42 коп., таким образом, в нарушение ст. 34 БК РФ допущено неэффективное использование средств в сумме 9898 руб.42 коп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В нарушение абз. 3 ст. 162 БК РФ и ст.219 БК РФ приняты бюджетные обязательства с превышением доведенных лимитов утвержденных назначений и  кредиторская задолженность в объеме 3 421 243,89 руб.) имеет несанкционированный харак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jc w:val="center"/>
      <w:outlineLvl w:val="2"/>
    </w:pPr>
    <w:rPr>
      <w:rFonts w:eastAsia="Calibri"/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eastAsia="Calibri"/>
      <w:b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tLeast" w:line="288" w:before="0" w:after="27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A32E68F78E33FDA83DF5004CC0F54FBB68A53300F06CA353C7409B589D7A6656EBC9E5175A089DAAF77BkFGEH" TargetMode="External"/><Relationship Id="rId3" Type="http://schemas.openxmlformats.org/officeDocument/2006/relationships/hyperlink" Target="consultantplus://offline/ref=C2A32E68F78E33FDA83DF5004CC0F54FBB68A53300F166A35CC7409B589D7A6656EBC9E5175A089DAAF770kFGD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1:00Z</dcterms:created>
  <dc:creator>sweta</dc:creator>
  <dc:description/>
  <cp:keywords/>
  <dc:language>en-US</dc:language>
  <cp:lastModifiedBy>User</cp:lastModifiedBy>
  <cp:lastPrinted>2016-09-06T11:19:00Z</cp:lastPrinted>
  <dcterms:modified xsi:type="dcterms:W3CDTF">2016-12-22T05:51:00Z</dcterms:modified>
  <cp:revision>75</cp:revision>
  <dc:subject/>
  <dc:title>Экз</dc:title>
</cp:coreProperties>
</file>