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бюджета Брасовского района на 2022 год и на плановый период 2023-2024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18 ноября 2021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. Предложенный и обнародованный проект бюджета Брасовского  района на    2022г. и на плановый период 2023-2024г.г.   одоб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  2022г. и на плановый период 2023-2024г.г  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/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9:00Z</dcterms:created>
  <dc:creator>ва</dc:creator>
  <dc:description/>
  <dc:language>en-US</dc:language>
  <cp:lastModifiedBy>User</cp:lastModifiedBy>
  <cp:lastPrinted>2017-11-29T16:51:00Z</cp:lastPrinted>
  <dcterms:modified xsi:type="dcterms:W3CDTF">2021-11-22T08:19:00Z</dcterms:modified>
  <cp:revision>2</cp:revision>
  <dc:subject/>
  <dc:title>РОССИЙСКАЯ ФЕДЕРАЦИЯ</dc:title>
</cp:coreProperties>
</file>