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0" w:leader="none"/>
        </w:tabs>
        <w:spacing w:before="0" w:after="0"/>
        <w:ind w:left="666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666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666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6663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твержден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6663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Распоряжением председателя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6663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КСП Брасовского района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ind w:left="6663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23</w:t>
      </w:r>
      <w:r>
        <w:rPr>
          <w:rFonts w:cs="Times New Roman" w:ascii="Times New Roman" w:hAnsi="Times New Roman"/>
          <w:color w:val="FF000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декабря 2022 г № 11</w:t>
      </w:r>
      <w:r>
        <w:rPr>
          <w:rFonts w:cs="Times New Roman" w:ascii="Times New Roman" w:hAnsi="Times New Roman"/>
          <w:color w:val="FF0000"/>
          <w:sz w:val="24"/>
          <w:szCs w:val="28"/>
        </w:rPr>
        <w:t>-</w:t>
      </w:r>
      <w:r>
        <w:rPr>
          <w:rFonts w:cs="Times New Roman" w:ascii="Times New Roman" w:hAnsi="Times New Roman"/>
          <w:sz w:val="24"/>
          <w:szCs w:val="28"/>
        </w:rPr>
        <w:t>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Контрольно-счетной палаты Брасовского района по противодействию коррупции на 2023-2025 год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216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рмативно-правовое и организационное обеспечение антикоррупционной деятель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верждение планов мероприятий Контрольно-счетной палата Брасовского района (далее – КСП Брасовского района) по противодействию коррупции на 2023, 2024, 2025 год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заседаниях рабочих групп по противодействию коррупции при главе администрации Брасовского райо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 мере созыва рабочих груп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в течение 2023-2025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локальных нормативных правовых актов КСП Брасовского района, направленных на противодействие коррупции, в том числе своевременное приведение в соответствие с федеральным законодательством Брянской област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КСП Брасовского района с правоохранительными органами и иными государственными органами по вопросам противодействия корруп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ие коррупционных рисков и их устра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ое проведение оценки коррупционных рисков, возникающих при реализации КСП Брасовского района своих полномоч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я либо устранение коррупционных рисков в конкретных управленческих процессах реализация коррупционно-опасных полномочий КСП Брасовского район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и выявление коррупционных  рисков, в том числе причин и условий проявления коррупции при размещении муниципальных заказов КСП Брасовского района, устранение выявленных коррупционных риск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инг соблюдения ограничений и запретов, требований о предотвращении или урегулировании конфликта интересов, а также исполнения обязанностей, установленных в целях противодействия корруп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блюдения лицами, замещающими муниципальные должности и должности муниципальной службы в КСП Брасовского района, ограничений и запретов, требований о предотвращении или урегулировании конфликта интересов, исполнения обязанностей, установленных Федеральным законом от 25.12.2008 №273-ФЗ «О противодействии коррупции», в том числе касающихся уведомлений представителя нанима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 получении подар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 обращениях в целях склонения к совершению коррупционных правонаруше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 возникновении личной заинтересованности при исполнении должностных обязанностей, которая приводит или может привести к конфликту интересов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дополнительных мер по повышению эффективности контроля за соблюдением лицами, замещающими муниципальные должности и должности муниципальной службы в КСП Брасовского района, требований законодательства Российской Федерации о противодействии коррупции, касающихся предотвращения и урегулирования конфликта интересов, в том числе за привлечением таких лиц к ответственности в случае их несоблюдени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исполнения лицами, замещающими муниципальные должности и должности муниципальной службы в КСП Брасовского района, запрета на участие в управлении некоммерческими  организация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соблюдения гражданами, замещавшими должности муниципальной службы, ограничений при заключении ими после увольнения с муниципальной службы Брасовского района  трудового договора и (или) гражданско-правового договора в случаях, предусмотренных федеральными законам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иема сведений о доходах, расходах, об имуществе и обязательствах имущественного характера, представляемых лицами, замещающими муниципальные должности и должности муниципальной службы в КСП Брасовского района, в соответствии с федеральными законами от 25.12.2008 №273-ФЗ «О противодействии коррупции», от 02.03.2007 №25-ФЗ «О муниципальной службе в Российской Федерации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своевременностью представления указанных сведен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о доходах, расходах, об имуществе и обязательствах имущественного характера на официальном сайте администрации Брасовского района в информационной сети «Интернет»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ая помощь в реализации антикоррупционного законода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вышения квалификации муниципальных служащих КСП Брасовского района  в рамках обучения по дополнительным программам по вопросам противодействия корруп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жегодного повышения квалификации муниципальных служащих КСП Брасовского района, в должностные обязанности которых входит участие в противодействии корруп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</w:tr>
      <w:tr>
        <w:trPr/>
        <w:tc>
          <w:tcPr>
            <w:tcW w:w="10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заимодействие с институтами гражданского общества и гражданами. Обеспечение доступности информации о противодействии коррупци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горячей линии, телефона доверия, интернет-приемной на официальном сайте администрации Брасовского района на странице КСП Брасовского района с целью улучшения обратной связи с гражданами и организациями, а также получения информации о фактах корруп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ответствия раздела «Противодействие коррупции» на официальном сайте администрации Брасовского района на странице КСП Брасовского района требованиям антикоррупционного законодательств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змещения в разделе «Противодействие коррупции» на официальном сайте администрации Брасовского района на странице КСП Брасовского района актуальной информации по итогам проведенных заседаний комиссии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редств массовой информации, интернет-изданий и иных интернет-ресурсов для выявления материалов, содержащих упоминание (утверждения, предположения) о коррупционных проявлениях в деятельности КСП Брасовского района, а также о противоправных устремлениях коррупционного характера в отношении сотрудников КСП Брасовского района при исполнении  ими своих должностных обязанностей; подготовка предложения о публичном реагировании на появление подобных публикац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ск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5гг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48:00Z</dcterms:created>
  <dc:creator>наташа</dc:creator>
  <dc:description/>
  <cp:keywords/>
  <dc:language>en-US</dc:language>
  <cp:lastModifiedBy>User</cp:lastModifiedBy>
  <cp:lastPrinted>2019-10-01T17:57:00Z</cp:lastPrinted>
  <dcterms:modified xsi:type="dcterms:W3CDTF">2023-01-10T13:05:00Z</dcterms:modified>
  <cp:revision>5</cp:revision>
  <dc:subject/>
  <dc:title/>
</cp:coreProperties>
</file>