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ен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Распоряжением председателя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КСП Брасовского района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4 октября 2019 № 28-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Контрольно-счетной палаты Брасовского района по противодействию коррупции на 2019-2021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16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ое и организационное обеспечение антикоррупцион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ов мероприятий Контрольно-счетной палата Брасовского района (далее – КСП Брасовского района) по противодействию коррупции на 2019, 2020, 2021 год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рабочих групп по противодействию коррупции при главе администрации Брасовского райо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мере созыва рабочих груп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течение 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локальных нормативных правовых актов КСП Брасовского района, направленных на противодействие коррупции, в том числе своевременное приведение в соответствие с федеральным законодательством Брянской обла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КСП Брасовского района с правоохранительными органами и иными государственными органами по вопросам противодействия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коррупционных рисков и их уст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проведение оценки коррупционных рисков, возникающих при реализации КСП Брасовского района своих полномоч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либо устранение коррупционных рисков в конкретных управленческих процессах реализация коррупционно-опасных полномочий КСП Брасовского райо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выявление коррупционных  рисков, в том числе причин и условий проявления коррупции при размещении муниципальных заказов КСП Брасовского района, устранение выявленных коррупционных риск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 соблюдения ограничений и запретов, требований о предотвращении или урегулировании конфликта интересов, а также исполнения обязанностей, установленных в целях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лицами, замещающими муниципальные должности и должности муниципальной службы в КСП Брасовского района, ограничений и запретов, требований о предотвращении или урегулировании конфликта интересов, исполнения обязанностей, установленных Федеральным законом от 25.12.2008 №273-ФЗ «О противодействии коррупции», в том числе касающихся уведомлений представителя наним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 получении подар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 обращениях в целях склонения к совершению коррупционных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полнительных мер по повышению эффективности контроля за соблюдением лицами, замещающими муниципальные должности и должности муниципальной службы в КСП Брасовского района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сполнения лицами, замещающими муниципальные должности и должности муниципальной службы в КСП Брасовского района, запрета на участие в управлении некоммерческими  организация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облюдения гражданами, замещавшими должности муниципальной службы, ограничений при заключении ими после увольнения с муниципальной службы Брасовского района 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яемых лицами, замещающими муниципальные должности и должности муниципальной службы в КСП Брасовского района, в соответствии с федеральными законами от 25.12.2008 №273-ФЗ «О противодействии коррупции», от 02.03.2007 №25-ФЗ «О муниципальной службе в Российской Федерац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своевременностью представления указанных свед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расходах, об имуществе и обязательствах имущественного характера на официальном сайте администрации Брасовского района в информационной сети «Интернет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помощь в реализации антикоррупционного законод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муниципальных служащих КСП Брасовского района  в рамках обучения по дополнительным программам по вопросам противодействия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го повышения квалификации муниципальных служащих КСП Брасовского района, в должностные обязанности которых входит участие в противодействии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институтами гражданского общества и гражданами. Обеспечение доступности информации о противодействии корруп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горячей линии, телефона доверия, интернет-приемной на официальном сайте администрации Брасовского района на странице КСП Брасовского района с целью улучшения обратной связи с гражданами и организациями, а также получения информации о фактах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ветствия раздела «Противодействие коррупции» на официальном сайте администрации Брасовского района на странице КСП Брасовского района требованиям антикоррупционного законодательст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в разделе «Противодействие коррупции» на официальном сайте администрации Брасовского района на странице КСП Брасовского района актуальной информации по итогам проведенных заседани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редств массовой информации, интернет-изданий и иных интернет-ресурсов для выявления материалов, содержащих упоминание (утверждения, предположения) о коррупционных проявлениях в деятельности КСП Брасовского района, а также о противоправных устремлениях коррупционного характера в отношении сотрудников КСП Брасовского района при исполнении  ими своих должностных обязанностей; подготовка предложения о публичном реагировании на появление подобных публикац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хмотк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-2021г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48:00Z</dcterms:created>
  <dc:creator>наташа</dc:creator>
  <dc:description/>
  <dc:language>en-US</dc:language>
  <cp:lastModifiedBy>Евгений</cp:lastModifiedBy>
  <cp:lastPrinted>2019-10-01T17:57:00Z</cp:lastPrinted>
  <dcterms:modified xsi:type="dcterms:W3CDTF">2019-11-08T11:48:00Z</dcterms:modified>
  <cp:revision>2</cp:revision>
  <dc:subject/>
  <dc:title/>
</cp:coreProperties>
</file>