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о фактически предоставленных межбюджетных трансфертов из бюджета Брасовского муниципального района Брянской области за 2021 год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920"/>
        <w:gridCol w:w="2579"/>
        <w:gridCol w:w="1686"/>
      </w:tblGrid>
      <w:tr>
        <w:trPr>
          <w:trHeight w:val="115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 и статус муниципальных образований Брянской област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сбалансированность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ское городское  поселение Брас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00,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00,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сельское поселение Брас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0,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00,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ологское сельское поселение Брас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79500,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00,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ецкое сельское поселение Брас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4900,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00,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 сельское поселение Брас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00,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00,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60300,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300,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 Брас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2800,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00,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123,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123,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00,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300,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Глодневское  </w:t>
            </w:r>
            <w:r>
              <w:rPr>
                <w:sz w:val="28"/>
                <w:szCs w:val="28"/>
              </w:rPr>
              <w:t>сельское поселение Брас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0,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0,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Добриковское   </w:t>
            </w:r>
            <w:r>
              <w:rPr>
                <w:sz w:val="28"/>
                <w:szCs w:val="28"/>
              </w:rPr>
              <w:t>сельское поселение Брас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523,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523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10:00Z</dcterms:created>
  <dc:creator>4A</dc:creator>
  <dc:description/>
  <cp:keywords/>
  <dc:language>en-US</dc:language>
  <cp:lastModifiedBy>User</cp:lastModifiedBy>
  <cp:lastPrinted>2018-11-20T16:27:00Z</cp:lastPrinted>
  <dcterms:modified xsi:type="dcterms:W3CDTF">2022-02-10T12:31:00Z</dcterms:modified>
  <cp:revision>6</cp:revision>
  <dc:subject/>
  <dc:title>Приложение № 7</dc:title>
</cp:coreProperties>
</file>