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4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Брасовского района от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Брасовского  муниципального района  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за   2021 год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b/>
        </w:rPr>
        <w:t>(рублей)</w:t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49"/>
        <w:gridCol w:w="1746"/>
        <w:gridCol w:w="2127"/>
        <w:gridCol w:w="1984"/>
        <w:gridCol w:w="1276"/>
      </w:tblGrid>
      <w:tr>
        <w:trPr>
          <w:trHeight w:val="8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0 00 00 0000 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644,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2674,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0 00 00 0000 50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08415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6859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0 00 0000 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08415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6859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1 00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прочих  остатков  денежных средств бюдже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08415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6859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 остатков  денежных средств бюджетов  муниципальных 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084155,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6859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0 00 00 0000  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3800,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53315,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0 00 0000  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3880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53315,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1 00 0000  6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 остатков  денежных средств бюдже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3880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533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01 05 02 01 05 0000  6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38800,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53315,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64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267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48:00Z</dcterms:created>
  <dc:creator>Райфо</dc:creator>
  <dc:description/>
  <cp:keywords/>
  <dc:language>en-US</dc:language>
  <cp:lastModifiedBy>User</cp:lastModifiedBy>
  <cp:lastPrinted>2021-10-22T11:46:00Z</cp:lastPrinted>
  <dcterms:modified xsi:type="dcterms:W3CDTF">2022-03-16T05:35:00Z</dcterms:modified>
  <cp:revision>7</cp:revision>
  <dc:subject/>
  <dc:title>Приложение №</dc:title>
</cp:coreProperties>
</file>