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440" w:leader="none"/>
        </w:tabs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   »  апреля 2022 г. № </w:t>
        <w:tab/>
        <w:t>Проект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п. Локоть 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/>
        <w:t>« Об утверждении отчета об исполнении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</w:t>
      </w:r>
      <w:r>
        <w:rPr/>
        <w:t>бюджета Брасовского муниципального района»  за 2021 год»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соответствии со статьей 264.2 Бюджетного кодекса Российской Федерации, заслушав отчет начальника финансового отдела администрации Брасовского района Филиной Н.М. « Об исполнении бюджета Брасовского муниципального района за 2021 год» районный Совет народных депутатов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РЕШИЛ: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1.Утвердить отчет об исполнении бюджета Брасовского муниципального района за 2021 год по доходам в сумме 499685989,74 рубля, по расходам в сумме 499153315,59 рублей, профицит бюджета в сумме 532674,15 рублей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2. Утвердить показатели доходов бюджета Брасовского муниципального района  за 2021 год в разрезе кодов классификации доходов бюджета Брасовского муниципального района согласно приложению 1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3.Утвердить ведомственную структуру расходов бюджета Брасовского муниципального района за 2020 год согласно приложению 2 к настоящему Решению.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4. Утвердить показатели расходов бюджета Брасовского муниципального района за 2020 год по разделам, подразделам,  целевым статьям и видам расходов согласно париложению 3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5. Утвердить источники финансирования дефицита бюджета Брасовского муниципального района за 202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6.   Настоящее решение вступает в силу со дня его подписания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7. Разместить данное решение на официальном сайте администрации Брасовского района в сети Интернет.</w:t>
      </w:r>
    </w:p>
    <w:p>
      <w:pPr>
        <w:pStyle w:val="Normal"/>
        <w:spacing w:lineRule="auto" w:line="360"/>
        <w:ind w:left="360" w:hanging="360"/>
        <w:rPr/>
      </w:pPr>
      <w:r>
        <w:rPr/>
        <w:t>Глава района, председатель районного  Совета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</w:t>
      </w:r>
      <w:r>
        <w:rPr/>
        <w:t xml:space="preserve">народных депутатов:                                   Иванютин В.А.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0:00Z</dcterms:created>
  <dc:creator>Райфо</dc:creator>
  <dc:description/>
  <cp:keywords/>
  <dc:language>en-US</dc:language>
  <cp:lastModifiedBy>User</cp:lastModifiedBy>
  <cp:lastPrinted>2019-04-18T12:25:00Z</cp:lastPrinted>
  <dcterms:modified xsi:type="dcterms:W3CDTF">2022-03-01T05:50:00Z</dcterms:modified>
  <cp:revision>13</cp:revision>
  <dc:subject/>
  <dc:title>БРАСОВСКИЙ   РАЙОННЫЙ СОВЕТ НАРОДНЫХ ДЕПУТАТОВ</dc:title>
</cp:coreProperties>
</file>