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«  10  » января 2025 г.  № 326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>Врио Главы района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>В.А.Хотеенкову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        </w:t>
      </w:r>
      <w:r>
        <w:rPr>
          <w:color w:val="000000"/>
          <w:spacing w:val="-2"/>
          <w:sz w:val="28"/>
          <w:szCs w:val="28"/>
        </w:rPr>
        <w:t>Уважаемый Виктор Анатольевич!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Администрация  Брасовского  района  просит Вас внести изменения в Решение районного Совета народных депутатов № 7-27 от 18.12.2024года  « О бюджете  Брасовского муниципального  района  на 2025год  и  на плановый период 2026 и 2027 годов».</w:t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администрации района                            С.Н.Лавокин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</w:t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1:31:00Z</dcterms:created>
  <dc:creator>Райфо</dc:creator>
  <dc:description/>
  <cp:keywords/>
  <dc:language>en-US</dc:language>
  <cp:lastModifiedBy>User</cp:lastModifiedBy>
  <cp:lastPrinted>2023-04-13T10:47:00Z</cp:lastPrinted>
  <dcterms:modified xsi:type="dcterms:W3CDTF">2025-02-12T08:53:00Z</dcterms:modified>
  <cp:revision>7</cp:revision>
  <dc:subject/>
  <dc:title>АДМИНИСТРАЦИЯ    БРАСОВСКОГО РАЙОНА</dc:title>
</cp:coreProperties>
</file>