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 xml:space="preserve">Брянская </w:t>
      </w:r>
      <w:r>
        <w:rPr>
          <w:b/>
          <w:bCs/>
        </w:rPr>
        <w:drawing>
          <wp:inline distT="0" distB="0" distL="0" distR="0">
            <wp:extent cx="573405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</w:rPr>
        <w:t xml:space="preserve"> область</w:t>
      </w:r>
    </w:p>
    <w:p>
      <w:pPr>
        <w:pStyle w:val="Normal"/>
        <w:jc w:val="center"/>
        <w:rPr/>
      </w:pPr>
      <w:r>
        <w:rPr>
          <w:b/>
          <w:bCs/>
          <w:sz w:val="32"/>
        </w:rPr>
        <w:t>ФИНАНСОВЫЙ ОТДЕЛ</w:t>
      </w:r>
    </w:p>
    <w:p>
      <w:pPr>
        <w:pStyle w:val="Normal"/>
        <w:jc w:val="center"/>
        <w:rPr/>
      </w:pPr>
      <w:r>
        <w:rPr>
          <w:b/>
          <w:bCs/>
        </w:rPr>
        <w:t>АДМИНИСТРАЦИИ БРАСОВСКОГО РАЙОН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284" w:right="-426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8780</wp:posOffset>
                </wp:positionH>
                <wp:positionV relativeFrom="paragraph">
                  <wp:posOffset>99695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4pt,7.85pt" to="486.95pt,7.8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hd w:fill="FFFFFF" w:val="clear"/>
        <w:ind w:left="567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Брянская обл., Брасовский район,  п. Локоть,  пр. Ленина д.2 тел.9-16-32 , факс 9-15</w:t>
      </w:r>
    </w:p>
    <w:p>
      <w:pPr>
        <w:pStyle w:val="Normal1"/>
        <w:shd w:fill="FFFFFF" w:val="clear"/>
        <w:ind w:left="567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1"/>
        <w:shd w:fill="FFFFFF" w:val="clear"/>
        <w:ind w:left="567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1"/>
        <w:shd w:fill="FFFFFF" w:val="clear"/>
        <w:ind w:left="567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годовому отчету по доходам Брасовского муниципального района за 2022 год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5"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За 2022 год доходы бюджета Брасовского муниципального района Брянской области исполнены в объеме 464235300,49 рублей, что ниже аналогичного периода прошлого года на 7,1%, или на 35450689,25 рублей. Годовой план исполнен на 96,9%. </w:t>
      </w:r>
    </w:p>
    <w:p>
      <w:pPr>
        <w:pStyle w:val="Normal"/>
        <w:ind w:right="-85" w:firstLine="720"/>
        <w:jc w:val="both"/>
        <w:rPr/>
      </w:pPr>
      <w:r>
        <w:rPr>
          <w:spacing w:val="4"/>
          <w:sz w:val="28"/>
          <w:szCs w:val="28"/>
        </w:rPr>
        <w:t xml:space="preserve">В структуре доходов бюджета налоговые и неналоговые доходы  составляют 36,7%, безвозмездные поступления из других уровней бюджета – 63,3%. </w:t>
      </w:r>
    </w:p>
    <w:p>
      <w:pPr>
        <w:pStyle w:val="Normal"/>
        <w:ind w:right="-85"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Объем поступлений налоговых и неналоговых доходов бюджета Брасовского муниципального района составил 170443416,69рублей, что выше уровня прошлого года на 42211263,91 рублей. Темп роста составил 132,9 %. Процент исполнения к прогнозным назначениям 2022 года составил 113,4%. Сведения об исполнении налоговых и неналоговых доходов бюджета Брасовского муниципального представлены в таблице 1.</w:t>
      </w:r>
    </w:p>
    <w:p>
      <w:pPr>
        <w:pStyle w:val="Normal"/>
        <w:ind w:right="-85"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right="-85" w:firstLine="720"/>
        <w:jc w:val="right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Таблица 1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ведения об исполнении налоговых и неналоговых доходов  бюджета Брасовского муниципального района за 2022 год</w:t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(рублей)</w:t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559"/>
        <w:gridCol w:w="1560"/>
        <w:gridCol w:w="1559"/>
        <w:gridCol w:w="850"/>
        <w:gridCol w:w="1418"/>
        <w:gridCol w:w="850"/>
      </w:tblGrid>
      <w:tr>
        <w:trPr>
          <w:trHeight w:val="375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 доход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 2022 г уточненны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2021 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 2022 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 факт 2022 к уточ. плану 20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к 2021 г,+,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темп роста 2022 года к 2021 году</w:t>
            </w:r>
          </w:p>
        </w:tc>
      </w:tr>
      <w:tr>
        <w:trPr>
          <w:trHeight w:val="114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ДФ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409 834,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643 158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627 733,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84 574,3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3,7</w:t>
            </w:r>
          </w:p>
        </w:tc>
      </w:tr>
      <w:tr>
        <w:trPr>
          <w:trHeight w:val="39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циз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6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4 622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49 144,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 521,9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8,4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-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50 21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78 394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860 738,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817 656,3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,1</w:t>
            </w:r>
          </w:p>
        </w:tc>
      </w:tr>
      <w:tr>
        <w:trPr>
          <w:trHeight w:val="79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ый налог на вмененный до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8 121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26,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222 795,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86 21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11 100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75 354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35 746,2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5</w:t>
            </w:r>
          </w:p>
        </w:tc>
      </w:tr>
      <w:tr>
        <w:trPr>
          <w:trHeight w:val="112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лог,взимаемый в связи с применением патентной системы налогооблож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9 171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0 056,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9 114,9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,4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пошл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 380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9 337,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957,3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2,9</w:t>
            </w:r>
          </w:p>
        </w:tc>
      </w:tr>
      <w:tr>
        <w:trPr>
          <w:trHeight w:val="91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 использования имуще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4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9 601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8 431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11 170,3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,9</w:t>
            </w:r>
          </w:p>
        </w:tc>
      </w:tr>
      <w:tr>
        <w:trPr>
          <w:trHeight w:val="81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дивидендов по ак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1,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1,7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#ДЕЛ/0!</w:t>
            </w:r>
          </w:p>
        </w:tc>
      </w:tr>
      <w:tr>
        <w:trPr>
          <w:trHeight w:val="40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ендная плата за зем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9 136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9 275,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79 861,5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5</w:t>
            </w:r>
          </w:p>
        </w:tc>
      </w:tr>
      <w:tr>
        <w:trPr>
          <w:trHeight w:val="40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енда имуще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266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472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6 794,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,5</w:t>
            </w:r>
          </w:p>
        </w:tc>
      </w:tr>
      <w:tr>
        <w:trPr>
          <w:trHeight w:val="94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доходы от использования имуще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198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 190,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82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 33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 480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 355,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8 125,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1</w:t>
            </w:r>
          </w:p>
        </w:tc>
      </w:tr>
      <w:tr>
        <w:trPr>
          <w:trHeight w:val="12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 444,8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 579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71 452,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 126,3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8</w:t>
            </w:r>
          </w:p>
        </w:tc>
      </w:tr>
      <w:tr>
        <w:trPr>
          <w:trHeight w:val="79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имущества,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299 691,5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834 215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424 059,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89 844,4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79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оходы от реализации иного имуще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7 555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7 555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55,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#ДЕЛ/0!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ходы от продажи земельных участк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002 136,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781 702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084 533,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2 831,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3,6</w:t>
            </w:r>
          </w:p>
        </w:tc>
      </w:tr>
      <w:tr>
        <w:trPr>
          <w:trHeight w:val="162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а  за увеличение площади земельных участков,находящихся в  част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512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1 970,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457,7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5,6</w:t>
            </w:r>
          </w:p>
        </w:tc>
      </w:tr>
      <w:tr>
        <w:trPr>
          <w:trHeight w:val="73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95 842,8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1 720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85 164,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3 443,7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6,7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 315 255,7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 232 152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 443 416,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211 263,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32,9</w:t>
            </w:r>
          </w:p>
        </w:tc>
      </w:tr>
      <w:tr>
        <w:trPr>
          <w:trHeight w:val="420" w:hRule="atLeast"/>
        </w:trPr>
        <w:tc>
          <w:tcPr>
            <w:tcW w:w="185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0"/>
        <w:ind w:right="-85"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Удельный вес налоговых платежей в общей сумме налоговых и неналоговых доходов  составил 82,7%, неналоговых – 17,3%. Структура налоговых и неналоговых доходов представлена в диаграмме 1</w:t>
      </w:r>
    </w:p>
    <w:p>
      <w:pPr>
        <w:pStyle w:val="Normal"/>
        <w:spacing w:before="120" w:after="0"/>
        <w:ind w:right="-85"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10215" w:dyaOrig="75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7.75pt;height:378.75pt" filled="f" o:ole="">
            <v:imagedata r:id="rId4" o:title=""/>
          </v:shape>
          <o:OLEObject Type="Embed" ProgID="" ShapeID="ole_rId3" DrawAspect="Content" ObjectID="_109929983" r:id="rId3"/>
        </w:object>
      </w:r>
      <w:r>
        <w:rPr>
          <w:b/>
          <w:sz w:val="28"/>
          <w:szCs w:val="28"/>
        </w:rPr>
        <w:t>Диаграмма 1.Структура налоговых и неналоговых доходов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оступление доходов в бюджет Брасовского муниципального района можно охарактеризовать следующим образом:</w:t>
      </w:r>
    </w:p>
    <w:p>
      <w:pPr>
        <w:pStyle w:val="Normal"/>
        <w:numPr>
          <w:ilvl w:val="0"/>
          <w:numId w:val="3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: фактические поступления составили 121627733,05 рублей, что выше уровня 2021 года на 36984574,38 рублей или на 43,7%. Годовой план исполнен на 111,2%. Рост поступлений сложился по следующим налогоплательщикам: Филиал ООО «Дружба-2» в с. Брасово, ООО «Брасовские сыры», ООО Евротара», ООО «Лавр», ООО «Агрохолдинг «Охотно», а также по ООО «Сельхозник», в связи с уплатой  налога на доходы физических лиц в части суммы налога, превышающей 650000 рублей, относящейся к части налоговой базы, превышающей 5000000 рублей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и на товары, реализуемые на территории Российской Федерации: за 2022 год в бюджет Брасовского муниципального района поступило 2349144,25 рублей, что выше уровня 2021 года на 364521,99 рублей или на 18,4%. Годовой план исполнен на 104,6%. Рост поступлений обоснован увеличением объемов реализации нефтепродуктов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По группе налогов на совокупный доход поступления составили 14860738,01 рублей или 100,7% относительно плановых показателей. Темп роста относительно аналогичного периода прошлого года составляет 89,1% в том числе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диный налог на вменный доход: за 2022 год в бюджет поступило 5326,74 рублей, что ниже уровня фактических поступлений 2021 года на 1222885,16 рублей или на 99,6%. Снижение поступлений объясняется отменой режима налогообложения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: за 2022 год в бюджет Брасовского муниципального района поступило 12175354,40 рублей,  что ниже уровня поступлений 2021 года на 435746,24 рублей, темп роста составил 96,5%. Годовой план исполнен на 101,6%. Снижение поступлений сложилось по Шелякин Э.А., в связи с переходом налогоплательщика в 2021 году на упрощенную систему налогообложения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, взимаемый в связи с применением патентной системы налообложения поступил в сумме 2680056,87 рублей, что ниже уровня поступлений 2021 года на 159114,94 рублей или на 6,6%. Годовой план исполнен на 97,1% в связи с уменьшением налогооблагаемой базы;</w:t>
      </w:r>
    </w:p>
    <w:p>
      <w:pPr>
        <w:pStyle w:val="Normal"/>
        <w:numPr>
          <w:ilvl w:val="0"/>
          <w:numId w:val="3"/>
        </w:numPr>
        <w:spacing w:before="120" w:after="240"/>
        <w:ind w:left="0" w:right="-85" w:firstLine="567"/>
        <w:jc w:val="both"/>
        <w:rPr/>
      </w:pPr>
      <w:r>
        <w:rPr>
          <w:spacing w:val="4"/>
          <w:sz w:val="28"/>
          <w:szCs w:val="28"/>
        </w:rPr>
        <w:t>По государственной пошлине поступления составили 2089337,35 рублей (темп роста 145,1%, или + 388957,34 рублей). Увеличение обусловлено ростом количества обращений юридических и физических лиц для совершения юридически значимых действий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ходы от использования имущества, находящиеся в государственной и муниципальной собственности поступили в бюджет Брасовского муниципального района в сумме 2698431,40 рублей (97,6% от годовых плановых показателей), что ниже уровня аналогичного периода 2021 года на 811170,34 рублей. Темп роста к факту прошлого года составил 76,9 %, снижение произошло за счет выкупа земельных участков, которые ранее находились в аренде. План исполнен не в полном объеме за счет расторжения договоров аренды с целью выкупа земельных участков, а также образовалась задолженность по доходам от сдачи в аренду имущества от ООО «Домоуправление»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Платежи при пользовании природными ресурсами исполнены в сумме в сумме 37355,62, план исполнен на 100,1%, темп роста к 2021 году составляет 20,1%, снижение поступлений связано с уменьшением платежей от ООО «Брасовские сыры»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ходы от оказания платных услуг и компенсации затрат государства  поступили в сумме 71452,71 рублей. План исполнен на 100,0%. Темп роста к 2021 году составил 95,8% («-»3126,33 рублей), что связано с уплатой дебиторской задолженности в 2021 году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от продажи материальных и нематериальных активов  за 2022 год в бюджет Брасовского муниципального района поступили в сумме 25424059,58рублей. Плановые показатели исполнены на 131,7%. Темп роста к аналогичному периоду 2021 года составил 135%. Рост показателя произошел за счет разовой продажи имущества </w:t>
      </w:r>
      <w:r>
        <w:rPr>
          <w:color w:val="000000"/>
          <w:sz w:val="28"/>
          <w:szCs w:val="28"/>
        </w:rPr>
        <w:t xml:space="preserve">Котик Д.А., ООО "Шами-Сервис" </w:t>
      </w:r>
      <w:r>
        <w:rPr>
          <w:sz w:val="28"/>
          <w:szCs w:val="28"/>
        </w:rPr>
        <w:t>и земельных участков находящихся в сельских поселениях и Локотском городском поселении, а также поступление разовой платы за увеличение площади земельных участков, находящихся в частной собственности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трафы, санкции, возмещения ущерба: за 2022 год в бюджет района поступило 1285164,72 рублей. Годовые плановые показатели исполнены на 99,2%. Темп роста к уровню прошлого года – 206,7%. </w:t>
      </w:r>
      <w:r>
        <w:rPr>
          <w:iCs/>
          <w:color w:val="000000"/>
          <w:sz w:val="28"/>
          <w:szCs w:val="28"/>
        </w:rPr>
        <w:t>Рост поступления платежей сложился за счет уплаты платежей по искам о возмещении вреда, причиненного окружающей среде, а также за административные правонарушения в области производства и оборота этилового спирта, алкогольной и спиртосодержащей продукции, а также возмещение ущерба при возникновении страховых случаев;</w:t>
      </w:r>
    </w:p>
    <w:p>
      <w:pPr>
        <w:pStyle w:val="Normal"/>
        <w:spacing w:lineRule="auto" w:line="276"/>
        <w:ind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бъем безвозмездных поступлений в бюджет Брасовского муниципального района составил 293791883,80 рублей, годовые плановые назначения исполнены на 99,2%. Относительно аналогичного периода 2021 года поступило на 77661953,16 рублей меньше, темп роста составил 79,1%. Анализ поступления безвозмездных поступлений представлен в таблице 2.</w:t>
      </w:r>
    </w:p>
    <w:p>
      <w:pPr>
        <w:pStyle w:val="Normal"/>
        <w:spacing w:lineRule="auto" w:line="276"/>
        <w:ind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/>
      </w:pPr>
      <w:r>
        <w:rPr>
          <w:iCs/>
          <w:color w:val="000000"/>
          <w:sz w:val="28"/>
          <w:szCs w:val="28"/>
        </w:rPr>
        <w:t>Таблица 2</w:t>
      </w:r>
    </w:p>
    <w:p>
      <w:pPr>
        <w:pStyle w:val="Normal"/>
        <w:spacing w:lineRule="auto" w:line="276"/>
        <w:ind w:firstLine="567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нализ поступления безвозмездных поступлений в  бюджет Брасовского муниципального района</w:t>
      </w:r>
    </w:p>
    <w:p>
      <w:pPr>
        <w:pStyle w:val="Normal"/>
        <w:spacing w:lineRule="auto" w:line="276"/>
        <w:ind w:firstLine="567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(рублей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559"/>
        <w:gridCol w:w="1560"/>
        <w:gridCol w:w="1701"/>
        <w:gridCol w:w="850"/>
        <w:gridCol w:w="709"/>
      </w:tblGrid>
      <w:tr>
        <w:trPr>
          <w:trHeight w:val="189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рогноз доходов на  2022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Кассовое исполнение за 2022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кассовое исполнение за 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процент исполнения к прогнозным параметрам доходов ,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темп роста 2022 г.  К соответствующему  периоду 2021 г.,%</w:t>
            </w:r>
          </w:p>
        </w:tc>
      </w:tr>
      <w:tr>
        <w:trPr>
          <w:trHeight w:val="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, 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 269 027,13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 791 883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 453 836,9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</w:tr>
      <w:tr>
        <w:trPr>
          <w:trHeight w:val="8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 229 027,13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 751 883,8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 286 437,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 607 807,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 607 807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 779 653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 561 064,78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 287 271,8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 734 296,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 722 296,32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 519 438,8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 687 301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 337 859,03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 337 366,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 085 187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167 399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Брасовского муниципального района за 2022 год исполнен по расходам  в сумме 450047646,13 рублей при плане  453695847,48рублей, что составляет 99,2 % к пла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района по функциональной классификации расходов Брасовского муниципального района приведены в таблице 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бюджета Брасовского муниципального района по функциональной классификации расходов за 2022 год</w:t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3</w:t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942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83"/>
        <w:gridCol w:w="1082"/>
        <w:gridCol w:w="917"/>
        <w:gridCol w:w="1068"/>
        <w:gridCol w:w="992"/>
        <w:gridCol w:w="992"/>
        <w:gridCol w:w="1134"/>
        <w:gridCol w:w="1370"/>
        <w:gridCol w:w="83"/>
      </w:tblGrid>
      <w:tr>
        <w:trPr>
          <w:trHeight w:val="1150" w:hRule="atLeast"/>
        </w:trPr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отрасли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 2022 год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кт 2022г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+ -) к план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% к план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кт 2021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+ -) к соотв. периоду 2021 г.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% к соотв. периоду прошлого года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78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осуправление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50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849,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0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6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 229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20,4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,7%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2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2,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,6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,6%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43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43,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6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0,5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,3%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26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73,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5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,8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38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3514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2%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ЖКХ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850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56,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59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,6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3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4,1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,1%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619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025,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9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8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152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502,7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,9%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211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186,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41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774,6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7,9%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изкультура и спорт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40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40,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44,8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63,6%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78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98,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2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5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59,8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5%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661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661,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3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7,2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,0%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3695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047,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648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2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915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9105,7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,2%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7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 разделу 01 «Общегосударственные вопросы»</w:t>
      </w:r>
      <w:r>
        <w:rPr>
          <w:sz w:val="28"/>
          <w:szCs w:val="28"/>
        </w:rPr>
        <w:t xml:space="preserve"> расходы   по муниципальному району  при плане 45050245,19 рубля  исполнено 44849645,84 рублей или 99,6 % к пла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103 «Функционирование законодательных органов государственной власти и представительных органов муниципальных образований» расходы направлены на содержание и обеспечение деятельности районного Совета народных депутатов в сумме 704639,04рублей , что составляет 100,0 % к пла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104 «Функционирование Правительства Российской Федерации, высших органов исполнительной власти субъектов Российской Федерации, местных администраций» расходы составили 30971496,96 рублей  что составляет 99,7% к плану. По данному подразделу отражены суммы денежных средств, направленные на содержание главы администрации района и на содержание и  обеспечение деятельности органов исполнительной в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й суммы расходов по данному подразделу расходы за счет средств областного бюджета по району состави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БК 01040141112021120, 0104141112022120, 01040141112021240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1040141112022240, 01040141112023240 - отражены расходы по  бюджету района по профилактике безнадзорности и правонарушений несовершеннолетних , организация деятельности административной комиссии и определению перечня должностных лиц органов местного самоуправления уполномоченных составлять протоколы об административных правонарушениях в сумме 1305890,00 рублей, освоено 100% к план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БК 01040141116721120,01040141116721240- отражены расходы по организации и осуществлению деятельности по опеке и попечительству в сумме 1044360,00 рублей-100,0% к план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БК 01040141117900120,01040141117900240-отражены расходы в области охраны труда и уведомительной регистрации территориальных соглашений и коллективных договоров в сумме 261090,00 рублей-100,0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БК 01040141115930120-отражены расходы на поощрение высоких темпов наращивания налогового потенциала территорий в сумме 320412,27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федерального бюджета КБК 01047000055490-отражены расходы по бюджету района в сумме 434246,64 рублей за достижение показателей деятельности органов исполнительной в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105 « Судебная система» расходы по составлению списков кандидатов в присяжные заседатели федеральных судов общей юрисдикции в РФ составили в сумме 82000,00 рублей при плане 103029,00рублей или 79,6% к пла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106 «Обеспечение деятельности финансовых, налоговых и таможенных органов и органов финансового надзора» расходы по муниципальному району составили 6276121,70 рубля  при плане 6279083,91 рублей, что составляет 100,0 % к плану. Расходы по данному подразделу направлены на содержание и обеспечение деятельности  финансового отдела администрации района и аппарата контрольно-счетной па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111 « Резервные фонды» остались неиспользованные лимиты в сумме 39380,0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0113 « Другие общегосударственные вопросы» расходы по муниципальному району составили в сумме 6815509,41 рублей при плане 6872353,55 рубля, что составляет 99,2 % к плану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местного бюджета в данном подразделе отражены расходы  по муниципальному району по эксплуатации и содержанию муниципального имущества в сумме 519678,21 рублей  , расходы по МФЦ в сумме 4594000,00 рублей, мероприятия по противодействию злоупотребления наркотиками и их незаконному обороту в сумме 10000,00 рублей, социальная поддержка ветеранов-31992,00 рубля, оценка имущества, признание прав и регулирование  отношений муниципальной собственности-1639839,20 рублей, мероприятия по совершенствованию системы профилактики и правонарушений и усиление борьбы с преступностью в сумме 20000,00 рубле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 разделу 02 « Национальная оборона»</w:t>
      </w:r>
      <w:r>
        <w:rPr>
          <w:sz w:val="28"/>
          <w:szCs w:val="28"/>
        </w:rPr>
        <w:t xml:space="preserve"> расходы бюджета района составили в сумме 2012314,00 рублей, что составляет 100,0 % к плану. Данные  расходы  направлены на осуществление первичного воинского учета, на территориях где отсутствуют военные комиссариаты. Из общей суммы расходов направлено на заработную плату и взносы во внебюджетные фонды-501759,16 рублей, закупка товаров работ и услуг-1317,84 рублей, субвенции бюджетам   поселений -1509237,00 рубл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 разделу 03 « Национальная безопасность и правоохранительная деятельность</w:t>
      </w:r>
      <w:r>
        <w:rPr>
          <w:sz w:val="28"/>
          <w:szCs w:val="28"/>
        </w:rPr>
        <w:t>» подразделу 0309 « Защита территорий от последствий природного и техногенного характера, гражданская обор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ходы  составили в сумме 4643445,08 рублей при плане 4643683,00 рубля, что составляет 100,0% к пла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309  « Гражданская оборона» произведены расходы по муниципальному району на приобретение материальных запасов в целях гражданской обороны и ликвидации чрезвычайных ситуаций в сумме 696784,00 рублей, что составляет 100,0% к пла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дразделу 0310 «Защита населения и территории от чрезвычайных ситуаций природного и техногенного характера, пожарная безопасность» отражены расходы по муниципальному казенному учреждению « Единая  дежурно-диспетчерская служба системы 112 Брасовского района» в сумме  3946661,08 рубля при плане  3946899,00 рублей– 100,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 разделу 04 «Национальная экономика»</w:t>
      </w:r>
      <w:r>
        <w:rPr>
          <w:sz w:val="28"/>
          <w:szCs w:val="28"/>
        </w:rPr>
        <w:t xml:space="preserve"> расходы по муниципальному району составили  в сумме 6873305,18 рублей  при плане 7026793,21 рублей – 97,8 % к пла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401 « Общеэкономические вопросы» расходы по муниципальному району составили в сумме 49999,40 рублей, что составляет 100,0% к плану (мероприятия направленные на организацию временной трудоспособности несовершеннолетних граждан в возрасте от 14 до 16 лет).                      По подразделу 0405 «Сельское хозяйство и рыболовство»  отражены расходы по муниципальному району в сумме 90359,94 рублей при плане 191614,65 рублей, что составляет 47,2  % к пла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расходы произведены за счет средств областного бюджета по организации и проведению на территории Брасовского муниципального района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и в части организации отлова и содержания безнадзорных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408 «Транспорт»  расходы направлены на выплату субсидии  по организации транспортного обслуживания населения по муниципальному району в сумме 4457228,34 рублей , что составляет 99,0% к пла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409 « Дорожное хозяйство» расходы  по муниципальному району  составили в сумме 2275717,50 рублей  при плане 2283818,75 рублей-  99,6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муниципальному району расходы  за счет средств местного бюджета( дорожный фонд) в сумме 2275717,50 рублей направлены на ремонт и содержание автомобильных дорог сельских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 разделу 05 « Жилищно-коммунальное хозяйство»</w:t>
      </w:r>
      <w:r>
        <w:rPr>
          <w:sz w:val="28"/>
          <w:szCs w:val="28"/>
        </w:rPr>
        <w:t xml:space="preserve"> расходы  при плане 15850694,13 рубля исполнены в сумме 13256685,66 рублей – 84,0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роизведены по следующим подраздел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501 « Жилищное хозяйство» расходы   в сумме 37862,52 рублей направлены на уплату взносов по капитальному ремонту муниципального жилого фонда, что составляет 100,0% к пла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502 « Коммунальное хозяйство» расходы по муниципальному району  исполнены в сумме 802243,48 рублей при плане 802243,48 рублей ,что составляет 100,0% к пла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униципальному району расходы напра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емонт скважин технического водоснабжения , бурения скважины на воду, приобретения  материалов для ремонта водопров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0503 « Благоустройство» расходы исполнены в сумме 723269,20 рублей, что составляет 100,0% . Все расходы произведены за счет средств местного бюджета (  выполнение работ по договорам,  уборка мусора,  приобретение материа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0505 «Другие вопросы в области жилищно-коммунального хозяйства» КБК 0505011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552430414 22800  произведены расходы по реконструкции сетей водоснабжения с.Коммуна в сумме 4174597,12 рублей при плане 6768595,60 рублей, что составляет 61,7% к плану, за счет средств федерального бюджета в сумме 4090567,14 рублей, за счет средств областного бюджета в сумме 41534,58 рублей, за счет средств местного бюджета в сумме 42495,40 рублей. Кроме того приобретена спецтехника в сумме 7518723,32 рубля, что составляет 100,0% к плану, в том числе областной бюджет в сумме 7500000,00 рублей, местный бюджет-18723,32 руб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разделу 07 « Образование»</w:t>
      </w:r>
      <w:r>
        <w:rPr>
          <w:sz w:val="28"/>
          <w:szCs w:val="28"/>
        </w:rPr>
        <w:t xml:space="preserve">  расходы по муниципальному району составили 301025499,27 рублей при плане 301619351,00 рубль, что составляет  99,8 % к плану. Удельный вес в общем объеме расходов составил 65,4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роизведены по следующим подраздел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701 « Дошкольное образование» расходы составили по 8 детским дошкольным учреждениям в сумме 63869803,33 рубля при плане 63915105,19 рублей, что составляет 99,9% к пла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0702 « Общее образование» расходы составили 170765240,09 рублей, что составляет 99,8% к плану. Данные расходы произведены по 14 школ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0703 «Дополнительное образование детей» расходы составили в сумме 18207141,96 рублей, что составляет 99,6 % к плану. Данные расходы произведены по учреждениям: Дом детского творчества, ДЮСШ « Олимп», Детская школа искусств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707 « Молодежная политика и оздоровление детей»- расходы по муниципальному району составили в сумме 668301,60 рублей при плане 794385,71 рублей, что составляет 84,1 % к плану. По данному подразделу профинансированы расходы  направленные на мероприятия по проведению оздоровительной компании детей в сумме 648360,00 рублей, мероприятия по работе с детьми и молодежью в сумме 19941,60 руб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0709 «Другие вопросы в области образования» расходы  по муниципальному району составили в сумме 47515612,29 рублей при плане 47573647,35 рублей- 99,9 %. По данному подразделу финансируется централизованная бухгалтерия, хозяйственно-эксплуатационная контора, методкабинет, социально-психологический цент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 общей суммы расходов по отрасли « Образование»  денежные средства за счет средств областного бюджета  произведены по следующим направле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инансовое обеспечение получения дошкольного образования  в дошкольных образовательных организациях в сумме 51329783,50 рубля, что составляет 100,0% к пла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мер социальной поддержки работникам образовательных организаций- 4506000,00 рублей, что составляет 100,0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инансовое обеспечение деятельности муниципальных общеобразовательных организаций-109240073,50 рубля-100,0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мероприятия по проведению оздоровительной компании детей -388440,00 рублей- 78,3 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мена оконных блоков муниципальных образовательных организаций в сумме1471919,00 рублей-100,0%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здание цифровой образовательной среды в сумме 366077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едение в соответствие с брендбуком «Точка роста» в сумме 312500,00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одернизация школьных столовых в сумме 205530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апитальный ремонт кровель муниципальных общеобразовательных организаций-285000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ощрение высоких темпов наращивания налогового потенциала территорий в сумме 22624,86 рублей-100,0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федерального бюджета расходы произведены по следующим направле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бесплатного горячего питания обучающихся в начальных классах в сумме 5872039,16 рублей-100,0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ежемесячное денежное вознаграждение за классное руководство в сумме 9261387,05 рублей-100,0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стижение показателей деятельности органов исполнительной ласти субъектов РФ-63477,71 рублей-100,0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 в сумме 331226,62 рублей-100,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 разделу 08 «Культура и кинематография»</w:t>
      </w:r>
      <w:r>
        <w:rPr>
          <w:sz w:val="28"/>
          <w:szCs w:val="28"/>
        </w:rPr>
        <w:t xml:space="preserve"> расходы по муниципальному району при плане 51211849,13 рублей  исполнено 51186407,65 рублей -100,0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роизведены по следующим подраздел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801 « Культура» по муниципальному району произведены расходы в сумме 51186407,65 рублей, что составляет 100,0 % к пла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804 « Другие вопросы в области культуры, кинематографии в сумме 137700,00 рублей, что составляет 100,0% к пла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подразделам в муниципальном районе  произведены расходы за счет средств местного бюджета в сумме 22812590,92 рублей на содержание  двух бюджетных учрежд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БУК «Централизованная библиотечная система», МБУК «Культурно-досуговый центр», софинансирование на обеспечение развития и укрепления материально-технической базы, а также мероприятия направленные на развитие культуры и сохранение культурного наследия в Брасовском районе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счет средств областного бюджета выделены денежные средства бюджетным учреждениям района по предоставлению мер социальной поддержки по оплате жилья и коммунальных услуг отдельным категориям граждан в сумме 137700,00 рублей что составляет100,0%, сохранение культурного наследия в сумме 7720286,00 рублей-100,0% ( императорский маршрут), поддержка отрасли культуры в сумме 12766,00 рублей-100,0%, обеспечение развития и укрепления материально-технической базы домов культуры и населенных пунктов в сумме 30000,00 рублей-100,0%,поддержка отрасли культуры в сумме 8044,00 руб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федерального бюджета расходы произведены на государственную поддержку отрасли Культура в сумме 200000,00 рублей-100,0%, на обеспечение развития и укрепления материально-технической базы домов культуры и населенных пунктов в сумме 470000,00 рублей-100,0%, на поддержку отрасли Культура в сумме 126016,40 рублей-100,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разделу 10 «Социальная политика»</w:t>
      </w:r>
      <w:r>
        <w:rPr>
          <w:sz w:val="28"/>
          <w:szCs w:val="28"/>
        </w:rPr>
        <w:t xml:space="preserve"> расходы бюджета муниципального района при плане 9878655,27 рублей исполнено 9798080,90  рублей – 99,2 % к пла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дразделу 1001 « Пенсионное обеспечение» произведены выплаты ежемесячных доплат  к муниципальной пенсии  по  муниципальному району   29 муниципальным служащим в сумме 1797104,35 руб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дразделу 1004 « Охрана семьи и детства» произведены расходы по муниципальному району в сумме7960976,55 рублей при плане 8000550,27рублей , что составляет 99,5 % к пла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 израсходованы денежные средства за счет средств областного бюджета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ыплата  компенсационной части родительской платы  в сумме 775877,85 рублей, что составляет 97,4 % к пла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жилыми помещениями детей-сирот,  детей оставшихся без попечения родителей, лицам из их числа  по договорам найма специализированных жилых помещений при плане   2613743,67 рубля,   фактические расходы  составили в сумме 2613743,67 рубля (приобретена 1 квартир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на организацию и осуществление деятельности по опеке и попечительству,  выплата ежемесячных денежных средств  на содержание и проезд ребенка переданного на воспитание в семью опекуна, приемную семью , а также вознаграждение приемному родителю  при плане 3613340,00 рублей, фактические расходы  составили в сумме 3607763,43  рубля- 99,8 % к пла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реализация мероприятий подпрограммы « Обеспечение жильем молодых семей» в рамках целевой  программы « Жилище» для выплаты субсидии гражданам на приобретение жилья  в сумме 644994,00 рублей, что составляет 100,0% к плану, за счет средств федерального бюджета в сумме 161988,50 рублей, что составляет 100,0% к пла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о данному подразделу за счет средств местного бюджета произведены расходы на выплату субсидий гражданам на приобретение жилья в сумме 257997,60 рублей (софинансирова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по программе « Обеспечение жильем молодых семей» 2   семьи получили свидетельство о праве на получение социальной выплаты на приобретение (строительство) жилья. Социальная выплата направлена на погашение банковского кредита для обслуживания целевых жилищных програм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дразделу 1006 « Другие вопросы в области социальной политики» расходы произведены по муниципальному району в сумме 40000,00 рублей, что составляет 49,4 % к плану.   За счет средств областного бюджета расходы на подготовку лиц, желающих принять на воспитание в свою семью ребенка, оставшегося без попечения родителей при плане 76000,00 рублей фактически расходы  составили в сумме 35000,00 рублей-46,1% к пла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местного бюджета произведены расходы в сумме 5000,00 рублей-100,0% к плану на оказание материальной помощи  гражданам оказавшимся в трудной жизненной ситуации(пожар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 разделу 11 « Физкультура и спорт»</w:t>
      </w:r>
      <w:r>
        <w:rPr>
          <w:sz w:val="28"/>
          <w:szCs w:val="28"/>
        </w:rPr>
        <w:t xml:space="preserve"> расходы по муниципальному району  исполнены в сумме 2740522,55 рубля при плане 2740522,55 рубля или 100,0 % к плану. Данные расходы направлены для оплаты технологического присоединения по объекту Спортивно-оздоровительный комплекс в п. Локоть в сумме 2371322,55 рубля, на мероприятия в сфере культуры и спорта в сумме 369200,00 рублей, из них за счет областного бюджета в сумме 287185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о разделу 14 « Межбюджетные трансферты»</w:t>
      </w:r>
      <w:r>
        <w:rPr>
          <w:sz w:val="28"/>
          <w:szCs w:val="28"/>
        </w:rPr>
        <w:t xml:space="preserve">  расходы  бюджета района составили в сумме 13661740,00 рублей, что составляет 100,0% к плану, в том числе за счет средств областного бюджета-920000,00 рублей ( дотация на выравнивание уровня бюджетной обеспеченности поселений). За счет средств бюджета района  выделены дотации на поддержку мер по обеспечению сбалансированности бюджетов в сумме 12250523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 муниципальным программам и непрограммным видам деятельности приведены в таблице №4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бюджета района по муниципальным программам и непрограммным видам деятельности за 2022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таблица 4(руб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14"/>
        <w:gridCol w:w="338"/>
        <w:gridCol w:w="1380"/>
        <w:gridCol w:w="1276"/>
        <w:gridCol w:w="1276"/>
        <w:gridCol w:w="1276"/>
        <w:gridCol w:w="708"/>
        <w:gridCol w:w="851"/>
      </w:tblGrid>
      <w:tr>
        <w:trPr>
          <w:trHeight w:val="845" w:hRule="atLeast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П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кассовое исполнение за  2021 год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твержденная роспись на 2022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точненный план   за  2022 го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сссове исполнение за  2022 г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% испол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% к соответ. периоду  2022 г</w:t>
            </w:r>
          </w:p>
        </w:tc>
      </w:tr>
      <w:tr>
        <w:trPr>
          <w:trHeight w:val="1032" w:hRule="atLeast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ализация полномочий администрации Брасовского муниципального района  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6661837,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4108597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069911,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7078965,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7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,5%</w:t>
            </w:r>
          </w:p>
        </w:tc>
      </w:tr>
      <w:tr>
        <w:trPr>
          <w:trHeight w:val="758" w:hRule="atLeast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азвитие образования Брасовского района  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2273786,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8741392,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2382748,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1767957,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8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,8%</w:t>
            </w:r>
          </w:p>
        </w:tc>
      </w:tr>
      <w:tr>
        <w:trPr>
          <w:trHeight w:val="679" w:hRule="atLeast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Управление муниципальными финансами Брасовского района  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62694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76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385872,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383242,7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4,1%</w:t>
            </w:r>
          </w:p>
        </w:tc>
      </w:tr>
      <w:tr>
        <w:trPr>
          <w:trHeight w:val="893" w:hRule="atLeast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Непрограммная деятельность 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90746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6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57314,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17481,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9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4,3%</w:t>
            </w:r>
          </w:p>
        </w:tc>
      </w:tr>
      <w:tr>
        <w:trPr>
          <w:trHeight w:val="444" w:hRule="atLeast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99153315,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12641990,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53695847,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50047646,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2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,2%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ассовое исполнение расходов в целом по муниципальным программам и непрограммной деятельности уменьшилось против соответствующего периода прошлого года на 9,8 % или 49105669,46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 Реализация полномочий администрации Брасовского района» расходы снижены против соответствующего периода прошлого года на 38,5 % или 79582872,82 рубля. Это объясняется тем что на 01.01.2022 года профинансированы расходы по развитию транспортной инфраструктуры на сельских территориях ( строительство подъездной дороги к молочно-товарной ферме на 3000 голов расположенной в н .п. Брасово. в сумме 99955889,00рублей, за соответствующий период 2022 года расходы отсутствуют. За счет средств дорожного фонда расходы на содержание и ремонт дорог в 2022 году составили в сумме 2275700,00 рублей, в 2021 году в сумме 7299764,00 рублей, что ниже уровня прошлого года в сумме 5024047,00 рублей. Расходы по МФЦ в 2022 году ниже уровня 2021 года в сумме 1883030,00 рублей за счет проведения капитального ремонта здания.  Расходы по аппарату управления  за2022год возросли против соответстствующего периода прошлого года в сумме 3141935,37 рублей за счет повышения заработной платы с начислениями на 4,3% с 01.01.2022 года и повышения минимальной заработной платы. Расходы на компенсацию транспортным организациям части потерь в доходах и возмещение затрат, возникающих в результате регулирования тарифов возросли на 1866767,32 рублей. Расходы по ЕДДС возросли в сумме 1080645,00 рублей за счет повышения заработной платы с начислениями с 01.01.02022 года. По состоянию на 01.01.2023 года расходы на приобретение специализированной техники для предприятий жилищно-коммунального хозяйства составили в сумме 7509073,00 рубля, по состоянию на 01.01.2022 года расходы составили в сумме 904980,00 рублей, что ниже уровня прошлого года на 6604093,00 рублей. Расходы по национальной обороне возросли против соответствующего периода прошлого года в сумме 193614,00 рублей за счет повышения заработной платы с начислениями с 01.01.2022 года на 4,3%. По подразделу 05 05 «Другие вопросы в области жилищно-коммунального хозяйства» снижены расходы против соответствующего пеиода прошлого года по строительству и реконструкции объектов питьевого водоснабжения в сумме 5961446,00 рублей. Расходы по отрасли « Культура» возросли против соответствующего периода прошлого года в сумме 18774630,31 рублей. Это объясняется тем что в 2021 году расходы на сохранение, использование , популяризацию и государственную охрану объектов 366223,00 рубля, в 2022 году в сумме 11028980,00 рублей. Кроме того возросли расходы  за счет повышения заработной платы с начислениями по Указу Президента. Расходы по физической культуре и спорту в 2022 году возросли против 2021года в сумме 2660500,00 рублей за счет расходов по присоединению к электрическим сетям по спортивно-оздоровительному комплекс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программе» Управление муниципальными финансами» расходы за 2022год возросли против 2021 года в сумме 749295,39 рублей.  Расходы на поддержку мер по обеспечению сбалансированности бюджетов поселений выше уровня соответствующего периода прошлого года в сумме 491217,00 рублей, расходы поселениям на выравнивание уровня бюджетной обеспеченности возросли на 36000,00рублей. Кроме того возросли расходы на содержание финансового отдела в сумме 222078,39 рублей за счет повышения заработной платы с начислениями на 4,3% с 01.01.202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 Развитие образования Брасовского района» расходы 2022 года составили в сумме 301831434,92 рубля, что составляет 110,8% к соответствующему периоду прошлого года или выше на 29491289,80рублей.По детским дошкольным учреждениям расходы в 2022 году возросли против 2021 года в сумме 5161205,28 рублей Это объясняется повышением заработной платы с начислениями по Указу Президента в сумме 5128993,50 рублей, расходы на содержание детских дошкольных учреждений увеличены в сумме 381742,99 рубля, расходы по замене оконных блоков снижены против 2021 года в сумме 349531,21 руля. Расходы на общее образование в 2022 году возросли против 2021 года в сумме 20810531,50 рубля ,в том числе: модернизация школьных столовых в сумме 1874398,03 рублей, капитальный ремонт кровель в сумме 3059722,68 рубля, осуществление отдельных полномочий в сфере образования ( общеобразовательный процесс) в сумме 14870311,50 рублей, организация бесплатного горячего питания в сумме 538133,63 рубля, создание цифровой образовательной среды в сумме 155333,00 рубля, приведение в соответствие с брендбуком «Точка роста» в сумме 163321,87 рубля, на текущее содержание общеобразовательных учреждений в сумме 2267022,84 рубля.Кроме того в 2022 году снижены расходы против 2021 года в сумме 188000,64 рублей на ежемесячное денежное вознаграждение за классное руководство ,расходы на замену оконных блоков в сумме 2264285,00 рублей. Расходы по дополнительному образованию детей в 2022 году снижены против 2021 года в сумме 2107071,30 рубля. Это связано с тем что в 2021 году расходы на мероприятия по решению вопросов местного значения в рамках проекта « Решаем вместе» составили в сумме 5531269,42 рублей, в 2022 году данные расходы отсутствовали. Кроме того возросли расходы на выплату заработной платы с начислениями в сумме 3424198,12 рублей по Указу Президента.Другие вопросы в области образования в 2022 году возросли против 2021 года в сумме 5643744,12 рубля, в том числе за счет повышения заработной платы с начислениями в сумме 3979533,87 рубля,текущее содержание учреждений в сумме 1664210,25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ы из бюджета муниципального образования  нижестоящим бюджетам не выдавались. Гарантии из бюджета муниципального образования не предоставлялись, так как введен мораторий на выдачу гарантий. Кроме этого из областного бюджета и кредитных организаций кредиты не привлекались. Муниципальный долг на начало и конец года равен нулю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Н.М.Филина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yrillicOld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yrillicOld;Times New Roman" w:hAnsi="CyrillicOld;Times New Roman" w:cs="CyrillicOld;Times New Roman"/>
      <w:b/>
      <w:outline/>
      <w:w w:val="120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7:04:00Z</dcterms:created>
  <dc:creator>Райфо</dc:creator>
  <dc:description/>
  <cp:keywords/>
  <dc:language>en-US</dc:language>
  <cp:lastModifiedBy>User</cp:lastModifiedBy>
  <cp:lastPrinted>2019-02-14T09:15:00Z</cp:lastPrinted>
  <dcterms:modified xsi:type="dcterms:W3CDTF">2023-03-20T08:49:00Z</dcterms:modified>
  <cp:revision>49</cp:revision>
  <dc:subject/>
  <dc:title>На  основании распоряжения № 27 от 18</dc:title>
</cp:coreProperties>
</file>