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color w:val="000000"/>
          <w:spacing w:val="-2"/>
        </w:rPr>
      </w:pPr>
      <w:r>
        <w:rPr>
          <w:b/>
          <w:bCs/>
          <w:szCs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7440" w:leader="none"/>
        </w:tabs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   22 »  апреля 2022 г. № </w:t>
        <w:tab/>
      </w:r>
    </w:p>
    <w:p>
      <w:pPr>
        <w:pStyle w:val="Normal1"/>
        <w:shd w:fill="FFFFFF" w:val="clear"/>
        <w:ind w:left="795" w:hanging="0"/>
        <w:rPr>
          <w:sz w:val="24"/>
          <w:szCs w:val="24"/>
        </w:rPr>
      </w:pPr>
      <w:r>
        <w:rPr>
          <w:sz w:val="24"/>
          <w:szCs w:val="24"/>
        </w:rPr>
        <w:t>п. Локоть                                                                                    ПРОЕКТ</w:t>
      </w:r>
    </w:p>
    <w:p>
      <w:pPr>
        <w:pStyle w:val="Normal1"/>
        <w:shd w:fill="FFFFFF" w:val="clear"/>
        <w:ind w:left="7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360"/>
        <w:rPr/>
      </w:pPr>
      <w:r>
        <w:rPr/>
        <w:t>« Об утверждении отчета об исполнении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</w:t>
      </w:r>
      <w:r>
        <w:rPr/>
        <w:t>бюджета Брасовского муниципального района»  за 2022 год»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В соответствии со статьей 264.2 Бюджетного кодекса Российской Федерации, заслушав отчет начальника финансового отдела администрации Брасовского района Филиной Н.М. « Об исполнении бюджета Брасовского муниципального района за 2022 год» районный Совет народных депутатов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РЕШИЛ: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1.Утвердить отчет об исполнении бюджета Брасовского муниципального района за 2022 год по доходам в сумме 464235300,49 рублей, по расходам в сумме 450047646,13 рублей, профицит бюджета в сумме 14187654,36 рублей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2. Утвердить показатели доходов бюджета Брасовского муниципального района  за 2022 год в разрезе кодов классификации доходов бюджета Брасовского муниципального района согласно приложению 1 к настоящему Решению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3.Утвердить ведомственную структуру расходов бюджета Брасовского муниципального района за 2022 год согласно приложению 2 к настоящему Решению. 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4. Утвердить показатели расходов бюджета Брасовского муниципального района за 2022 год по разделам, подразделам,  целевым статьям и видам расходов согласно париложению 3 к настоящему Решению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5. Утвердить источники финансирования дефицита бюджета Брасовского муниципального района за 2022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</w:t>
      </w:r>
      <w:r>
        <w:rPr/>
        <w:t>6.   Настоящее решение вступает в силу со дня его подписания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</w:t>
      </w:r>
      <w:r>
        <w:rPr/>
        <w:t>7. Разместить данное решение на официальном сайте администрации Брасовского района в сети Интернет.</w:t>
      </w:r>
    </w:p>
    <w:p>
      <w:pPr>
        <w:pStyle w:val="Normal"/>
        <w:spacing w:lineRule="auto" w:line="360"/>
        <w:ind w:left="360" w:hanging="360"/>
        <w:rPr/>
      </w:pPr>
      <w:r>
        <w:rPr/>
        <w:t>Глава района, председатель районного  Совета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</w:t>
      </w:r>
      <w:r>
        <w:rPr/>
        <w:t xml:space="preserve">народных депутатов:                                   Иванютин В.А.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50:00Z</dcterms:created>
  <dc:creator>Райфо</dc:creator>
  <dc:description/>
  <cp:keywords/>
  <dc:language>en-US</dc:language>
  <cp:lastModifiedBy>User</cp:lastModifiedBy>
  <cp:lastPrinted>2022-04-25T13:34:00Z</cp:lastPrinted>
  <dcterms:modified xsi:type="dcterms:W3CDTF">2023-03-20T08:45:00Z</dcterms:modified>
  <cp:revision>17</cp:revision>
  <dc:subject/>
  <dc:title>БРАСОВСКИЙ   РАЙОННЫЙ СОВЕТ НАРОДНЫХ ДЕПУТАТОВ</dc:title>
</cp:coreProperties>
</file>