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hanging="28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15"/>
        <w:gridCol w:w="4538"/>
      </w:tblGrid>
      <w:tr>
        <w:trPr>
          <w:trHeight w:val="2410" w:hRule="atLeast"/>
        </w:trPr>
        <w:tc>
          <w:tcPr>
            <w:tcW w:w="44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Распоряжением председателя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 xml:space="preserve">Контрольно-счетной палаты    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Calibri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Брасовского муниципального рай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</w:rPr>
              <w:t>от 12.12. 2022 года № 8–р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</w:rPr>
      </w:pPr>
      <w:r>
        <w:rPr>
          <w:rFonts w:eastAsia="Times New Roman" w:cs="Calibri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vanish/>
          <w:sz w:val="28"/>
          <w:szCs w:val="28"/>
        </w:rPr>
      </w:pPr>
      <w:r>
        <w:rPr>
          <w:rFonts w:eastAsia="Times New Roman" w:cs="Times New Roman"/>
          <w:vanish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Arial" w:cs="Calibri"/>
          <w:b/>
          <w:b/>
          <w:bCs/>
          <w:vanish/>
          <w:sz w:val="28"/>
          <w:szCs w:val="28"/>
        </w:rPr>
      </w:pPr>
      <w:r>
        <w:rPr>
          <w:rFonts w:eastAsia="Arial" w:cs="Calibri" w:ascii="Times New Roman" w:hAnsi="Times New Roman"/>
          <w:b/>
          <w:bCs/>
          <w:vanish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ДОСТУПА К ИНФОРМАЦИИ О ДЕЯТЕЛЬНОСТИ КОНТРОЛЬНО-СЧЕТНОЙ ПАЛАТЫ БРАС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Локоть</w:t>
      </w:r>
    </w:p>
    <w:p>
      <w:pPr>
        <w:sectPr>
          <w:type w:val="nextPage"/>
          <w:pgSz w:w="11906" w:h="16838"/>
          <w:pgMar w:left="1701" w:right="850" w:gutter="0" w:header="0" w:top="1134" w:footer="0" w:bottom="708"/>
          <w:pgNumType w:fmt="decimal"/>
          <w:formProt w:val="false"/>
          <w:textDirection w:val="lrTb"/>
          <w:docGrid w:type="default" w:linePitch="360" w:charSpace="36864"/>
        </w:sect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Порядок обеспечения доступа к информации о деятельности Контрольно-счетной палаты Брасовского муниципального района (далее – Порядок) разработан в целях обеспечения доступа к информации о деятельности Контрольно-счетной палаты Брасовского муниципального района (далее – Контрольно-счетная палата) и определяет способы и порядок предоставления информации о деятельности Контрольно-счетной палаты, перечень информации о деятельности Контрольно-счетной палаты, размещаемой в сети Интернет, а также порядок осуществления контроля за обеспечением доступа к информации о деятельности Контрольно-счетной палаты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Правовое регулирование отношений, связанных с обеспечением доступа к информации о деятельности Контрольно-счетной палаты, осуществляется в соответствии с Федеральными законами от 27.07.2006 № 149-ФЗ «Об информации, информационных технологиях и о защите информации», от 09.02.2009 № 8-ФЗ «Об обеспечении доступа к информации о деятельности государственных органов и органов местного самоуправления», иными нормативными правовыми актами Российской Федерации и Брянской области, муниципальными правовыми актами Брасовского района и настоящим Порядком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Действие настоящего Порядка распространяется на отношения, связанные с предоставлением информации о своей деятельности Контрольно-счетной палатой по запросам средств массовой информации, в части, не урегулированной законодательством Российской Федерации о средствах массовой информации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Действие Порядка не распространяется на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 отношения, связанные с обеспечением доступа к персональным данным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порядок рассмотрения обращений граждан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порядок предоставления Контрольно-счетной палатой в государственные органы РФ, органы местного самоуправления информации о своей деятельности в связи с осуществлением своих полномочий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) порядок предоставления Контрольно-счетной палатой информации ограниченного доступа, информации, отнесенной к государственной тайне, а также информации, переданной на хранение в архивные учреждения в соответствии с законодательством Российской Федерации об архивном деле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онятия, используемые в настоящем Порядке, применяются в значениях, установленных Федеральным законом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Пользователь информацией о деятельности Контрольно-счетной палаты имеет право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получать достоверную информацию о деятельности Контрольно-счетной палаты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отказаться от получения информации о деятельности Контрольно-счетной палаты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) не обосновывать необходимость получения запрашиваемой информации о деятельности Контрольно-счетной палаты, доступ к которой не ограничен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) обжаловать в установленном действующим законодательством порядке акты и (или) действия (бездействия) Контрольно-счетной палаты, его должностных лиц, нарушающие право на доступ к информации о деятельности Контрольно-счетной палаты и установленный порядок его реализации;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) требовать в установленном законом порядке возмещения вреда, причиненного нарушением его права на доступ к информации о деятельности Контрольно-счетной палаты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7. Основными принципами обеспечения доступа к информации о деятельности Контрольно-счетной палаты являются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открытость и доступность информации о деятельности Контрольно-счетной палаты, за исключением случаев, предусмотренных федеральным законом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достоверность информации о деятельности Контрольно-счетной палаты и своевременность ее представления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) свобода поиска, получения, передачи и распространения информации о деятельности Контрольно-счетной палаты любым законным способом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Контрольно-счетной палаты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8. Доступ к информации о деятельности Контрольно-счетной палаты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, или имеет ограниченный доступ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пособы обеспечения доступа к информации о деятельности Контрольно-счетной палаты, порядок и формы предоставления информации о деятельности Контрольно-счетной палат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9. Доступ к информации о деятельности Контрольно-счетной палаты           может обеспечиваться следующими способами: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обнародование (опубликование) Контрольно-счетной палатой информации о своей деятельности в средствах массовой информаци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размещение информации о своей деятельности на официальном сайте Контрольно-счетной палаты в информационно-телекоммуникационной сети Интернет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) размещение информации о своей деятельности в помещениях, занимаемых Контрольно-счетной палатой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ознакомление пользователей информацией с информацией о деятельности Контрольно-счетной палаты через архивные фонды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) предоставление пользователям информацией по их запросу информации о деятельности Контрольно-счетной палаты;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) изготовление продукции персонализации и информирования о деятельности Контрольно-счетной палаты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) предоставление информации о деятельности Контрольно-счетной палаты в рамках участия в подготовке и проведении выставок, конкурсов, форумов, конгрессов, конференций, семинаров, заседаниях комиссий и сессий Комаричского районного Совета народных депутатов, встреч, выступлений, интервью председателя Контрольно-счетной палаты и др. мероприятий муниципального, межмуниципального, регионального и общероссийского значения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) другими способами, предусмотренными нормативными правовыми актами Российской Федерации, Брянской области, а также муниципальными правовыми актами Комаричского район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 Контактная информация должностных лиц уполномоченных на предоставление информации о деятельности Контрольно-счетной палаты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телефон Контрольно-счетной палаты: 8-48-354-9-28-40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 адрес электронной почты Контрольно-счетной палаты:   </w:t>
      </w:r>
      <w:hyperlink r:id="rId2">
        <w:r>
          <w:rPr>
            <w:rStyle w:val="InternetLink"/>
            <w:rFonts w:cs="Times New Roman" w:ascii="Times New Roman" w:hAnsi="Times New Roman"/>
          </w:rPr>
          <w:t>ksp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brasovo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официальный сайт администрации Брасовского района в информационно-телекоммуникационной сети Интернет: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brasad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color w:val="FF0000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1. В устной форме пользователям информацией предоставляется следующая информация о деятельности Контрольно-счетной палаты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информацию справочного характера о Контрольно-счетной палате (в том числе почтовый адрес, номера телефонов для справок, фамилии, имена и отчества председателя и всех должностных лиц Контрольно-счетной палаты)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адрес места приема и часы приема граждан и представителей организаций должностными лицами Контрольно-счетной палаты, сведения о проезде к месту приема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) график приема председателем Контрольно-счетной палаты   граждан и представителей организаций, сведения о порядке записи на прием и о проезде к месту приема;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) информацию о разрешенных к опубликованию нормативных правовых актах, которыми регулируется деятельность Контрольно-счетной палаты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) информацию об исполняемых Контрольно-счетной палатой функциях и полномочиях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) информацию о перечне и формах документов (заявлений, справок и др.), которые необходимо представить в Контрольно-счетную палату для реализации прав и обязанностей граждан и организаций, а так же информацию о перечне документов, выдаваемых Контрольно-счетной палатой гражданам и организациям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) сведения о принятии Контрольно-счетной палатой решений, затрагивающих права и законные интересы граждан и организаций, информацию о нормативных правовых актах Контрольно-счетной палаты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казанная информация предоставляется также по телефону уполномоченного должностного лица Контрольно-счетной палаты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я о деятельности Контрольно-счетной палаты может передаваться по сетям связи общего пользования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2. Информация о деятельности Контрольно-счетной палаты в сети Интернет размещается на официальном сайте администрации Брасовского район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онное наполнение официального сайта Контрольно-счетной палаты в сети Интернет осуществляется в соответствии с требованиями Федерального закона от 09.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беспечения доступа к информации о деятельности Контрольно-счетной палаты, размещенной на официальном сайте в сети Интернет, должностные лица председатель КСП и инспектор КСП формируют необходимую информацию и информационные материалы по направлениям свое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щение информации на официальном сайте Контрольно-счетной палаты в сети Интернет осуществляется уполномоченными лицами по организации обеспечения доступа к информации о деятельности Контрольно-счетной пал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обеспечения права пользователей информации на доступ к информации о своей деятельности Контрольно-счетная палата принимает меры по защите этой информации в соответствии с законодательством Российской Федерации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 Доступ к информации о деятельности Контрольно-счетной палаты в помещениях, занимаемых Контрольно-счетной палатой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екущая информация для ознакомления пользователей о деятельности Контрольно-счетной палаты, размещается на информационном стенде Контрольно-счетной палаты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я, размещаемая на информационном стенде Контрольно-счетной палаты, должна содержать: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 порядок работы Контрольно-счетной палаты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способы доступа к информации о деятельности Контрольно-счетной палаты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4. Ознакомление пользователей с информацией о деятельности Контрольно-счетной палаты, находящейся в архивных фондах, осуществляется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22.10.2004 № 125-ФЗ «Об архивном деле в Российской Федерации», Федеральным законом от 29.12.1994 № 78-ФЗ «О библиотечном деле», исходя из характера обращений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Предоставление информации о деятельности Контрольно-счетной палаты по запросу пользователей информации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льзователь информацией имеет право обращаться в Контрольно-счетную палату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Контрольно-счетной палаты. Анонимные запросы не рассматриваются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составлении запроса используется государственный язык Российской Федерации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прос, составленный в письменной форме, подлежит регистрации в течение одного дня со дня его поступления в Контрольно-счетную палату. Запрос, составленный в устной форме, подлежит регистрации в день его поступления с указанием даты и времени поступления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срока для ответа на запрос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запрос не относится к деятельности Контрольно-счетной палаты, то в течение семи дней со дня регистрации запроса он направляется в государственный орган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. В случае, если Контрольно-счетная палата не располагает сведениями о наличии запрашиваемой информации в другом государственном органе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об этом также в течение семи дней со дня регистрации запроса сообщается направившему запрос пользователю информацией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онтрольно-счетная палата вправе уточнять содержание запроса в целях предоставления пользователю информацией необходимой информации о деятельности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ребования к запросу в письменной форме и ответу на него применяются к запросу, поступившему в Контрольно-счетную палату по сети Интернет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я о деятельности Контрольно-счетной палаты по запросу предоставляется в виде ответа на запрос, в котором содержится или к которому прилагается запрашиваемая информация либо в котором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м Порядком</w:t>
      </w:r>
      <w:r>
        <w:rPr>
          <w:rFonts w:cs="Times New Roman" w:ascii="Times New Roman" w:hAnsi="Times New Roman"/>
          <w:sz w:val="28"/>
          <w:szCs w:val="28"/>
        </w:rPr>
        <w:t xml:space="preserve"> содержится мотивированный отказ в предоставлении указанной информации. В ответе на запрос указываются наименование, почтовый адрес Контрольно-счетной палаты, должность лица, подписавшего ответ, а также реквизиты ответа на запрос (регистрационный номер и дата)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ответе на запрос используется государственный язык Российской Федерации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запросе информации о деятельности Контрольно-счетной палаты, опубликованной в средствах массовой информации, и либо размещенной в сети Интернет, в ответе на запрос Контрольно-счетная палата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Контрольно-счетная палата обязана предоставить запрашиваемую информацию, за исключением информации ограниченного доступа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вет на запрос подлежит обязательной регистрации Контрольно-счетной палатой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6. Информация о деятельности Контрольно-счетной палаты не предоставляется в случае, если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 содержание запроса не позволяет установить запрашиваемую информацию о деятельности Контрольно-счетной палаты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запрашиваемая информация не относится к деятельности Контрольно-счетной палаты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) запрашиваемая информация относится к информации ограниченного доступа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) запрашиваемая информация ранее предоставлялась пользователю информацией;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просе ставится вопрос о правовой оценке актов, принят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ом местного самоуправления Комаричского район, проведении анализа деятельности органа местного самоуправления Комаричского район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7.  Изготовление продукции персонализации и информирования о деятельности Контрольно-счетной палаты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готовление продукции, содержащей официальную информацию о деятельности Контрольно-счетной палаты осуществляется на основании распоряжений и указаний председателя Контрольно-счетной палаты с определением должностных лиц, ответственных за подготовку и предоставление информации и информационных материалов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8. Участие должностных лиц Контрольно-счетной палаты в мероприятиях, указанных в пункте «ж» статьи 9 настоящего Порядка и соответственно предоставление информации о деятельности Контрольно-счетной палаты в указанных мероприятиях осуществляется на основании распоряжений и указаний председателя Контрольно-счетной палаты с определением ответственного лица за их подготовку и проведение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9. Порядок взаимодействия должностных лиц и структурных подразделений Контрольно-счетной палаты по обеспечению доступа к информации о деятельности Контрольно-счетной палаты определяется в зависимости от способов доступа, указанных в главе II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го Поряд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должностных лиц Контрольно-счетной палаты по обеспечению доступа к информации о деятельности Контрольно-счетной палат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.  Должностные лица, осуществляющие организацию работы по обеспечению доступа к информации о деятельности Контрольно-счетной палаты, вправе отказать в обеспечении доступа к информации в следующих случаях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когда Контрольно-счетная палата не располагает и не обязано располагать запрашиваемой информацией, а также в случае пересылки запроса о предоставлении информации в другой орган местного самоуправления (или структурное подразделение), о чем сообщается лицу, направившему запрос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когда информация в соответствии с законодательством отнесена к категории информации конфиденциального характера или составляющей государственную тайну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1. Должностные лица Контрольно-счетной палаты при организации работы по обеспечению доступа к информации о деятельности Контрольно-счетной палаты обязаны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обеспечивать подготовку материалов для средств массовой информации в установленном порядке и в сроки, предусмотренные Законом Российской Федерации от 27 декабря 1991 г. № 2124-1 «О средствах массовой информации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выполнение требований Федерального закона от 27.07.2006 № 149-ФЗ «Об информации, информационных технологиях и о защите информации», положе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,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) обеспечивать выполнение положений Федерального Закона от 2 мая   2006 г. № 59-ФЗ «О порядке рассмотрения обращений граждан Российской Федерации»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за нарушение настоящего поряд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2. Должностные лица, виновные в нарушении права пользователей информацией на доступ к информации о деятельности Контрольно-счетной палаты, а также требований настоящего Порядка, несут ответственность, предусмотренную законодательством Российской Федера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3. Решения и действия (бездействие) Контрольно-счетной палаты, ее должностных лиц, нарушающие право на доступ к информации о деятельности Контрольно-счетной палаты, могут быть обжалованы в суд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и надзор за обеспечением доступа к информации о деятельности Контрольно-счетной палат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4. Контроль за обеспечением доступа к информации о деятельности Контрольно-счетной палаты осуществляет председатель Контрольно-счетной палаты, либо лицо его замещающее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5. Осуществление контроля за обеспечением доступа к информации о деятельности Контрольно-счетной палаты реализуется в форме принятия мер, предотвращающих нарушение права пользователей на доступ к информации, по результатам рассмотрения заявлений пользователей на действие (бездействие) должностных лиц, повлекших нарушение такого прав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6. Надзор за исполнением Контрольно-счетной палатой, ее должностными лицами Федерального закона от 09.02.2009 № 8-ФЗ «Об обеспечении доступа к информации о деятельности государственных органов и органов местного самоуправления» осуществляют органы прокуратуры Российской Федерации в порядке, установленном Федеральным законом «О прокуратуре Российской Федерации»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1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p-brasovo@yandex.ru" TargetMode="External"/><Relationship Id="rId3" Type="http://schemas.openxmlformats.org/officeDocument/2006/relationships/hyperlink" Target="http://www.brasadmin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16:00Z</dcterms:created>
  <dc:creator>RePack by SPecialiST</dc:creator>
  <dc:description/>
  <cp:keywords/>
  <dc:language>en-US</dc:language>
  <cp:lastModifiedBy>User</cp:lastModifiedBy>
  <cp:lastPrinted>2022-08-15T09:08:00Z</cp:lastPrinted>
  <dcterms:modified xsi:type="dcterms:W3CDTF">2022-12-19T08:54:00Z</dcterms:modified>
  <cp:revision>9</cp:revision>
  <dc:subject/>
  <dc:title>ПРИНЯ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