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490" w:hanging="0"/>
        <w:jc w:val="center"/>
        <w:rPr>
          <w:rFonts w:eastAsia="TimesNewRomanPSMT;Arial Unicode MS"/>
          <w:sz w:val="24"/>
        </w:rPr>
      </w:pPr>
      <w:r>
        <w:rPr>
          <w:rFonts w:eastAsia="TimesNewRomanPSMT;Arial Unicode MS"/>
          <w:sz w:val="24"/>
        </w:rPr>
        <w:t>Приложение №2</w:t>
      </w:r>
    </w:p>
    <w:p>
      <w:pPr>
        <w:pStyle w:val="Normal"/>
        <w:autoSpaceDE w:val="false"/>
        <w:ind w:left="10490" w:hanging="0"/>
        <w:jc w:val="center"/>
        <w:rPr>
          <w:b/>
          <w:b/>
        </w:rPr>
      </w:pPr>
      <w:r>
        <w:rPr>
          <w:rFonts w:eastAsia="TimesNewRomanPSMT;Arial Unicode MS"/>
          <w:sz w:val="24"/>
        </w:rPr>
        <w:t xml:space="preserve">к распоряжению КСП Брасовского района №2-р от 10.08.2022 года </w:t>
      </w:r>
    </w:p>
    <w:p>
      <w:pPr>
        <w:pStyle w:val="Normal"/>
        <w:jc w:val="center"/>
        <w:rPr/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формации о Контрольно– счетной палаты Брасовского район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мещаемой на официальном интернет-сайте (странице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16"/>
        <w:gridCol w:w="2143"/>
        <w:gridCol w:w="46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п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информаци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ичность размещения информаци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 обновления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информация о КСП: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Наименование и структура </w:t>
            </w:r>
            <w:r>
              <w:rPr>
                <w:sz w:val="24"/>
              </w:rPr>
              <w:t>КСП</w:t>
            </w:r>
            <w:r>
              <w:rPr>
                <w:bCs/>
                <w:sz w:val="24"/>
              </w:rPr>
              <w:t>,</w:t>
            </w:r>
            <w:r>
              <w:rPr>
                <w:sz w:val="24"/>
              </w:rPr>
              <w:t xml:space="preserve"> почтовый адрес, адрес электронной почты (при наличии), номера телефонов для получения справочной информаци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улярно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 позднее 5-ти рабочих дней с момента изменения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ведения о полномочиях КСП, задачах и функциях, а также перечень законов и иных нормативных правовых актов, определяющих эти полномочия, задачи и функци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улярно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Не позднее 5-ти рабочих дней с момента изменения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3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 xml:space="preserve">Сведения о руководителе </w:t>
            </w:r>
            <w:r>
              <w:rPr>
                <w:sz w:val="24"/>
              </w:rPr>
              <w:t>КСП</w:t>
            </w:r>
            <w:r>
              <w:rPr>
                <w:bCs/>
                <w:sz w:val="24"/>
              </w:rPr>
              <w:t xml:space="preserve"> (фамилия, имя, отчество, а также при согласии иные сведения о нем)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егулярно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Не позднее 5-ти рабочих дней с момента изменения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еречни информационных систем, банков данных, реестров, регистров, находящихся в ведении КС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егулярно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Не позднее 5-ти рабочих дней с момента изменения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формация о нормотворческой деятельности КС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Муниципальные правовые акты </w:t>
            </w:r>
            <w:r>
              <w:rPr>
                <w:sz w:val="24"/>
              </w:rPr>
              <w:t>КСП</w:t>
            </w:r>
            <w:r>
              <w:rPr>
                <w:bCs/>
                <w:sz w:val="24"/>
              </w:rPr>
              <w:t>, и</w:t>
            </w:r>
            <w:r>
              <w:rPr>
                <w:sz w:val="24"/>
              </w:rPr>
              <w:t>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Регулярно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Не позднее 5-ти рабочих дней с момента изменения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2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нформация о закупках товаров, работ, услуг для обеспечения государственных и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улярно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 сроки, установленные Федеральным законом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3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Административные регламенты, стандарты и методики проведения контрольных и экспертно-аналитических мероприятий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улярно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Не позднее 5-ти рабочих дней с момента изменения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4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Установленные формы обращений, заявлений и иных документов, принимаемых КСП к рассмотрению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улярно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Не позднее 5-ти рабочих дней с момента изменения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Порядок обжалования муниципальных правовых актов КСП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улярно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Не позднее 5-ти рабочих дней с момента изменения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4"/>
              </w:rPr>
              <w:t>Информацию о результатах проверок, проведенных КСП в пределах его полномочий, а также о результатах проверок, проведенных в КСП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квартально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кварта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ксты официальных выступлений и заявлений председателя КС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улярно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Не позднее 5-ти рабочих дней с момента изменения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</w:rPr>
              <w:t>С</w:t>
            </w:r>
            <w:r>
              <w:rPr>
                <w:b/>
                <w:bCs/>
                <w:sz w:val="24"/>
              </w:rPr>
              <w:t>ведения об использовании КСП выделяемых бюджетных средст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дин раз в год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итогам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4"/>
              </w:rPr>
              <w:t>Информация о кадровом обеспечении КСП, в том числе: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1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 xml:space="preserve">Порядок поступления граждан на муниципальную службу в КСП.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улярно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Не позднее 5-ти рабочих дней с момента изменения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2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Сведения о вакантных должностях муниципальной службы, имеющихся в КС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улярно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Не позднее 5-ти рабочих дней с момента изменения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3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Квалификационные требования к кандидатам на замещение вакантных муниципальных должностей и должностей муниципальной службы в КСП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улярно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Не позднее 5-ти рабочих дней с момента изменения квалификационных треб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4"/>
              </w:rPr>
              <w:t xml:space="preserve">Номера телефонов, по которым можно получить информацию по вопросу замещения вакантных должностей в </w:t>
            </w:r>
            <w:r>
              <w:rPr>
                <w:sz w:val="24"/>
              </w:rPr>
              <w:t>КСП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улярно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Не позднее 5-ти рабочих дней с момента изменения информации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Информация о работе КСП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улярно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.1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bCs/>
                <w:sz w:val="24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улярно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Не позднее 5-ти рабочих дней с момента изменения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.2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Фамилию, имя и отчество должностных лиц КСП, к полномочиям которых отнесены организация приема лиц, указанных в подпункте 8.1 настоящего Перечня, обеспечение рассмотрения их обращений, а также номер телефона, по которому можно получить информацию справочного характера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улярно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Не позднее 5-ти рабочих дней с момента изменения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.3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Обзоры обращений лиц, указанных в подпункте 8.1. настоящего Перечня, а также обобщенную информацию о результатах рассмотрения этих обращений и принятых мерах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дин раз в год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о итогам года</w:t>
            </w:r>
          </w:p>
        </w:tc>
      </w:tr>
      <w:tr>
        <w:trPr>
          <w:trHeight w:val="10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4"/>
              </w:rPr>
              <w:t>Иная информация о деятельности КСП с учетом требований Федерального закона от 09.02.2009 № 8-ФЗ «Об обеспечении доступа к информации о деятельности государственных органов и органов местного самоуправления»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иодичность, установленная действующим законодательством или КСП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 сроки, определенные действующим законодательством или КСП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40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7.1pt;mso-wrap-distance-left:0pt;mso-wrap-distance-right:0pt;mso-wrap-distance-top:0pt;mso-wrap-distance-bottom:0pt;margin-top:0.05pt;mso-position-vertical-relative:text;margin-left:38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4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Style17">
    <w:name w:val="Нижний колонтитул Знак"/>
    <w:qFormat/>
    <w:rPr>
      <w:sz w:val="28"/>
      <w:szCs w:val="28"/>
      <w:lang w:val="ru-RU" w:bidi="ar-SA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8">
    <w:name w:val="Стиль_текст Знак"/>
    <w:qFormat/>
    <w:rPr>
      <w:spacing w:val="-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Footer">
    <w:name w:val="Footer"/>
    <w:basedOn w:val="Normal"/>
    <w:pPr>
      <w:jc w:val="center"/>
    </w:pPr>
    <w:rPr>
      <w:rFonts w:ascii="Calibri" w:hAnsi="Calibri" w:eastAsia="Calibri" w:cs="Calibri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тиль_текст"/>
    <w:basedOn w:val="Normal"/>
    <w:qFormat/>
    <w:pPr>
      <w:spacing w:lineRule="auto" w:line="288"/>
      <w:ind w:firstLine="709"/>
      <w:jc w:val="both"/>
    </w:pPr>
    <w:rPr>
      <w:rFonts w:ascii="Calibri" w:hAnsi="Calibri" w:eastAsia="Calibri" w:cs="Calibri"/>
      <w:spacing w:val="-1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7:18:00Z</dcterms:created>
  <dc:creator>Poldnikov</dc:creator>
  <dc:description/>
  <cp:keywords/>
  <dc:language>en-US</dc:language>
  <cp:lastModifiedBy>User</cp:lastModifiedBy>
  <cp:lastPrinted>2022-08-16T15:05:00Z</cp:lastPrinted>
  <dcterms:modified xsi:type="dcterms:W3CDTF">2022-09-09T08:10:00Z</dcterms:modified>
  <cp:revision>7</cp:revision>
  <dc:subject/>
  <dc:title>Проект</dc:title>
</cp:coreProperties>
</file>