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ЁН»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Распоряжением Контрольно-счетной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палаты Брасовского района</w:t>
      </w:r>
    </w:p>
    <w:p>
      <w:pPr>
        <w:pStyle w:val="Normal"/>
        <w:tabs>
          <w:tab w:val="clear" w:pos="708"/>
          <w:tab w:val="left" w:pos="4740" w:leader="none"/>
          <w:tab w:val="left" w:pos="5910" w:leader="none"/>
          <w:tab w:val="left" w:pos="6364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6.12.2016 года  № 13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96"/>
        <w:gridCol w:w="1995"/>
        <w:gridCol w:w="1671"/>
        <w:gridCol w:w="141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внесение на рассмотрение районному Совету отчёта о работе Контрольно-счётной палаты Брасовского района 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рассмотрение и утверждение плана работы контрольно-счетного органа – КСП Брасовского района на 2018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й, заседаний районного Совета, коллегий при главе администрации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едставление информации о результатах проведенных контрольных мероприятий прокуратуре Брасовского района (по соглашению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экспертиза и подготовка заключений по нормативно-правовым актам, предусматривающих расходы средств муниципального бюджета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ёта об исполнении местного бюджета Брасовского района, главных администраторов 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Брас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е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ороноволог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Глодне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обрик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убр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Крупец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Пог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ныткин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толб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6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зменений и дополнений в бюджет «Брасовского муниципального района» в течении 2017 года и подготовка заключений на проекты решений о внесении изменений и дополн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ртальных анализов по отчёту об исполнении муниципального бюджета Брасовского района 2017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ключений по проекту муниципального бюджета Брасовского района на 2018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Брас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ереб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ороноволог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Глодне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0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обрик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убр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Крупец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Погреб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ныткин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толб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овместно с КСО Брянской области параллельного экспертно-аналитического мероприятия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О – РЕВИЗ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8"/>
                <w:szCs w:val="28"/>
              </w:rPr>
              <w:t xml:space="preserve">Финансово-хозяйственная деятельность, анализ,  экспертиза работы ДЮСШ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полугод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отдела по управлению муниципальным имуществом 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ность и полнота взимания арендной платы за земельные участки, предоставляемые в аренд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ость и правильность заключения договоров арен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выполнением условий договоров аренд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троль за своевременным поступлением арендной платы в бюдж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ность продажи в собственность земельных участков и правильности расчёта и взимания платы при продаже земельных учас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и эффективное использование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Брасо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Вереб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Погреб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4.   ПОСЛЕДУЮЩИЙ КОНТРО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устранением нарушений, выявленных в ходе проверок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05"/>
        <w:gridCol w:w="1821"/>
        <w:gridCol w:w="1576"/>
      </w:tblGrid>
      <w:tr>
        <w:trPr>
          <w:trHeight w:val="1932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ВЗАИМОДЕЙСТВИЯ КСП БРАСОВСКОГО РАЙОНА С КСП БРЯНСКОЙ ОБЛАСТИ И МУНИЦИПАЛЬНЫМИ КОНТРОЛНО-СЧЕТНЫМИ ОРГАН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боте семинаров и совещаний, проводимых КСП Брянской области с муниципальными КСО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с контрольно-счетными органами других район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ты Брасовского района                                          Н.В.Лохмотки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л.8(483-54)9-11-8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3:00Z</dcterms:created>
  <dc:creator>Admin</dc:creator>
  <dc:description/>
  <cp:keywords/>
  <dc:language>en-US</dc:language>
  <cp:lastModifiedBy>User</cp:lastModifiedBy>
  <cp:lastPrinted>2016-12-26T14:12:00Z</cp:lastPrinted>
  <dcterms:modified xsi:type="dcterms:W3CDTF">2016-12-26T10:12:00Z</dcterms:modified>
  <cp:revision>47</cp:revision>
  <dc:subject/>
  <dc:title/>
</cp:coreProperties>
</file>