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19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7.12.2018 года  № 17-р с изменениями в редакции распоряжени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3.05.2019г № 20-р, от 05.09.2019г № 24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0 год и плановый период 2021 и 2022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0 год и на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0 год и на плановый период 2021 и 2022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Брасовского района на 2019 год и плановый период 2020 и 2021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19 год м плановый период 2020 и 2021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8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8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8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организации питания в дошкольных учреждениях с элементами аудита»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2 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БДОУ  Брасовского района Детский сад № 3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 бюджетным образовательным учреждением «Локотская СОШ № 2 им.Н.Ф.Струченк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верка правильности начисления заработной платы в учреждениях культуры </w:t>
            </w:r>
            <w:r>
              <w:rPr>
                <w:shd w:fill="EDF1FB" w:val="clear"/>
              </w:rPr>
              <w:t>МБУК «Культурно-досуговый центр Брасовского района» и МБУК «Централизованная библиотечная система Брасовского райо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ктябр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(перенесено с 2018г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2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)», за 2017-2018 годы и истекший период 2019 года» (совмест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-но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оответствия правовых актов о нормировании в сфере закупок требованиям действующего законодательства» (параллель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1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0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8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с поселениями о передаче полномоч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гласно решению Брасовского районного Совета народных депутатов и советов народных депутатов поселений </w:t>
            </w:r>
          </w:p>
        </w:tc>
      </w:tr>
      <w:tr>
        <w:trPr>
          <w:trHeight w:val="1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0 год и плановый период 2021 и 2022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алаты Брасовского района</w:t>
        <w:tab/>
        <w:tab/>
        <w:tab/>
        <w:tab/>
        <w:tab/>
        <w:t xml:space="preserve">         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5:00Z</dcterms:created>
  <dc:creator>Admin</dc:creator>
  <dc:description/>
  <dc:language>en-US</dc:language>
  <cp:lastModifiedBy>User</cp:lastModifiedBy>
  <cp:lastPrinted>2018-12-27T08:56:00Z</cp:lastPrinted>
  <dcterms:modified xsi:type="dcterms:W3CDTF">2019-09-12T13:25:00Z</dcterms:modified>
  <cp:revision>2</cp:revision>
  <dc:subject/>
  <dc:title/>
</cp:coreProperties>
</file>