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ЁН»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Распоряжением Контрольно-счетной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палаты Брасовского района</w:t>
      </w:r>
    </w:p>
    <w:p>
      <w:pPr>
        <w:pStyle w:val="Normal"/>
        <w:tabs>
          <w:tab w:val="clear" w:pos="708"/>
          <w:tab w:val="left" w:pos="4740" w:leader="none"/>
          <w:tab w:val="left" w:pos="5910" w:leader="none"/>
          <w:tab w:val="left" w:pos="6364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09.01.2018 года  № 2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учет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96"/>
        <w:gridCol w:w="1995"/>
        <w:gridCol w:w="1671"/>
        <w:gridCol w:w="141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АЯ РАБОТА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внесение на рассмотрение районному Совету отчёта о работе Контрольно-счётной палаты Брасовского района 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, рассмотрение и утверждение плана работы контрольно-счетного органа – КСП Брасовского района на 2019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чих совещ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миссий, заседаний районного Совета, коллегий при главе администрации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редставление информации о результатах проведенных контрольных мероприятий прокуратуре Брасовского района по запросу (по соглашению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дартов внешнего муниципального финансового контро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. ЭКСПЕРТНО-АНАЛИТИЧЕСК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экспертиза и подготовка заключений по нормативно-правовым актам, предусматривающих расходы средств муниципального бюджета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едседатель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ёта об исполнении местного бюджета Брасовского района, главных администраторов бюдже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Брас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е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ороноволог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Глодне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обрик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убр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Крупец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Пог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ныткин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толб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зменений и дополнений в бюджет «Брасовского муниципального района» в течении 2018 года и подготовка заключений на проекты решений о внесении изменений и дополн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ртальных анализов по отчёту об исполнении муниципального бюджета Брасовского района 2018 год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аключений по проекту муниципального бюджета Брасовского района на 2019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Брас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ереб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ороноволог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Глодне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0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обрик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убр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Крупец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Погреб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ныткин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толбовское сельское поселение» 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26</w:t>
            </w:r>
            <w:r>
              <w:rPr>
                <w:lang w:val="en-US"/>
              </w:rPr>
              <w:t>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 по Решению Президиума Совета контрольно-счетных органов Брянской области от 30.06.2017 года №5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 «Аудит в сфере закупок на этапе планирования закупок товаров, работ, услуг в 2018 году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ОНТРОЛЬНО – РЕВИЗ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эффективность расходования бюджетных средств, направленных на  организацию, финансирование и исполнение муниципальной программы «Реализация полномочий администрации Брасовского муниципального района»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Глодне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Вороноволог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Добрико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Сныткин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мероприятие по «Проверке целевого и эффективного использования бюджетных средств, выданных бюджетам муниципальных образований Брянской области на обеспечение развития и укрепления материально-технической базы муниципальных Домов культуры Брянской области за  2017 год» (совместная проверка с КСП Брянской области)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4.   ПОСЛЕДУЮЩИЙ КОНТРО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над устранением нарушений, выявленных в ходе проверок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принятых мер по исполнению представлений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405"/>
        <w:gridCol w:w="1821"/>
        <w:gridCol w:w="1576"/>
      </w:tblGrid>
      <w:tr>
        <w:trPr>
          <w:trHeight w:val="1932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ЕСПЕЧЕНИЕ ВЗАИМОДЕЙСТВИЯ КСП БРАСОВСКОГО РАЙОНА С КСП БРЯНСКОЙ ОБЛАСТИ И МУНИЦИПАЛЬНЫМИ КОНТРОЛНО-СЧЕТНЫМИ ОРГАН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аботе семинаров и совещаний, проводимых КСП Брянской области с муниципальными КСО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работы с контрольно-счетными органами других район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аты Брасовского района                                          Н.В.Лохмоткин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ел.8(483-54)9-11-8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3:00Z</dcterms:created>
  <dc:creator>Admin</dc:creator>
  <dc:description/>
  <cp:keywords/>
  <dc:language>en-US</dc:language>
  <cp:lastModifiedBy>User</cp:lastModifiedBy>
  <cp:lastPrinted>2018-01-10T17:25:00Z</cp:lastPrinted>
  <dcterms:modified xsi:type="dcterms:W3CDTF">2018-01-10T13:36:00Z</dcterms:modified>
  <cp:revision>67</cp:revision>
  <dc:subject/>
  <dc:title/>
</cp:coreProperties>
</file>