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ЁН»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Распоряжением Контрольно-счетной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палаты Брасовского района</w:t>
      </w:r>
    </w:p>
    <w:p>
      <w:pPr>
        <w:pStyle w:val="Normal"/>
        <w:tabs>
          <w:tab w:val="clear" w:pos="708"/>
          <w:tab w:val="left" w:pos="4740" w:leader="none"/>
          <w:tab w:val="left" w:pos="5910" w:leader="none"/>
          <w:tab w:val="left" w:pos="6364" w:leader="none"/>
          <w:tab w:val="right" w:pos="935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от 27.12.2018 года  № 18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16"/>
          <w:szCs w:val="16"/>
        </w:rPr>
      </w:pPr>
      <w:r>
        <w:rPr>
          <w:b/>
          <w:bCs/>
          <w:spacing w:val="2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год  с учетом изменений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8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953"/>
        <w:gridCol w:w="142"/>
        <w:gridCol w:w="1681"/>
        <w:gridCol w:w="1843"/>
        <w:gridCol w:w="141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0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АЯ РАБОТА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внесение на рассмотрение районному Совету отчёта о работе Контрольно-счётной палаты Брасовского района  за 2017 го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, рассмотрение и утверждение плана работы контрольно-счетного органа – КСП Брасовского района на 2019 го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чих совещаний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миссий, заседаний районного Совета, коллегий при главе администрации Брасовского район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редставление информации о результатах проведенных контрольных мероприятий прокуратуре Брасовского района по запросу (по соглашению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дартов внешнего муниципального финансового контрол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. ЭКСПЕРТНО-АНАЛИ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экспертиза и подготовка заключений по нормативно-правовым актам, предусматривающих расходы средств муниципального бюджета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шняя проверка годового отчёта об исполнении местного бюджета Брасовского района, главных администраторов бюджетных средств.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полугод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9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Брас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е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ороноволог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Глодне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обрик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3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убр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Крупецкое сельское поселение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0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Пог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ныткинское сельское поселение» Брасов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толб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изменений и дополнений в бюджет «Брасовского муниципального района» в течении 2018 года и подготовка заключений на проекты решений о внесении изменений и дополн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ртальных анализов по отчёту об исполнении муниципального бюджета Брасовского района 2018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о отчёту об исполнении муниципального бюджета Брасовского района  за 1 квартал 2018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о отчёту об исполнении муниципального бюджета Брасовского района  за 1 полугодие 2018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анализа по отчёту об исполнении муниципального бюджета Брасовского района  за 9 месяцев 2018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муниципального бюджета Брасовского района на 2019 год  и на плановый период 2020-2021гг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бюджета МО «Брасовское сельское поселение»  Брасовского района на 2019 год  и на плановый период 2020-2021г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бюджета МО «Веребское сельское поселение»  Брасовского района на 2019 год  и на плановый период 2020-2021г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бюджета МО «Вороновологское сельское поселение»  Брасовского района на 2019 год  и на плановый период 2020-2021г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бюджета МО «Глодневское сельское поселение»  Брасовского района на 2019 год  и на плановый период 2020-2021г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0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бюджета МО «Добриковское сельское поселение»  Брасовского района на 2019 год  и на плановый период 2020-2021г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бюджета МО «Дубровское сельское поселение»  Брасовского района на 2019 год  и на плановый период 2020-2021г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бюджета МО «Крупецкое сельское поселение»  Брасовского района на 2019 год  и на плановый период 2020-2021г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бюджета МО «Погребское сельское поселение»  Брасовского района на 2019 год  и на плановый период 2020-2021г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бюджета МО «Сныткинское сельское поселение»  Брасовского района на 2019 год  и на плановый период 2020-2021г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бюджета МО «Столбовское сельское поселение»  Брасовского района на 2019 год  и на плановый период 2020-2021г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26</w:t>
            </w:r>
            <w:r>
              <w:rPr>
                <w:lang w:val="en-US"/>
              </w:rPr>
              <w:t>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овместно с КСО Брянской области параллельного экспертно-аналитического мероприятия по Решению Президиума Совета контрольно-счетных органов Брянской области от 30.06.2017 года №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о с КСО Брянской области параллельного экспертно-аналитического мероприятия «Аудит в сфере закупок на этапе планирования закупок товаров, работ, услуг в 2018 году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отдела по вопросам Локотского городского поселения Брасовск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9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бюджета отдела по вопросам Локотского городского поселения   Брасовского района на 2019 год  и на плановый период 2020-2021г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по отчётам об исполнении бюджетов 11 поселений  Брасовского района за 9 месяцев 2018 года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ОНТРОЛЬНО – РЕВИЗИОННАЯ РАБОТА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эффективность расходования бюджетных средств, направленных на  организацию, финансирование и исполнение муниципальной программы «Реализация полномочий администрации Брасовского муниципального района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есено на 2019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в МО «Глоднев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полугод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в МО «Вороноволог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Добриков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Сныткин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мероприятие по «Проверке целевого и эффективного использования бюджетных средств, выданных бюджетам муниципальных образований Брянской области на обеспечение развития и укрепления материально-технической базы муниципальных Домов культуры Брянской области за  2017 год» (совместная проверка с КСП Брянской области)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  ПОСЛЕДУЮЩИЙ КОНТРО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над устранением нарушений, выявленных в ходе проверок КСП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 принятых мер по исполнению представлений КСП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083"/>
        <w:gridCol w:w="1713"/>
        <w:gridCol w:w="1843"/>
      </w:tblGrid>
      <w:tr>
        <w:trPr>
          <w:trHeight w:val="974" w:hRule="atLeast"/>
        </w:trPr>
        <w:tc>
          <w:tcPr>
            <w:tcW w:w="104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. ОБЕСПЕЧЕНИЕ ВЗАИМОДЕЙСТВИЯ КСП БРАСОВСКОГО РАЙОНА С КСП БРЯНСКОЙ ОБЛАСТИ И МУНИЦИПАЛЬНЫМИ КОНТРОЛНО-СЧЕТНЫМИ ОРГАН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аботе семинаров и совещаний, проводимых КСП Брянской области с муниципальными КСО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работы с контрольно-счетными органами други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</w:r>
    </w:p>
    <w:p>
      <w:pPr>
        <w:pStyle w:val="Normal"/>
        <w:rPr/>
      </w:pPr>
      <w:r>
        <w:rPr>
          <w:sz w:val="28"/>
          <w:szCs w:val="28"/>
        </w:rPr>
        <w:t xml:space="preserve">палаты Брасовского района                                                  Н.В.Лохмоткина                                        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38:00Z</dcterms:created>
  <dc:creator>Admin</dc:creator>
  <dc:description/>
  <cp:keywords/>
  <dc:language>en-US</dc:language>
  <cp:lastModifiedBy>User</cp:lastModifiedBy>
  <cp:lastPrinted>2018-12-26T16:37:00Z</cp:lastPrinted>
  <dcterms:modified xsi:type="dcterms:W3CDTF">2018-12-28T10:58:00Z</dcterms:modified>
  <cp:revision>4</cp:revision>
  <dc:subject/>
  <dc:title/>
</cp:coreProperties>
</file>