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23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3.12.2022 года  № 10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133"/>
        <w:gridCol w:w="3552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3 год и плановый период 2024 и 2025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3 год и на плановый период 2024 и 2025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едседатель контрольно –счетной палаты 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проекты решений о бюджетах городского и сельских поселений Брасовского района на 2023 год и на плановый период 2024 и 2025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-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Брасовского района на 2023 год и плановый период 2024 и 2025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23 год и плановый период 2024 и 2025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3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3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3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3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23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23 года» (11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Совета народных депутатов «О внесении изменений и дополнений в решение городских и сельских Советов народных депутатов «О бюджете городских и сельских поселений» на 2022 год и на плановый период 2023 и 2024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22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21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22 год(11 поселений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финансово-хозяйственной деятельности муниципального бюджетного общеобразовательного учреждения «Локотская средняя  общеобразовательная  школа №3  за 2022 год и 1 квартал 2023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-июнь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 –счетной палаты Л.Н.Бруско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color w:val="FF0000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финансово-хозяйственной деятельности муниципального бюджетного дошкольного образовательного учреждения «Локотской  детский сад №1 за  2022 год и 1 полугодие 2023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 –счетной палаты Л.Н.Бруско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color w:val="FF0000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финансово-хозяйственной деятельности муниципального бюджетного дошкольного образовательного учреждения «Локотской  детский сад №2 за  2022 год и 1 полугодие 2023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онтрольно –счетной палаты Л.Н.Брускова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4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4 год и плановый период 2025 и 2026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ючение соглашений с поселениями о передаче полномоч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 2023 года.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сно решению Брасовского районного Совета народных депутатов и Советов народных депутатов поселени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 палаты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совского района</w:t>
        <w:tab/>
        <w:t xml:space="preserve">                </w:t>
        <w:tab/>
        <w:tab/>
        <w:tab/>
        <w:t xml:space="preserve">                                                                          Л.Н.Брусков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50:00Z</dcterms:created>
  <dc:creator>Admin</dc:creator>
  <dc:description/>
  <cp:keywords/>
  <dc:language>en-US</dc:language>
  <cp:lastModifiedBy>User</cp:lastModifiedBy>
  <cp:lastPrinted>2020-12-28T11:58:00Z</cp:lastPrinted>
  <dcterms:modified xsi:type="dcterms:W3CDTF">2022-12-27T06:00:00Z</dcterms:modified>
  <cp:revision>13</cp:revision>
  <dc:subject/>
  <dc:title/>
</cp:coreProperties>
</file>