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ЁН»</w:t>
      </w:r>
    </w:p>
    <w:p>
      <w:pPr>
        <w:pStyle w:val="Normal"/>
        <w:tabs>
          <w:tab w:val="clear" w:pos="708"/>
          <w:tab w:val="left" w:pos="4755" w:leader="none"/>
          <w:tab w:val="left" w:pos="5970" w:leader="none"/>
          <w:tab w:val="right" w:pos="9355" w:leader="none"/>
        </w:tabs>
        <w:jc w:val="right"/>
        <w:rPr/>
      </w:pPr>
      <w:r>
        <w:rPr/>
        <w:t>Распоряжением Контрольно-счетной</w:t>
      </w:r>
    </w:p>
    <w:p>
      <w:pPr>
        <w:pStyle w:val="Normal"/>
        <w:tabs>
          <w:tab w:val="clear" w:pos="708"/>
          <w:tab w:val="left" w:pos="4755" w:leader="none"/>
          <w:tab w:val="left" w:pos="5970" w:leader="none"/>
          <w:tab w:val="right" w:pos="9355" w:leader="none"/>
        </w:tabs>
        <w:jc w:val="right"/>
        <w:rPr/>
      </w:pPr>
      <w:r>
        <w:rPr/>
        <w:t>палаты Брасовского района</w:t>
      </w:r>
    </w:p>
    <w:p>
      <w:pPr>
        <w:pStyle w:val="Normal"/>
        <w:tabs>
          <w:tab w:val="clear" w:pos="708"/>
          <w:tab w:val="left" w:pos="4740" w:leader="none"/>
          <w:tab w:val="left" w:pos="5910" w:leader="none"/>
          <w:tab w:val="left" w:pos="6364" w:leader="none"/>
          <w:tab w:val="right" w:pos="9355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от 13.11.2018 года  № 14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16"/>
          <w:szCs w:val="16"/>
        </w:rPr>
      </w:pPr>
      <w:r>
        <w:rPr>
          <w:b/>
          <w:bCs/>
          <w:spacing w:val="2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етом изменений</w:t>
        <w:tab/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188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953"/>
        <w:gridCol w:w="142"/>
        <w:gridCol w:w="1681"/>
        <w:gridCol w:w="1843"/>
        <w:gridCol w:w="1416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0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АЯ РАБОТА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внесение на рассмотрение районному Совету отчёта о работе Контрольно-счётной палаты Брасовского района  за 2017 го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, рассмотрение и утверждение плана работы контрольно-счетного органа – КСП Брасовского района на 2019 го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чих совещаний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комиссий, заседаний районного Совета, коллегий при главе администрации Брасовского район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представление информации о результатах проведенных контрольных мероприятий прокуратуре Брасовского района по запросу (по соглашению)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дартов внешнего муниципального финансового контроля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. ЭКСПЕРТНО-АНАЛИТ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экспертиза и подготовка заключений по нормативно-правовым актам, предусматривающих расходы средств муниципального бюджета Брас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шняя проверка годового отчёта об исполнении местного бюджета Брасовского района, главных администраторов бюджетных средств.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полугод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Брас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Вереб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Вороноволог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Глодне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Добрик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Дубр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Крупецкое сельское поселение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Погреб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Сныткинское сельское поселение» Брасов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Столб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изменений и дополнений в бюджет «Брасовского муниципального района» в течении 2018 года и подготовка заключений на проекты решений о внесении изменений и дополн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вартальных анализов по отчёту об исполнении муниципального бюджета Брасовского района 2018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.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ализа по отчёту об исполнении муниципального бюджета Брасовского района  за 1 квартал 2018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.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ализа по отчёту об исполнении муниципального бюджета Брасовского района  за 1 полугодие 2018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.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анализа по отчёту об исполнении муниципального бюджета Брасовского района  за 9 месяцев 2018 год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й по проекту муниципального бюджета Брасовского района на 2019 год  и на плановый период 2020-2021гг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6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Брасовское сельское поселение»  Брас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7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Веребское сельское поселение»  Брас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8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Вороновологское сельское поселение»  Брас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9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Глодневское сельское поселение»  Брас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0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Добриковское сельское поселение»  Брас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Дубровское сельское поселение»  Брас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Крупецкое сельское поселение»  Брас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Погребское сельское поселение»  Брас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Сныткинское сельское поселение»  Брас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Столбовское сельское поселение»  Брас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>26</w:t>
            </w:r>
            <w:r>
              <w:rPr>
                <w:lang w:val="en-US"/>
              </w:rPr>
              <w:t>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совместно с КСО Брянской области параллельного экспертно-аналитического мероприятия по Решению Президиума Совета контрольно-счетных органов Брянской области от 30.06.2017 года №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7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о с КСО Брянской области параллельного экспертно-аналитического мероприятия «Аудит в сфере закупок на этапе планирования закупок товаров, работ, услуг в 2018 году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8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отдела по вопросам Локотского городского поселения Брасовского район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9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отдела по вопросам Локотского городского поселения   Брас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анализа по отчётам об исполнении бюджетов 11 поселений  Брасовского района за 9 месяцев 2018 года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7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ОНТРОЛЬНО – РЕВИЗ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эффективность расходования бюджетных средств, направленных на  организацию, финансирование и исполнение муниципальной программы «Реализация полномочий администрации Брасовского муниципального района»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есено на 2019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в МО «Глоднев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 полугод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в МО «Вороноволог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в МО «Добриков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в МО «Сныткин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мероприятие по «Проверке целевого и эффективного использования бюджетных средств, выданных бюджетам муниципальных образований Брянской области на обеспечение развития и укрепления материально-технической базы муниципальных Домов культуры Брянской области за  2017 год» (совместная проверка с КСП Брянской области)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71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  ПОСЛЕДУЮЩИЙ КОНТРО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над устранением нарушений, выявленных в ходе проверок КСП Брас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анализ принятых мер по исполнению представлений КСП Брасовского райо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083"/>
        <w:gridCol w:w="1713"/>
        <w:gridCol w:w="1843"/>
      </w:tblGrid>
      <w:tr>
        <w:trPr>
          <w:trHeight w:val="974" w:hRule="atLeast"/>
        </w:trPr>
        <w:tc>
          <w:tcPr>
            <w:tcW w:w="1049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ЕСПЕЧЕНИЕ ВЗАИМОДЕЙСТВИЯ КСП БРАСОВСКОГО РАЙОНА С КСП БРЯНСКОЙ ОБЛАСТИ И МУНИЦИПАЛЬНЫМИ КОНТРОЛНО-СЧЕТНЫМИ ОРГАНАМ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работе семинаров и совещаний, проводимых КСП Брянской области с муниципальными КСО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работы с контрольно-счетными органами других район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</w:t>
      </w:r>
    </w:p>
    <w:p>
      <w:pPr>
        <w:pStyle w:val="Normal"/>
        <w:rPr/>
      </w:pPr>
      <w:r>
        <w:rPr>
          <w:sz w:val="28"/>
          <w:szCs w:val="28"/>
        </w:rPr>
        <w:t xml:space="preserve">палаты Брасовского района                                                  Н.В.Лохмоткина                                         </w:t>
      </w:r>
    </w:p>
    <w:sectPr>
      <w:type w:val="nextPage"/>
      <w:pgSz w:w="11906" w:h="16838"/>
      <w:pgMar w:left="1701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02:00Z</dcterms:created>
  <dc:creator>Admin</dc:creator>
  <dc:description/>
  <cp:keywords/>
  <dc:language>en-US</dc:language>
  <cp:lastModifiedBy>User</cp:lastModifiedBy>
  <cp:lastPrinted>2018-08-17T13:59:00Z</cp:lastPrinted>
  <dcterms:modified xsi:type="dcterms:W3CDTF">2018-12-06T12:15:00Z</dcterms:modified>
  <cp:revision>4</cp:revision>
  <dc:subject/>
  <dc:title/>
</cp:coreProperties>
</file>