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bCs/>
          <w:spacing w:val="200"/>
          <w:sz w:val="52"/>
          <w:szCs w:val="52"/>
        </w:rPr>
        <w:t xml:space="preserve">   </w:t>
      </w:r>
      <w:r>
        <w:rPr>
          <w:b/>
          <w:bCs/>
          <w:spacing w:val="200"/>
          <w:sz w:val="52"/>
          <w:szCs w:val="52"/>
        </w:rPr>
        <w:t>ПЛАН РАБОТЫ</w:t>
      </w:r>
    </w:p>
    <w:p>
      <w:pPr>
        <w:pStyle w:val="Normal"/>
        <w:jc w:val="center"/>
        <w:rPr>
          <w:b/>
          <w:b/>
          <w:bCs/>
          <w:spacing w:val="200"/>
          <w:sz w:val="52"/>
          <w:szCs w:val="52"/>
        </w:rPr>
      </w:pPr>
      <w:r>
        <w:rPr>
          <w:b/>
          <w:bCs/>
          <w:spacing w:val="200"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           </w:t>
      </w:r>
      <w:r>
        <w:rPr>
          <w:b/>
          <w:sz w:val="52"/>
          <w:szCs w:val="52"/>
        </w:rPr>
        <w:t>Контрольно-счетной палаты Брасовского район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</w:t>
      </w:r>
      <w:r>
        <w:rPr>
          <w:b/>
          <w:sz w:val="52"/>
          <w:szCs w:val="52"/>
        </w:rPr>
        <w:t>на 2022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утвержден распоряжением Контрольно-счетной палаты Брасов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т 24.12.2021 года  № 9-р( с изменениями в редакции распоряжений от 11.08.2022г № 4-р, от 23.12.2022 г. № 12-р)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70"/>
        <w:gridCol w:w="1985"/>
        <w:gridCol w:w="2248"/>
        <w:gridCol w:w="20"/>
        <w:gridCol w:w="3685"/>
      </w:tblGrid>
      <w:tr>
        <w:trPr>
          <w:trHeight w:val="8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оведения  мероприят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за проведение мероприятия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 включения мероприятия в план</w:t>
            </w:r>
          </w:p>
        </w:tc>
      </w:tr>
      <w:tr>
        <w:trPr>
          <w:trHeight w:val="7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формирования и исполнения бюджета Брасовского района бюджетов город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сельских поселений Брасовского района</w:t>
            </w:r>
          </w:p>
        </w:tc>
      </w:tr>
      <w:tr>
        <w:trPr>
          <w:trHeight w:val="8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формирования бюджета Брасовского района, бюджетов городского и сельских поселений Брас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2023 год и плановый период 2024 и 2025 годов</w:t>
            </w:r>
          </w:p>
        </w:tc>
      </w:tr>
      <w:tr>
        <w:trPr>
          <w:trHeight w:val="15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проект решения Брасовского районного Совета народных депутатов «О бюджете Брасовского района на 2023 год и на плановый период 2024 и 2025 годов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онтрольно –счетной палаты Л.Н.Брускова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50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проекты решений о бюджетах городского и сельских поселений Брасовского района на 2023 год и на плановый период 2024 и 2025 годов (11 поселений)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Экспертизе подлежат проекты решений о бюджетах следующих поселений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Крупецкое сельское поселение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Председатель контрольно –счетной палаты Л.Н.Брускова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 исполнения бюджета Брасовского района, бюджетов городского и сельских поселений 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/>
              </w:rPr>
              <w:t xml:space="preserve">Брасовского района на 2022 год и плановый период 2023 и 2024 год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иза и подготовка заключений на проекты решений Брасовского районного Совета народных депутатов «О внесении изменений и дополнений в решение Брасовского районного Совета народных депутатов «О бюджете Брасовского района на 2022 год и плановый период 2023 и 2024 годов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 - дека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председателя контрольно –счетной палаты Н.В.Лохмоткина,</w:t>
            </w:r>
          </w:p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10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я на отчет об исполнении бюджета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квартал 2022 го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председателя контрольно –счетной палаты Н.В.Лохмоткина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квартал 2022 года (11 поселений)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Крупец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председателя контрольно –счетной палаты Н.В.Лохмоткина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4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я на отчет об исполнении бюджета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2022 го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 –счетной палаты Л.Н.Брускова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5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2022 года (11 поселений)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1.Локотское город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2.Брасо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3.Веребское сельское поселение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4.Вороноволог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5.Глодне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6.Добрико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7.Дубро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8.Крупец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9.Погребское сельское поселение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10.Сныткинское сельское поселение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11.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 –счетной палаты Л.Н.Брускова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6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отчет об исполнении бюджета Брасовского района за 9 месяцев 2022 го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 –счетной палаты Л.Н.Брускова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7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9 месяцев 2022 года» (11 поселения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Крупец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 –счетной палаты Л.Н.Брускова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8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иза и подготовка заключений на проекты решений Совета народных депутатов «О внесении изменений и дополнений в решение городских и сельских Советов народных депутатов «О бюджете городских и сельских поселений» на 2022 год и на плановый период 2023 и 2024 год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 - дека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.О.председателя контрольно –счетной палаты Н.В.Лохмоткина,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>
          <w:trHeight w:val="7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 исполнения бюджета Брасовского район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бюджетов городского и сельских поселений Брасовского района за 2020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отчет об исполнении бюджета Брасовского района за 2021 го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председателя контрольно –счетной палаты Н.В.Лохмотк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2021 года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Крупец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председателя контрольно –счетной палаты Н.В.Лохмотк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>
          <w:trHeight w:val="4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и экспертно-аналитическая деятельность Контрольно-счетной палаты Брасовского района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мероприятия</w:t>
            </w:r>
          </w:p>
        </w:tc>
      </w:tr>
      <w:tr>
        <w:trPr>
          <w:trHeight w:val="9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highlight w:val="yellow"/>
              </w:rPr>
            </w:pPr>
            <w:r>
              <w:rPr>
                <w:b w:val="false"/>
                <w:sz w:val="24"/>
                <w:szCs w:val="24"/>
                <w:u w:val="none"/>
              </w:rPr>
              <w:t>Анализ и эффективность расходования бюджетных средств, направленных на  организацию, финансирование и исполнение муниципальной программы «Формирование современной городской среды на территории муниципального образования «Локотское городское поселение» на 2021 г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 xml:space="preserve">октябрь </w:t>
              <w:b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 –счетной палаты Л.Н.Бруск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5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кспертно-аналитические мероприятия</w:t>
            </w:r>
          </w:p>
        </w:tc>
      </w:tr>
      <w:tr>
        <w:trPr>
          <w:trHeight w:val="12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иза и подготовка заключений на муниципальные программы, проекты решений Брасовского районного Совета народных депутатов, нормативно-правовые акты Брас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 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.О.председателя контрольно –счетной палаты Н.В.Лохмоткина,</w:t>
            </w:r>
          </w:p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5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е обеспечение деятельности Контрольно-счетной палаты Брасовского района</w:t>
            </w:r>
          </w:p>
        </w:tc>
      </w:tr>
      <w:tr>
        <w:trPr>
          <w:trHeight w:val="9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заседаний Контрольно-счетной палаты Брасовского района, контроль за исполнением принятых на ее заседания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реже 1 раза в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председателя контрольно –счетной палаты Н.В.Лохмоткина,</w:t>
            </w:r>
          </w:p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6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верждение плана работы Контрольно-счетной палаты Брасовского района на 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 –счетной палаты Л.Н.Бруск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отчета о работе Контрольно-счетной палаты Брасовского района за 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февра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председателя контрольно –счетной палаты Н.В.Лохмотк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смотрение запросов и обращений юридических и физических лиц должностными лицами Контрольно-счетной палаты Брасовского района по вопросам, входящим в их компетен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председателя контрольно –счетной палаты Н.В.Лохмоткина,</w:t>
            </w:r>
          </w:p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бщение и анализ принятых мер по исполнению представлений Контрольно-счетной палаты Брас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председателя контрольно –счетной палаты Н.В.Лохмоткина,</w:t>
            </w:r>
          </w:p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9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в работе сессий, комитетов, комиссий, коллегий, совещаний, проводимых органами местного самоуправления Брасовского района и правоохранительными орган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председателя контрольно –счетной палаты Н.В.Лохмоткина,</w:t>
            </w:r>
          </w:p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8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и утверждение стандартов внеш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председателя контрольно –счетной палаты Н.В.Лохмоткина,</w:t>
            </w:r>
          </w:p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в работе конференций, семинаров, совещаний, проводимых Контрольно-счетной палатой Брянской области, Советом контрольно-счетных орган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председателя контрольно –счетной палаты Н.В.Лохмоткина,</w:t>
            </w:r>
          </w:p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я о сотрудничестве</w:t>
            </w:r>
          </w:p>
        </w:tc>
      </w:tr>
      <w:tr>
        <w:trPr>
          <w:trHeight w:val="14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материалов о результатах деятельности Контрольно-счетной  палаты Брасовского района для размещения на  официальном сайте администрации Брасовского района в разделе Контрольно-счетная палата Брас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председателя контрольно –счетной палаты Н.В.Лохмоткина,</w:t>
            </w:r>
          </w:p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4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и предоставление заключений, письменных ответов, отчетов на запросы главы Брасовского района, Брасовского районного Совета народных депутатов, главы администрации по вопросам, входящих в компетенцию КСП Брас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председателя контрольно –счетной палаты Н.В.Лохмоткина,</w:t>
            </w:r>
          </w:p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предложений по проекту бюджета Контрольно-счетной палаты Брасовского района на  2023 год и плановый период 2024 и 2025 го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финансовым отдел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0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повышению квалификации сотрудников Контрольно-счетной палаты Брасовского райо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.О.председателя контрольно –счетной палаты Н.В.Лохмоткина,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 палаты</w:t>
      </w:r>
    </w:p>
    <w:p>
      <w:pPr>
        <w:pStyle w:val="Normal"/>
        <w:ind w:left="127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асовского района</w:t>
        <w:tab/>
        <w:t xml:space="preserve">                </w:t>
        <w:tab/>
        <w:tab/>
        <w:tab/>
        <w:t xml:space="preserve">                                                                          Л.Н.Брускова </w:t>
      </w:r>
    </w:p>
    <w:sectPr>
      <w:type w:val="nextPage"/>
      <w:pgSz w:orient="landscape" w:w="16838" w:h="11906"/>
      <w:pgMar w:left="567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szCs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  <w:sz w:val="24"/>
      <w:szCs w:val="24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b/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8:50:00Z</dcterms:created>
  <dc:creator>Admin</dc:creator>
  <dc:description/>
  <cp:keywords/>
  <dc:language>en-US</dc:language>
  <cp:lastModifiedBy>User</cp:lastModifiedBy>
  <cp:lastPrinted>2020-12-28T11:58:00Z</cp:lastPrinted>
  <dcterms:modified xsi:type="dcterms:W3CDTF">2023-01-25T07:12:00Z</dcterms:modified>
  <cp:revision>9</cp:revision>
  <dc:subject/>
  <dc:title/>
</cp:coreProperties>
</file>