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3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2.2022 года  № 10-р с изменениями в редакции распоряжения от 25.07.2023 года  № 3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133"/>
        <w:gridCol w:w="3552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4 год и плановый период 2025 и 2026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4 год и на плановый период 2025 и 2026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 –счетной палаты Брускова Л.Н.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проекты решений о бюджетах городского и сельских поселений Брасовского района на 2024 год и на плановый период 2025 и 2026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3 год и плановый период 2024 и 2025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3 год и плановый период 2024 и 2025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3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3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2 год и на плановый период 2023 и 2024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2 год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2 год(11 посел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color w:val="FF0000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финансово-хозяйственной деятельности муниципального бюджетного дошкольного образовательного учреждения «Локотской  детский сад №1 за  2022 год и 1 полугодие 2023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color w:val="FF0000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финансово-хозяйственной деятельности муниципального бюджетного дошкольного образовательного учреждения «Локотской  детский сад №2 за  2022 год и 1 полугодие 2023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4 год и плановый период 2025 и 2026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 2023 г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ешению Брасовского районного Совета народных депутатов и Советов народных депутатов посел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 палаты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 района</w:t>
        <w:tab/>
        <w:t xml:space="preserve">                </w:t>
        <w:tab/>
        <w:tab/>
        <w:tab/>
        <w:t xml:space="preserve">                                                                          Л.Н.Брусков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Admin</dc:creator>
  <dc:description/>
  <cp:keywords/>
  <dc:language>en-US</dc:language>
  <cp:lastModifiedBy>User</cp:lastModifiedBy>
  <cp:lastPrinted>2023-09-06T11:37:00Z</cp:lastPrinted>
  <dcterms:modified xsi:type="dcterms:W3CDTF">2023-11-16T07:20:00Z</dcterms:modified>
  <cp:revision>20</cp:revision>
  <dc:subject/>
  <dc:title/>
</cp:coreProperties>
</file>