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right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bCs/>
          <w:spacing w:val="200"/>
          <w:sz w:val="52"/>
          <w:szCs w:val="52"/>
        </w:rPr>
        <w:t xml:space="preserve">   </w:t>
      </w:r>
      <w:r>
        <w:rPr>
          <w:b/>
          <w:bCs/>
          <w:spacing w:val="200"/>
          <w:sz w:val="52"/>
          <w:szCs w:val="52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52"/>
          <w:szCs w:val="52"/>
        </w:rPr>
      </w:pPr>
      <w:r>
        <w:rPr>
          <w:b/>
          <w:bCs/>
          <w:spacing w:val="200"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 xml:space="preserve">           </w:t>
      </w:r>
      <w:r>
        <w:rPr>
          <w:b/>
          <w:sz w:val="52"/>
          <w:szCs w:val="52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</w:t>
      </w:r>
      <w:r>
        <w:rPr>
          <w:b/>
          <w:sz w:val="52"/>
          <w:szCs w:val="52"/>
        </w:rPr>
        <w:t>на 2019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утвержден распоряжением Контрольно-счетной палаты Брасов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т 27.12.2018 года  № 17-р с изменениями в редакции распоряжения от 23.05.2019г № 20-р)</w:t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70"/>
        <w:gridCol w:w="1985"/>
        <w:gridCol w:w="2248"/>
        <w:gridCol w:w="20"/>
        <w:gridCol w:w="3685"/>
      </w:tblGrid>
      <w:tr>
        <w:trPr>
          <w:trHeight w:val="89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проведения 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включения мероприятия в план</w:t>
            </w:r>
          </w:p>
        </w:tc>
      </w:tr>
      <w:tr>
        <w:trPr>
          <w:trHeight w:val="7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и исполнения бюджета Брасовского района бюджетов город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сельских поселений Брасовского района</w:t>
            </w:r>
          </w:p>
        </w:tc>
      </w:tr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 формирования бюджета Брасовского района, бюджетов городского и сельских поселений Брасовск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 2020 год и плановый период 2021 и 2022 годов</w:t>
            </w:r>
          </w:p>
        </w:tc>
      </w:tr>
      <w:tr>
        <w:trPr>
          <w:trHeight w:val="153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 решения Брасовского районного Совета народных депутатов «О бюджете Брасовского района на 2020 год и на плановый период 2021 и 2022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509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проекты решений о бюджетах городского и сельских поселений Брасовского района на 2020 год и на плановый период 2021 и 2022 годов (11 поселений)»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Экспертизе подлежат проекты решений о бюджетах следующих поселений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Крупецкое сельское поселение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9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</w:rPr>
              <w:t xml:space="preserve">Контроль исполнения бюджета Брасовского района, бюджетов городского и сельских поселений Брасовского района на 2019 год и плановый период 2020 и 2021 год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проекты решений Брасовского районного Совета народных депутатов «О внесении изменений и дополнений в решение Брасовского районного Совета народных депутатов «О бюджете Брасовского района на 2019 год м плановый период 2020 и 2021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 - дека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8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1"/>
              </w:numPr>
              <w:ind w:left="634" w:hanging="360"/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я на отчет об исполнении бюджета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9 года (11 поселений)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.Локотское город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2.Брас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3.Веребское сельское поселе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4.Вороноволог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5.Глодне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6.Добрик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7.Дубровс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8.Крупецкое сельское поселение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9.Погребское сельское поселение</w:t>
            </w:r>
          </w:p>
          <w:p>
            <w:pPr>
              <w:pStyle w:val="Normal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10.Сныткинское сельское поселение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i/>
              </w:rPr>
              <w:t>11.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9 месяцев 2019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9 месяцев 2019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троль исполнения бюджета Брасовского район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бюджетов городского и сельских поселений Брасовского района за 2018го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я на отчет об исполнении бюджета Брасовского района за 2018 год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но-аналитическое мероприятие «Экспертиза и подготовка заключений на отчеты об исполнении бюджетов городского и сельских поселений Брасовского района за 2018 года»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Экспертизе подлежат отчеты об исполнении бюджетов следующих поселений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Локотское город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Брас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е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Вороноволог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Глодне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обрик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Дубров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Крупец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Погребское сельское посел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Сныткинское сельское поселение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Столбовское сельское посел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 о передаче полномочий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 экспертно-аналитическая деятельность Контрольно-счетной палаты Брасовского района</w:t>
            </w:r>
          </w:p>
        </w:tc>
      </w:tr>
      <w:tr>
        <w:trPr>
          <w:trHeight w:val="54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мероприят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«Проверка организации питания в дошкольных учреждениях с элементами аудита»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2 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МБДОУ  Брасовского района Детский сад № 3</w:t>
            </w:r>
          </w:p>
          <w:p>
            <w:pPr>
              <w:pStyle w:val="Style16"/>
              <w:spacing w:lineRule="auto" w:line="240" w:before="0" w:after="0"/>
              <w:ind w:left="67" w:firstLine="425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МБДОУ  Брасовского района Детский сад № 5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Проверка законности, результативности (эффективности и экономности) использования бюджетных средств Муниципальным бюджетным образовательным учреждением «Локотская СОШ № 2 им.Н.Ф.Струченков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роверка правильности начисления заработной платы в учреждениях культуры </w:t>
            </w:r>
            <w:r>
              <w:rPr>
                <w:shd w:fill="EDF1FB" w:val="clear"/>
              </w:rPr>
              <w:t>МБУК «Культурно-досуговый центр Брасовского района» и МБУК «Централизованная библиотечная система Брасовского района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155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0" w:hanging="0"/>
              <w:contextualSpacing/>
              <w:jc w:val="both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 xml:space="preserve"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октябр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(перенесено с 2018г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                                   «О Контрольно-счетной палате Брасовского района»</w:t>
            </w:r>
          </w:p>
        </w:tc>
      </w:tr>
      <w:tr>
        <w:trPr>
          <w:trHeight w:val="26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роверка целевого и эффективного использования бюджетных средств, выделенных на реализацию мероприятий «Приобретение специализированной техники для предприятий жилищно-коммунального комплекса» государственной программы «Развитие топливно-энергетического комплекса и жилищно-коммунального хозяйства Брянской области» (2014-2020 годы)», за 2017-2018 годы и истекший период 2019 года» (совмест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6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2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кспертно-аналитические мероприятия</w:t>
            </w:r>
          </w:p>
        </w:tc>
      </w:tr>
      <w:tr>
        <w:trPr>
          <w:trHeight w:val="14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спертиза и подготовка заключений на муниципальные программы, проекты решений Брасовского районного Совета народных депутатов, нормативно-правовые ак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оответствия правовых актов о нормировании в сфере закупок требованиям действующего законодательства» (параллельное с КСП Брянской област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мар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ложение Контрольно-счетной палаты  Брянской области</w:t>
            </w:r>
          </w:p>
        </w:tc>
      </w:tr>
      <w:tr>
        <w:trPr>
          <w:trHeight w:val="7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2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ое обеспечение деятельности Контрольно-счетной палаты Брасовского района</w:t>
            </w:r>
          </w:p>
        </w:tc>
      </w:tr>
      <w:tr>
        <w:trPr>
          <w:trHeight w:val="112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заседаний Контрольно-счетной палаты Брасовского района, контроль за исполнением принятых на ее заседаниях реш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еже 1 раза в кварта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тверждение плана работы Контрольно-счетной палаты Брасовского района на 2020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отчета о работе Контрольно-счетной палаты Брасовского района за 2018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83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ключение соглашений с поселениями о передаче полномочий по осуществлению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-июл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гласно решению Брасовского районного Совета народных депутатов и советов народных депутатов поселений </w:t>
            </w:r>
          </w:p>
        </w:tc>
      </w:tr>
      <w:tr>
        <w:trPr>
          <w:trHeight w:val="1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ссмотрение запросов и обращений юридических и физических лиц должностными лицами Контрольно-счетной палаты Брасовского района по вопросам, входящим в их компетенци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1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общение и анализ принятых мер по исполнению представлений Контрольно-счетной палаты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>
          <w:trHeight w:val="1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сессий, комитетов, комиссий, коллегий, совещаний, проводимых органами местного самоуправления Брасовского района и правоохранительными орган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 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и утверждение стандартов внешнего муниципального финансового контро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ие в работе конференций, семинаров, совещаний, проводимых Контрольно-счетной палатой Брянской области, Советом контрольно-счетных орган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Лохмоткина Н.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я о сотрудничест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материалов о результатах деятельности Контрольно-счетной  палаты Брасовского района для размещения на  официальном сайте Администрации Брасовского района в разделе Контрольно-счетная палата Брасовского райо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ложение 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1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1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2.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предложений по проекту бюджета Контрольно-счетной палаты Брасовского района на  2020 год и плановый период 2021 и 2022 го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роки, установленные финансовым отдело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валификации сотрудников Контрольно-счетной палаты Брасовского райо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- декабрь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 Лушникова Ю.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ожение</w:t>
            </w:r>
          </w:p>
          <w:p>
            <w:pPr>
              <w:pStyle w:val="Normal"/>
              <w:jc w:val="center"/>
              <w:rPr/>
            </w:pPr>
            <w:r>
              <w:rPr/>
              <w:t>«О Контрольно-счетной палате Брасовского район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1276" w:hanging="0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ind w:left="1276" w:hanging="0"/>
        <w:rPr/>
      </w:pPr>
      <w:r>
        <w:rPr>
          <w:sz w:val="28"/>
          <w:szCs w:val="28"/>
        </w:rPr>
        <w:t>палаты Брасовского района</w:t>
        <w:tab/>
        <w:tab/>
        <w:tab/>
        <w:tab/>
        <w:tab/>
        <w:t xml:space="preserve">                         </w:t>
        <w:tab/>
        <w:tab/>
        <w:tab/>
        <w:t xml:space="preserve"> Н.В.Лохмоткина </w:t>
      </w:r>
    </w:p>
    <w:sectPr>
      <w:type w:val="nextPage"/>
      <w:pgSz w:orient="landscape" w:w="16838" w:h="11906"/>
      <w:pgMar w:left="567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szCs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  <w:sz w:val="24"/>
      <w:szCs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b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58:00Z</dcterms:created>
  <dc:creator>Admin</dc:creator>
  <dc:description/>
  <cp:keywords/>
  <dc:language>en-US</dc:language>
  <cp:lastModifiedBy>User</cp:lastModifiedBy>
  <cp:lastPrinted>2018-12-27T08:56:00Z</cp:lastPrinted>
  <dcterms:modified xsi:type="dcterms:W3CDTF">2019-06-28T12:27:00Z</dcterms:modified>
  <cp:revision>28</cp:revision>
  <dc:subject/>
  <dc:title/>
</cp:coreProperties>
</file>