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pacing w:val="200"/>
          <w:sz w:val="52"/>
          <w:szCs w:val="52"/>
        </w:rPr>
        <w:t xml:space="preserve">   </w:t>
      </w:r>
      <w:r>
        <w:rPr>
          <w:b/>
          <w:bCs/>
          <w:spacing w:val="200"/>
          <w:sz w:val="52"/>
          <w:szCs w:val="52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52"/>
          <w:szCs w:val="52"/>
        </w:rPr>
      </w:pPr>
      <w:r>
        <w:rPr>
          <w:b/>
          <w:bCs/>
          <w:spacing w:val="2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на 2022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твержден распоряжением Контрольно-счетной палаты Брас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4.12.2021 года  № 9-р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70"/>
        <w:gridCol w:w="1985"/>
        <w:gridCol w:w="2248"/>
        <w:gridCol w:w="20"/>
        <w:gridCol w:w="3685"/>
      </w:tblGrid>
      <w:tr>
        <w:trPr>
          <w:trHeight w:val="8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 мероприят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</w:tr>
      <w:tr>
        <w:trPr>
          <w:trHeight w:val="7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и исполнения бюджета Брасовского района бюджетов город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ельских поселений Брасовского района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бюджета Брасовского района, бюджетов городского и сельских поселений Б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2 год и плановый период 2023 и 2024 годов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 решения Брасовского районного Совета народных депутатов «О бюджете Брасовского района на 2022 год и на плановый период 2023 и 2024 год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0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ы решений о бюджетах городского и сельских поселений Брасовского района на 2022 год и на плановый период 2023 и 2024 годов (11 поселений)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изе подлежат проекты решений о бюджетах следующих поселений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Крупецкое сельское поселение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бюджетов городского и сельских поселений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</w:rPr>
              <w:t xml:space="preserve">Брасовского района на 2022 год и плановый период 2023 и 2024 год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Брасовского районного Совета народных депутатов «О внесении изменений и дополнений в решение Брасовского районного Совета народных депутатов «О бюджете Брасовского района на 2022 год и плановый период 2023 и 2024 год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0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2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2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2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2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.Локотское город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2.Брас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3.Вереб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4.Вороноволог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5.Глодне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6.Добрик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7.Дубр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8.Крупец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9.Погребское сельское поселение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10.Сныткинское сельское поселение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1.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9 месяцев 2022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9 месяцев 2022 года» (11 поселе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Совета народных депутатов «О внесении изменений и дополнений в решение городских и сельских Советов народных депутатов «О бюджете городских и сельских поселений» на 2022 год и на плановый период 2023 и 2024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бюджетов городского и сельских поселений Брасовского района за 2020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2021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2021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 экспертно-аналитическая деятельность Контрольно-счетной палаты Брасовского района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67" w:hanging="0"/>
              <w:contextualSpacing/>
              <w:jc w:val="both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оверка целевого и эффективного использование бюджетных средств, направляемых на обеспечение деятельности финансового отдела администрации Брасовского района за 2020-2021 г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юнь (перенесено с июня 2021 г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«Проверка правомерности, эффективности и целевого использования бюджетных средств и муниципального имущества в «Дубровском сельском поселении», «Погребском сельском поселении» и «Сныткинском сельском поселении» за 2020-2021 г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вгуст (перенесено с августа 2021 г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9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highlight w:val="yellow"/>
              </w:rPr>
            </w:pPr>
            <w:r>
              <w:rPr>
                <w:b w:val="false"/>
                <w:sz w:val="24"/>
                <w:szCs w:val="24"/>
                <w:u w:val="none"/>
              </w:rPr>
              <w:t>Анализ и эффективность расходования бюджетных средств, направленных на  организацию, финансирование и исполнение муниципальной программы «Формирование современной городской среды на территории муниципального образования «Локотское городское поселение» на 2020-2021 год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ентябрь ( перенесено с сентября 2021 г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но-аналитические мероприятия</w:t>
            </w:r>
          </w:p>
        </w:tc>
      </w:tr>
      <w:tr>
        <w:trPr>
          <w:trHeight w:val="1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муниципальные программы, проекты решений Брасовского районного Совета народных депутатов, нормативно-правовые ак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деятельности Контрольно-счетной палаты Брасовского района</w:t>
            </w:r>
          </w:p>
        </w:tc>
      </w:tr>
      <w:tr>
        <w:trPr>
          <w:trHeight w:val="9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Контрольно-счетной палаты Брасовского района, контроль за исполнением принятых на ее заседания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а в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нтрольно-счетной палаты Брасовского района на 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тчета о работе Контрольно-счетной палаты Брасовского района з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запросов и обращений юридических и физических лиц должностными лицами Контрольно-счетной палаты Брасовского района по вопросам, входящим в их компетен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анализ принятых мер по исполнению представлений Контрольно-счетной пала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сессий, комитетов, комиссий, коллегий, совещаний, проводимых органами местного самоуправления Брасовского района и правоохранительными орг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стандартов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конференций, семинаров, совещаний, проводимых Контрольно-счетной палатой Брянской области, Советом контрольно-счетных орга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я о сотрудничестве</w:t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о результатах деятельности Контрольно-счетной  палаты Брасовского района для размещения на  официальном сайте администрации Брасовского района в разделе Контрольно-счетная палата Брас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проекту бюджета Контрольно-счетной палаты Брасовского района на  2023 год и плановый период 2024 и 2025 г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финансовым отдел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квалификации сотрудников Контрольно-счетной палаты Брасовс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И.О.Председателя Контрольно-счетной  палаты Брасовского района</w:t>
        <w:tab/>
        <w:t xml:space="preserve">                </w:t>
        <w:tab/>
        <w:tab/>
        <w:tab/>
        <w:t xml:space="preserve"> Н.В.Лохмоткина </w: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  <w:szCs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32:00Z</dcterms:created>
  <dc:creator>Admin</dc:creator>
  <dc:description/>
  <cp:keywords/>
  <dc:language>en-US</dc:language>
  <cp:lastModifiedBy>User</cp:lastModifiedBy>
  <cp:lastPrinted>2020-12-28T11:58:00Z</cp:lastPrinted>
  <dcterms:modified xsi:type="dcterms:W3CDTF">2022-01-04T12:08:00Z</dcterms:modified>
  <cp:revision>32</cp:revision>
  <dc:subject/>
  <dc:title/>
</cp:coreProperties>
</file>