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«УТВЕРЖДЁН»</w:t>
      </w:r>
    </w:p>
    <w:p>
      <w:pPr>
        <w:pStyle w:val="Normal"/>
        <w:tabs>
          <w:tab w:val="clear" w:pos="708"/>
          <w:tab w:val="left" w:pos="4755" w:leader="none"/>
          <w:tab w:val="left" w:pos="5970" w:leader="none"/>
          <w:tab w:val="right" w:pos="9355" w:leader="none"/>
        </w:tabs>
        <w:jc w:val="right"/>
        <w:rPr/>
      </w:pPr>
      <w:r>
        <w:rPr/>
        <w:t>Распоряжением Контрольно-счетной</w:t>
      </w:r>
    </w:p>
    <w:p>
      <w:pPr>
        <w:pStyle w:val="Normal"/>
        <w:tabs>
          <w:tab w:val="clear" w:pos="708"/>
          <w:tab w:val="left" w:pos="4755" w:leader="none"/>
          <w:tab w:val="left" w:pos="5970" w:leader="none"/>
          <w:tab w:val="right" w:pos="9355" w:leader="none"/>
        </w:tabs>
        <w:jc w:val="right"/>
        <w:rPr/>
      </w:pPr>
      <w:r>
        <w:rPr/>
        <w:t>палаты Брасовского района</w:t>
      </w:r>
    </w:p>
    <w:p>
      <w:pPr>
        <w:pStyle w:val="Normal"/>
        <w:tabs>
          <w:tab w:val="clear" w:pos="708"/>
          <w:tab w:val="left" w:pos="4740" w:leader="none"/>
          <w:tab w:val="left" w:pos="5910" w:leader="none"/>
          <w:tab w:val="left" w:pos="6364" w:leader="none"/>
          <w:tab w:val="right" w:pos="9355" w:leader="none"/>
        </w:tabs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 24.12.2015 года  № 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pacing w:val="200"/>
          <w:sz w:val="28"/>
          <w:szCs w:val="28"/>
        </w:rPr>
      </w:pPr>
      <w:r>
        <w:rPr>
          <w:b/>
          <w:bCs/>
          <w:spacing w:val="200"/>
          <w:sz w:val="28"/>
          <w:szCs w:val="28"/>
        </w:rPr>
        <w:t>ПЛАН РАБОТЫ</w:t>
      </w:r>
    </w:p>
    <w:p>
      <w:pPr>
        <w:pStyle w:val="Normal"/>
        <w:jc w:val="center"/>
        <w:rPr>
          <w:b/>
          <w:b/>
          <w:bCs/>
          <w:spacing w:val="200"/>
          <w:sz w:val="28"/>
          <w:szCs w:val="28"/>
        </w:rPr>
      </w:pPr>
      <w:r>
        <w:rPr>
          <w:b/>
          <w:bCs/>
          <w:spacing w:val="2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ой палаты Брас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930"/>
        <w:gridCol w:w="1995"/>
        <w:gridCol w:w="1876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Наименование мероприят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сполне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78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РГАНИЗАЦИОННАЯ РАБОТА</w:t>
            </w:r>
          </w:p>
        </w:tc>
      </w:tr>
      <w:tr>
        <w:trPr>
          <w:trHeight w:val="93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и внесение на рассмотрение районному Совету отчёта о работе Контрольно-счётной палаты Брасовского района  за 2015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, рассмотрение и утверждение плана работы контрольно-счетного органа – КСП Брасовского района на 2017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инспектор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бочих совещан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комиссий, заседаний районного Совета, коллегий при главе администрации Брасовского райо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готовка и представление информации о результатах проведенных контрольных мероприятий прокуратуре Брасовского района (по соглашению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тандартов внешнего муниципального финансового контрол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едоставление заключений, письменных ответов, отчетов на запросы Главы Брасовского района, Брасовского районного Совета народных депутатов, главы администрации по вопросам, входящих в компетенцию КСП Брасовского райо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2. ЭКСПЕРТНО-АНАЛИТИЧЕСКАЯ РАБ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ая экспертиза и подготовка заключений по нормативно-правовым актам, предусматривающих расходы средств муниципального бюджета Брасовского райо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яя проверка годового отчёта об исполнении местного бюджета Брасовского района, главных администраторов бюджетных средст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аключения на отчёт об исполнении бюджета за 2015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1 полугодие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внешней проверки годового отчёта об исполнении местных бюджетов поселений Брасовского района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аключения на отчёты об исполнении бюджета за 2015 год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зменений и дополнений в бюджет «Брасовского муниципального района» в течении 2016 года и подготовка заключений на проекты решений о внесении изменений и дополнений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Normal"/>
              <w:jc w:val="both"/>
              <w:rPr/>
            </w:pPr>
            <w:r>
              <w:rPr/>
              <w:t>инспектор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вартальных анализов по отчёту об исполнении муниципального бюджета Брасовского райо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</w:tr>
      <w:tr>
        <w:trPr>
          <w:trHeight w:val="88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заключений по проекту муниципального бюджета Брасовского района на 2017 год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заключений по проектам бюджетов сельских поселений Брасов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 кварта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7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вместные проверки на основании заключенного соглашения с КСО Брянской обла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</w:tr>
      <w:tr>
        <w:trPr>
          <w:trHeight w:val="88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8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дение внеплановых проверок по решению Брасовского районного Совета народных депутато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КОНТРОЛЬНО – РЕВИЗИОННАЯ РАБО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 эффективность расходования бюджетных средств, направленных на организацию, финансирование и исполнение муниципальной программы «Реализация полномочий органов местного самоуправления Брасовского района» за 2015 год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sz w:val="28"/>
                <w:szCs w:val="28"/>
              </w:rPr>
              <w:t>Главные распорядител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од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ядок и правильность организации поступления доходов от платных услуг в бюджетных учреждениях за 2015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Отдел культуры и туризма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полугод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ок в сельских поселениях по вопросу целевого и эффективного использования бюджетных средств, выделяемых из муниципального бюджета на дотацию, выравнивание бюджетов, субвенции и субсид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убровское посе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олбовское  посел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полугодие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ок в сельских поселениях по вопросу целевого и эффективного использования бюджетных средств, выделяемых из муниципального бюджета на дотацию, выравнивание бюджетов, субвенции и субсид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рупецкое поселение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од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              </w:t>
            </w:r>
            <w:r>
              <w:rPr>
                <w:b/>
              </w:rPr>
              <w:t>4.   ПОСЛЕДУЮЩИЙ КОНТРОЛЬ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троль над устранением нарушений, выявленных в ходе проверок КСП Брасовского райо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пектор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2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 анализ принятых мер по исполнению представлений КСП Брасовского райо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пектор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405"/>
        <w:gridCol w:w="1821"/>
        <w:gridCol w:w="1576"/>
      </w:tblGrid>
      <w:tr>
        <w:trPr>
          <w:trHeight w:val="1932" w:hRule="atLeast"/>
        </w:trPr>
        <w:tc>
          <w:tcPr>
            <w:tcW w:w="957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ОБЕСПЕЧЕНИЕ ВЗАИМОДЕЙСТВИЯ КСП БРАСОВСКОГО РАЙОНА С КСП БРЯНСКОЙ ОБЛАСТИ И МУНИЦИПАЛЬНЫМИ КОНТРОЛНО-СЧЕТНЫМИ ОРГАНАМ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боте семинаров и совещаний, проводимых КСП Брянской области и муниципальными КСО.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Normal"/>
              <w:jc w:val="both"/>
              <w:rPr/>
            </w:pPr>
            <w:r>
              <w:rPr/>
              <w:t>инспектор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 опытом работы с контрольно-счетными органами других районов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/>
              <w:t>инспектор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латы Брасовского района                                          Н.В.Лохмоткина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Тел.8483-54-9-11-83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0:43:00Z</dcterms:created>
  <dc:creator>Admin</dc:creator>
  <dc:description/>
  <cp:keywords/>
  <dc:language>en-US</dc:language>
  <cp:lastModifiedBy>User</cp:lastModifiedBy>
  <cp:lastPrinted>2016-06-06T15:19:00Z</cp:lastPrinted>
  <dcterms:modified xsi:type="dcterms:W3CDTF">2016-06-06T11:24:00Z</dcterms:modified>
  <cp:revision>40</cp:revision>
  <dc:subject/>
  <dc:title/>
</cp:coreProperties>
</file>