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20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4.12.2019 года  № 30-р с изменениями в редакции распоряжений от 20.04.2020г № 8-р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1.10.2020г №12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1 год и плановый период 2022 и 2023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1 год и на плановый период 2022 и 2023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1 год и на плановый период 2022 и 2023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</w:t>
            </w:r>
          </w:p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Брасовского района на 2020 год и плановый период 2021 и 2022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20 год и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0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20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20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20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9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4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67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Проверка целевого и эффективного использование бюджетных средств, направляемых на обеспечение деятельности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МКУ «Единая дежурная диспетчерская служба Брасовского района» </w:t>
            </w:r>
            <w:r>
              <w:rPr>
                <w:b w:val="false"/>
                <w:sz w:val="24"/>
                <w:szCs w:val="24"/>
                <w:u w:val="none"/>
              </w:rPr>
              <w:t>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и бюджетными образовательными учреждениями Брасовского района: «Брасовская СОШ им.В.Алексютина», Глодневская СОШ», Крупецкая СОШ», «Погребская СОШ», Сныткинская СОШ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Проверка правомерности, эффективности и целевого использования бюджетных средств и муниципального имущества в «Брасовском сельском поселении», «Крупецком сельском поселении» и «Столбовском сельском поселении» за 2018-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9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азвитие образования Брасовского района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2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9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9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1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>
          <w:trHeight w:val="141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1 год и плановый период 2022 и 2023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0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Соломатова Т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редседатель Контрольно-счетной  палаты Брасовского района</w:t>
        <w:tab/>
        <w:t xml:space="preserve">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9:32:00Z</dcterms:created>
  <dc:creator>Admin</dc:creator>
  <dc:description/>
  <cp:keywords/>
  <dc:language>en-US</dc:language>
  <cp:lastModifiedBy>User</cp:lastModifiedBy>
  <cp:lastPrinted>2018-12-27T08:56:00Z</cp:lastPrinted>
  <dcterms:modified xsi:type="dcterms:W3CDTF">2020-11-16T07:27:00Z</dcterms:modified>
  <cp:revision>7</cp:revision>
  <dc:subject/>
  <dc:title/>
</cp:coreProperties>
</file>