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bCs/>
          <w:spacing w:val="200"/>
          <w:sz w:val="52"/>
          <w:szCs w:val="52"/>
        </w:rPr>
        <w:t xml:space="preserve">   </w:t>
      </w:r>
      <w:r>
        <w:rPr>
          <w:b/>
          <w:bCs/>
          <w:spacing w:val="200"/>
          <w:sz w:val="52"/>
          <w:szCs w:val="52"/>
        </w:rPr>
        <w:t>ПЛАН РАБОТЫ</w:t>
      </w:r>
    </w:p>
    <w:p>
      <w:pPr>
        <w:pStyle w:val="Normal"/>
        <w:jc w:val="center"/>
        <w:rPr>
          <w:b/>
          <w:b/>
          <w:bCs/>
          <w:spacing w:val="200"/>
          <w:sz w:val="52"/>
          <w:szCs w:val="52"/>
        </w:rPr>
      </w:pPr>
      <w:r>
        <w:rPr>
          <w:b/>
          <w:bCs/>
          <w:spacing w:val="200"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          </w:t>
      </w:r>
      <w:r>
        <w:rPr>
          <w:b/>
          <w:sz w:val="52"/>
          <w:szCs w:val="52"/>
        </w:rPr>
        <w:t>Контрольно-счетной палаты Брасовского район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</w:t>
      </w:r>
      <w:r>
        <w:rPr>
          <w:b/>
          <w:sz w:val="52"/>
          <w:szCs w:val="52"/>
        </w:rPr>
        <w:t>на 2019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утвержден распоряжением Контрольно-счетной палаты Брасов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 27.12.2018 года  № 17-р)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70"/>
        <w:gridCol w:w="1985"/>
        <w:gridCol w:w="2248"/>
        <w:gridCol w:w="20"/>
        <w:gridCol w:w="3685"/>
      </w:tblGrid>
      <w:tr>
        <w:trPr>
          <w:trHeight w:val="8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  мероприят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роведение мероприятия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включения мероприятия в план</w:t>
            </w:r>
          </w:p>
        </w:tc>
      </w:tr>
      <w:tr>
        <w:trPr>
          <w:trHeight w:val="7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формирования и исполнения бюджета Брасовского района бюджетов город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сельских поселений Брасовского района</w:t>
            </w:r>
          </w:p>
        </w:tc>
      </w:tr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формирования бюджета Брасовского района, бюджетов городского и сельских поселений Брасов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020 год и плановый период 2021 и 2022 годов</w:t>
            </w:r>
          </w:p>
        </w:tc>
      </w:tr>
      <w:tr>
        <w:trPr>
          <w:trHeight w:val="15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проект решения Брасовского районного Совета народных депутатов «О бюджете Брасовского района на 2020 год и на плановый период 2021 и 2022 г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50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проекты решений о бюджетах городского и сельских поселений Брасовского района на 2020 год и на плановый период 2021 и 2022 годов (11 поселений)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кспертизе подлежат проекты решений о бюджетах следующих поселений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Крупецкое сельское поселение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</w:rPr>
              <w:t xml:space="preserve">Контроль исполнения бюджета Брасовского района, бюджетов городского и сельских поселений Брасовского района на 2019 год и плановый период 2020 и 2021 год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проекты решений Брасовского районного Совета народных депутатов «О внесении изменений и дополнений в решение Брасовского районного Совета народных депутатов «О бюджете Брасовского района на 2019 год м плановый период 2020 и 2021 г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8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я на отчет об исполнении бюджета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19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19 года (11 поселений)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я на отчет об исполнении бюджета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9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9 года (11 поселений)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1.Локотское город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2.Брас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3.Веребское сельское поселение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4.Вороноволог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5.Глодне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6.Добрик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7.Дубр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8.Крупец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9.Погребское сельское поселение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10.Сныткинское сельское поселение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11.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отчет об исполнении бюджета Брасовского района за 9 месяцев 2019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9 месяцев 2019 год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7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исполнения бюджета Брасовского райо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бюджетов городского и сельских поселений Брасовского района за 2018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отчет об исполнении бюджета Брасовского района за 2018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2018 год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5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и экспертно-аналитическая деятельность Контрольно-счетной палаты Брасовского района</w:t>
            </w:r>
          </w:p>
        </w:tc>
      </w:tr>
      <w:tr>
        <w:trPr>
          <w:trHeight w:val="5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мероприят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«Проверка организации питания в дошкольных учреждениях с элементами аудита»</w:t>
            </w:r>
          </w:p>
          <w:p>
            <w:pPr>
              <w:pStyle w:val="Style16"/>
              <w:spacing w:lineRule="auto" w:line="240" w:before="0" w:after="0"/>
              <w:ind w:left="67" w:firstLine="425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МБДОУ  Брасовского района Детский сад № 2 </w:t>
            </w:r>
          </w:p>
          <w:p>
            <w:pPr>
              <w:pStyle w:val="Style16"/>
              <w:spacing w:lineRule="auto" w:line="240" w:before="0" w:after="0"/>
              <w:ind w:left="67" w:firstLine="425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МБДОУ  Брасовского района Детский сад № 3</w:t>
            </w:r>
          </w:p>
          <w:p>
            <w:pPr>
              <w:pStyle w:val="Style16"/>
              <w:spacing w:lineRule="auto" w:line="240" w:before="0" w:after="0"/>
              <w:ind w:left="67" w:firstLine="425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МБДОУ  Брасовского района Детский сад № 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роверка законности, результативности (эффективности и экономности) использования бюджетных средств Муниципальным бюджетным образовательным учреждением «Локотская СОШ № 2 им.Н.Ф.Струченко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16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оверка правильности начисления заработной платы в учреждениях культуры </w:t>
            </w:r>
            <w:r>
              <w:rPr>
                <w:shd w:fill="EDF1FB" w:val="clear"/>
              </w:rPr>
              <w:t>МБУК «Культурно-досуговый центр Брасовского района» и МБУК «Централизованная библиотечная система Брасовского район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1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Анализ и эффективность расходования бюджетных средств, направленных на  организацию, финансирование и исполнение муниципальной программы «Реализация полномочий администрации Брасовского муниципального района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октябр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(перенесено с 2018г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26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верка целевого и эффективного использования бюджетных средств, выделенных на реализацию мероприятий «Приобретение специализированной техники для предприятий жилищно-коммунального комплекса» государственной программы «Развитие топливно-энергетического комплекса и жилищно-коммунального хозяйства Брянской области» (2014-2020 годы)», за 2017-2018 годы и истекший период 2019 года» (совместное с КСП Брянской обла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ложение Контрольно-счетной палаты  Брянской области</w:t>
            </w:r>
          </w:p>
        </w:tc>
      </w:tr>
      <w:tr>
        <w:trPr>
          <w:trHeight w:val="6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кспертно-аналитические мероприятия</w:t>
            </w:r>
          </w:p>
        </w:tc>
      </w:tr>
      <w:tr>
        <w:trPr>
          <w:trHeight w:val="1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муниципальные программы, проекты решений Брасовского районного Совета народных депутатов, нормативно-правовые акты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«О Контрольно-счетной палате Брасовского района»</w:t>
            </w:r>
          </w:p>
        </w:tc>
      </w:tr>
      <w:tr>
        <w:trPr>
          <w:trHeight w:val="1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лиз соответствия правовых актов о нормировании в сфере закупок требованиям действующего законодательства» (параллельное с КСП Брянской обла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ложение Контрольно-счетной палаты  Брянской области</w:t>
            </w:r>
          </w:p>
        </w:tc>
      </w:tr>
      <w:tr>
        <w:trPr>
          <w:trHeight w:val="7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е обеспечение деятельности Контрольно-счетной палаты Брасовского района</w:t>
            </w:r>
          </w:p>
        </w:tc>
      </w:tr>
      <w:tr>
        <w:trPr>
          <w:trHeight w:val="11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заседаний Контрольно-счетной палаты Брасовского района, контроль за исполнением принятых на ее заседания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еже 1 раза в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«О Контрольно-счетной палате Брасовского района»</w:t>
            </w:r>
          </w:p>
        </w:tc>
      </w:tr>
      <w:tr>
        <w:trPr>
          <w:trHeight w:val="6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верждение плана работы Контрольно-счетной палаты Брасовского района на 2020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«О Контрольно-счетной палате Брасовского района»</w:t>
            </w:r>
          </w:p>
        </w:tc>
      </w:tr>
      <w:tr>
        <w:trPr>
          <w:trHeight w:val="1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отчета о работе Контрольно-счетной палаты Брасовского района за 2018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«О Контрольно-счетной палате Брасовского района»</w:t>
            </w:r>
          </w:p>
        </w:tc>
      </w:tr>
      <w:tr>
        <w:trPr>
          <w:trHeight w:val="8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лючение соглашений с поселениями о передаче полномочий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-ию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гласно решению Брасовского районного Совета народных депутатов и советов народных депутатов поселений </w:t>
            </w:r>
          </w:p>
        </w:tc>
      </w:tr>
      <w:tr>
        <w:trPr>
          <w:trHeight w:val="1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смотрение запросов и обращений юридических и физических лиц должностными лицами Контрольно-счетной палаты Брасовского района по вопросам, входящим в их компетен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«О Контрольно-счетной палате Брасовского района»</w:t>
            </w:r>
          </w:p>
        </w:tc>
      </w:tr>
      <w:tr>
        <w:trPr>
          <w:trHeight w:val="11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бщение и анализ принятых мер по исполнению представлений Контрольно-счетной палаты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«О Контрольно-счетной палате Брасовского района»</w:t>
            </w:r>
          </w:p>
        </w:tc>
      </w:tr>
      <w:tr>
        <w:trPr>
          <w:trHeight w:val="1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сессий, комитетов, комиссий, коллегий, совещаний, проводимых органами местного самоуправления Брасовского района и правоохранительными орган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стандартов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конференций, семинаров, совещаний, проводимых Контрольно-счетной палатой Брянской области, Советом контрольно-счетных орга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я о сотрудничеств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материалов о результатах деятельности Контрольно-счетной  палаты Брасовского района для размещения на  официальном сайте Администрации Брасовского района в разделе Контрольно-счетная палата Брас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и предоставление заключений, письменных ответов, отчетов на запросы Главы Брасовского района, Брасовского районного Совета народных депутатов, главы администрации по вопросам, входящих в компетенцию КСП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по проекту бюджета Контрольно-счетной палаты Брасовского района на  2020 год и плановый период 2021 и 2022 го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финансовым отдел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5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овышению квалификации сотрудников Контрольно-счетной палаты Брасовского райо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</w:t>
      </w:r>
    </w:p>
    <w:p>
      <w:pPr>
        <w:pStyle w:val="Normal"/>
        <w:ind w:left="1276" w:hanging="0"/>
        <w:rPr/>
      </w:pPr>
      <w:r>
        <w:rPr>
          <w:sz w:val="28"/>
          <w:szCs w:val="28"/>
        </w:rPr>
        <w:t>палаты Брасовского района</w:t>
        <w:tab/>
        <w:tab/>
        <w:tab/>
        <w:tab/>
        <w:tab/>
        <w:t xml:space="preserve">                         </w:t>
        <w:tab/>
        <w:tab/>
        <w:tab/>
        <w:t xml:space="preserve"> Н.В.Лохмоткина </w:t>
      </w:r>
    </w:p>
    <w:sectPr>
      <w:type w:val="nextPage"/>
      <w:pgSz w:orient="landscape" w:w="16838" w:h="11906"/>
      <w:pgMar w:left="567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  <w:sz w:val="24"/>
      <w:szCs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b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58:00Z</dcterms:created>
  <dc:creator>Admin</dc:creator>
  <dc:description/>
  <cp:keywords/>
  <dc:language>en-US</dc:language>
  <cp:lastModifiedBy>User</cp:lastModifiedBy>
  <cp:lastPrinted>2018-12-27T08:56:00Z</cp:lastPrinted>
  <dcterms:modified xsi:type="dcterms:W3CDTF">2018-12-27T06:05:00Z</dcterms:modified>
  <cp:revision>27</cp:revision>
  <dc:subject/>
  <dc:title/>
</cp:coreProperties>
</file>