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1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5.12.2020 года  № 15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2 год и плановый период 2023 и 2024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2 год и на плановый период 2023 и 2024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2 год и на плановый период 2023 и 2024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1 год и плановый период 2022 и 2023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1 год и плановый период 2022 и 2023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1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1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1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0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0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7"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целевого и эффективного использование бюджетных средств, направляемых на обеспечение деятельности финансового отдела администрации Брасовского района за 2019-2020 г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и бюджетными образовательными учреждениями Брасовского района: «Брасовская СОШ им.В.Алексютина», Глодневская СОШ», Крупецкая СОШ», «Погребская СОШ», Сныткинская СОШ» (переходящее с 2020 год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0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рт 20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«Проверка правомерности, эффективности и целевого использования бюджетных средств и муниципального имущества в «Дубровском сельском поселении», «Погребском сельском поселении» и «Сныткинском сельском поселении» за 2019-2020 год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b w:val="false"/>
                <w:sz w:val="24"/>
                <w:szCs w:val="24"/>
                <w:u w:val="none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Формирование современной городской среды на территории муниципального образования «Локотское городское поселение» на 2018-2022 годы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целевого и эффективного использования бюджетных средств, выделенных на приобретение спортивной формы, оборудования и инвентаря для муниципальных учреждений физкультурно-спортивной направленности в рамках государственной программы «Развитие физической культуры и спорта Брянской области» за 2019 год». (совместное с КСП Брянской облас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январь-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Контрольно-счетной палаты Брянской области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целевого и эффективного использования бюджетных средств, выделенных на отдельные мероприятия по реализации национального проекта «Императорский маршрут» в рамках государственной программы  «Развитие культуры и туризма в Брянской области», за 2020 год». (совместное с КСП Брянской облас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ай-и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Контрольно-счетной палаты Брянской области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2 год и плановый период 2023 и 2024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редседатель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2:00Z</dcterms:created>
  <dc:creator>Admin</dc:creator>
  <dc:description/>
  <cp:keywords/>
  <dc:language>en-US</dc:language>
  <cp:lastModifiedBy>User</cp:lastModifiedBy>
  <cp:lastPrinted>2020-12-28T11:58:00Z</cp:lastPrinted>
  <dcterms:modified xsi:type="dcterms:W3CDTF">2021-02-24T06:12:00Z</dcterms:modified>
  <cp:revision>25</cp:revision>
  <dc:subject/>
  <dc:title/>
</cp:coreProperties>
</file>