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5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2.2024 года  № 6-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133"/>
        <w:gridCol w:w="3552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5 год и плановый период 2026 и 2027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6 год и на плановый период 2027 и 2028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 –счетной палаты Брускова Л.Н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проекты решений о бюджетах городского и сельских поселений Брасовского района на 2025 год и на плановый период 2026 и 2027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5 год и плановый период 2025 и 2027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5 год и плановый период 2026 и 2027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5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5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5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5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5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5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5 год и на плановый период 2026 и 2027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4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4 г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4 год(11 посел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Cs/>
                <w:sz w:val="28"/>
                <w:szCs w:val="28"/>
              </w:rPr>
              <w:t>Проверка правомерности начисления и выплаты заработной платы, стимулирующих выплат педагогическим работникам МБУ ДО Брасовская спортивная школа «Олимп» за период май-декабрь 2024 год и текущий период 2025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-апрел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рка финансово-хозяйственной деятель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Локотская СОШ №3 за 2024 год и текущий период 2025 года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юнь-июл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Проверка правомерности начисления и выплаты заработной платы, стимулирующих выплат педагогическим работникам МБОУ Дубровская СОШ за 2024 год и текущий период 2025 года</w:t>
            </w:r>
          </w:p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bCs/>
              </w:rPr>
              <w:t>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ен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 (проекты муниципальных программ),  проекты решений Брасовского районного Совета народных депутатов, нормативно-правовые акты Брасовского района за 2025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9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Экспертиза и подготовка заключений на муниципальные программы </w:t>
            </w:r>
            <w:r>
              <w:rPr/>
              <w:t>(проекты муниципальных программ),</w:t>
            </w:r>
            <w:r>
              <w:rPr>
                <w:rFonts w:eastAsia="Calibri"/>
                <w:lang w:eastAsia="en-US"/>
              </w:rPr>
              <w:t xml:space="preserve"> проекты решений, нормативно-правовые акты бюджетов городского и сельских поселений Брасовского района </w:t>
            </w:r>
            <w:r>
              <w:rPr>
                <w:rFonts w:eastAsia="Calibri"/>
              </w:rPr>
              <w:t xml:space="preserve">за 2025 год </w:t>
            </w:r>
            <w:r>
              <w:rPr>
                <w:rFonts w:eastAsia="Calibri"/>
                <w:lang w:eastAsia="en-US"/>
              </w:rPr>
              <w:t>(11 поселений)».</w:t>
            </w:r>
          </w:p>
          <w:p>
            <w:pPr>
              <w:pStyle w:val="Normal"/>
              <w:ind w:left="102" w:right="98" w:hanging="0"/>
              <w:jc w:val="both"/>
              <w:rPr>
                <w:rFonts w:eastAsia="Calibri"/>
                <w:i/>
                <w:i/>
                <w:highlight w:val="magenta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Экспертизе подлежат бюджеты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6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5 год и плановый период 2026 и 2027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0-12-28T11:58:00Z</cp:lastPrinted>
  <dcterms:modified xsi:type="dcterms:W3CDTF">2025-04-02T08:42:00Z</dcterms:modified>
  <cp:revision>39</cp:revision>
  <dc:subject/>
  <dc:title/>
</cp:coreProperties>
</file>