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«УТВЕРЖДЁН»</w:t>
      </w:r>
    </w:p>
    <w:p>
      <w:pPr>
        <w:pStyle w:val="Normal"/>
        <w:tabs>
          <w:tab w:val="clear" w:pos="708"/>
          <w:tab w:val="left" w:pos="4755" w:leader="none"/>
          <w:tab w:val="left" w:pos="5970" w:leader="none"/>
          <w:tab w:val="right" w:pos="9355" w:leader="none"/>
        </w:tabs>
        <w:jc w:val="right"/>
        <w:rPr/>
      </w:pPr>
      <w:r>
        <w:rPr/>
        <w:t>Распоряжением Контрольно-счетной</w:t>
      </w:r>
    </w:p>
    <w:p>
      <w:pPr>
        <w:pStyle w:val="Normal"/>
        <w:tabs>
          <w:tab w:val="clear" w:pos="708"/>
          <w:tab w:val="left" w:pos="4755" w:leader="none"/>
          <w:tab w:val="left" w:pos="5970" w:leader="none"/>
          <w:tab w:val="right" w:pos="9355" w:leader="none"/>
        </w:tabs>
        <w:jc w:val="right"/>
        <w:rPr/>
      </w:pPr>
      <w:r>
        <w:rPr/>
        <w:t>палаты Брасовского района</w:t>
      </w:r>
    </w:p>
    <w:p>
      <w:pPr>
        <w:pStyle w:val="Normal"/>
        <w:tabs>
          <w:tab w:val="clear" w:pos="708"/>
          <w:tab w:val="left" w:pos="4740" w:leader="none"/>
          <w:tab w:val="left" w:pos="5910" w:leader="none"/>
          <w:tab w:val="left" w:pos="6364" w:leader="none"/>
          <w:tab w:val="right" w:pos="9355" w:leader="none"/>
        </w:tabs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т 02.11.2018 года  № 12-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pacing w:val="200"/>
          <w:sz w:val="28"/>
          <w:szCs w:val="28"/>
        </w:rPr>
      </w:pPr>
      <w:r>
        <w:rPr>
          <w:b/>
          <w:bCs/>
          <w:spacing w:val="200"/>
          <w:sz w:val="28"/>
          <w:szCs w:val="28"/>
        </w:rPr>
        <w:t>ПЛАН РАБОТЫ</w:t>
      </w:r>
    </w:p>
    <w:p>
      <w:pPr>
        <w:pStyle w:val="Normal"/>
        <w:jc w:val="center"/>
        <w:rPr>
          <w:b/>
          <w:b/>
          <w:bCs/>
          <w:spacing w:val="200"/>
          <w:sz w:val="28"/>
          <w:szCs w:val="28"/>
        </w:rPr>
      </w:pPr>
      <w:r>
        <w:rPr>
          <w:b/>
          <w:bCs/>
          <w:spacing w:val="2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ой палаты Брас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четом изменений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74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704"/>
        <w:gridCol w:w="1823"/>
        <w:gridCol w:w="1843"/>
        <w:gridCol w:w="141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Наименование мероприяти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10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РГАНИЗАЦИОННАЯ РАБОТА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и внесение на рассмотрение районному Совету отчёта о работе Контрольно-счётной палаты Брасовского района  за 2017 год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ение, рассмотрение и утверждение плана работы контрольно-счетного органа – КСП Брасовского района на 2019 год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чих совещани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неде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боте комиссий, заседаний районного Совета, коллегий при главе администрации Брасовского райо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и представление информации о результатах проведенных контрольных мероприятий прокуратуре Брасовского района по запросу (по соглашению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тандартов внешнего муниципального финансового контроля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едоставление заключений, письменных ответов, отчетов на запросы Главы Брасовского района, Брасовского районного Совета народных депутатов, главы администрации по вопросам, входящих в компетенцию КСП Брасовского райо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2. ЭКСПЕРТНО-АНАЛИТИЧЕСК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экспертиза и подготовка заключений по нормативно-правовым актам, предусматривающих расходы средств муниципального бюджета Брасовского райо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яя проверка годового отчёта об исполнении местного бюджета Брасовского района, главных администраторов бюджетных средст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я на отчёт об исполнении бюджета за 2017 год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1 полугод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внешней проверки годового отчёта об исполнении бюджета МО «Брасовское сельское поселение» Брасовского район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я на отчёт об исполнении бюджета за 2017 год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внешней проверки годового отчёта об исполнении бюджета МО «Веребское сельское поселение» Брасовского район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я на отчёт об исполнении бюджета за 2017 год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внешней проверки годового отчёта об исполнении бюджета МО «Вороновологское сельское поселение» Брасовского район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я на отчёт об исполнении бюджета за 2017год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внешней проверки годового отчёта об исполнении бюджета МО «Глодневское сельское поселение» Брасовского район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я на отчёт об исполнении бюджета за 2017 год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внешней проверки годового отчёта об исполнении бюджета МО «Добриковское сельское поселение» Брасовского район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я на отчёт об исполнении бюджета за 2017 год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8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внешней проверки годового отчёта об исполнении бюджета МО «Дубровское сельское поселение» Брасовского район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я на отчёт об исполнении бюджета за 2017 год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9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внешней проверки годового отчёта об исполнении бюджета МО «Крупецкое сельское поселение» Брасовского район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я на отчёт об исполнении бюджета за 2017 год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0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внешней проверки годового отчёта об исполнении бюджета МО «Погребское сельское поселение» Брасовского район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я на отчёт об исполнении бюджета за 2017 год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1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внешней проверки годового отчёта об исполнении бюджета МО «Сныткинское сельское поселение» Брасовского район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я на отчёт об исполнении бюджета за 2017 год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2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внешней проверки годового отчёта об исполнении бюджета МО «Столбовское сельское поселение» Брасовского района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я на отчёт об исполнении бюджета за 2017 год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3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нализ изменений и дополнений в бюджет «Брасовского муниципального района» в течении 2018 года и подготовка заключений на проекты решений о внесении изменений и дополнений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4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вартальных анализов по отчёту об исполнении муниципального бюджета Брасовского района 2018 год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4.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анализа по отчёту об исполнении муниципального бюджета Брасовского района  за 1 квартал 2018 год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4.2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анализа по отчёту об исполнении муниципального бюджета Брасовского района  за 1 полугодие 2018 год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4.3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анализа по отчёту об исполнении муниципального бюджета Брасовского района  за 9 месяцев 2018 год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5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заключений по проекту муниципального бюджета Брасовского района на 2019 год  и на плановый период 2020-2021гг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6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й по проекту бюджета МО «Брасовское сельское поселение»  Брасовского райо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7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й по проекту бюджета МО «Веребское сельское поселение»  Брасовского райо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8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й по проекту бюджета МО «Вороновологское сельское поселение»  Брасовского райо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9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й по проекту бюджета МО «Глодневское сельское поселение»  Брасовского райо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0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й по проекту бюджета МО «Добриковское сельское поселение»  Брасовского райо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1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й по проекту бюджета МО «Дубровское сельское поселение»  Брасовского райо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2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й по проекту бюджета МО «Крупецкое сельское поселение»  Брасовского райо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3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й по проекту бюджета МО «Погребское сельское поселение»  Брасовского райо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4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й по проекту бюджета МО «Сныткинское сельское поселение»  Брасовского райо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5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й по проекту бюджета МО «Столбовское сельское поселение»  Брасовского райо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.</w:t>
            </w:r>
            <w:r>
              <w:rPr/>
              <w:t>26</w:t>
            </w:r>
            <w:r>
              <w:rPr>
                <w:lang w:val="en-US"/>
              </w:rPr>
              <w:t>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совместно с КСО Брянской области параллельного экспертно-аналитического мероприятия по Решению Президиума Совета контрольно-счетных органов Брянской области от 30.06.2017 года №5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7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вместно с КСО Брянской области параллельного экспертно-аналитического мероприятия «Аудит в сфере закупок на этапе планирования закупок товаров, работ, услуг в 2018 году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8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дение внешней проверки годового отчёта об исполнении бюджета отдела по вопросам Локотского городского поселения Брасовского района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я на отчёт об исполнении бюджета за 2017 год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9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ключений по проекту бюджета отдела по вопросам Локотского городского поселения   Брасовского райо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КОНТРОЛЬНО – РЕВИЗИОННАЯ РАБОТА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 эффективность расходования бюджетных средств, направленных на  организацию, финансирование и исполнение муниципальной программы «Реализация полномочий администрации Брасовского муниципального района»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верки в МО «Глодневское сельское поселение» по вопросу целевого и эффективного использования бюджетных средств, выделяемых из муниципального бюджета на дотацию, выравнивание бюджетов, субвенции и субсидии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 полугод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верки в МО «Вороновологское сельское поселение» по вопросу целевого и эффективного использования бюджетных средств, выделяемых из муниципального бюджета на дотацию, выравнивание бюджетов, субвенции и субсидии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проверки в МО «Добриковское сельское поселение» по вопросу целевого и эффективного использования бюджетных средств, выделяемых из муниципального бюджета на дотацию, выравнивание бюджетов, субвенции и субсидии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проверки в МО «Сныткинское сельское поселение» по вопросу целевого и эффективного использования бюджетных средств, выделяемых из муниципального бюджета на дотацию, выравнивание бюджетов, субвенции и субсидии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мероприятие по «Проверке целевого и эффективного использования бюджетных средств, выданных бюджетам муниципальных образований Брянской области на обеспечение развития и укрепления материально-технической базы муниципальных Домов культуры Брянской области за  2017 год» (совместная проверка с КСП Брянской области)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2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  ПОСЛЕДУЮЩИЙ КОНТРОЛЬ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 над устранением нарушений, выявленных в ходе проверок КСП Брасовского райо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 анализ принятых мер по исполнению представлений КСП Брасовского район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5229"/>
        <w:gridCol w:w="1782"/>
        <w:gridCol w:w="1802"/>
      </w:tblGrid>
      <w:tr>
        <w:trPr>
          <w:trHeight w:val="1932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ОБЕСПЕЧЕНИЕ ВЗАИМОДЕЙСТВИЯ КСП БРАСОВСКОГО РАЙОНА С КСП БРЯНСКОЙ ОБЛАСТИ И МУНИЦИПАЛЬНЫМИ КОНТРОЛНО-СЧЕТНЫМИ ОРГАНАМИ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работе семинаров и совещаний, проводимых КСП Брянской области с муниципальными КСО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 опытом работы с контрольно-счетными органами других районов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латы Брасовского района                                          Н.В.Лохмоткина                                        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9:19:00Z</dcterms:created>
  <dc:creator>Admin</dc:creator>
  <dc:description/>
  <cp:keywords/>
  <dc:language>en-US</dc:language>
  <cp:lastModifiedBy>User</cp:lastModifiedBy>
  <cp:lastPrinted>2018-08-17T13:59:00Z</cp:lastPrinted>
  <dcterms:modified xsi:type="dcterms:W3CDTF">2018-11-06T06:57:00Z</dcterms:modified>
  <cp:revision>3</cp:revision>
  <dc:subject/>
  <dc:title/>
</cp:coreProperties>
</file>