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2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4.12.2021 года  № 9-р( с изменениями в редакции распоряжения от 11.08.2022г № 4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2 год и плановый период 2023 и 2024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2 год и на плановый период 2023 и 2024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2 год и на плановый период 2023 и 2024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2 год и плановый период 2023 и 2024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2 год и плановый период 2023 и 2024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2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2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2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2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2 год и на плановый период 2023 и 2024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1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b w:val="false"/>
                <w:sz w:val="24"/>
                <w:szCs w:val="24"/>
                <w:u w:val="none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Формирование современной городской среды на территории муниципального образования «Локотское городское поселение» на 2021 го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октябрь </w:t>
              <w:b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3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 –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3 год и плановый период 2024 и 2025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.председателя контрольно –счетной палаты Н.В.Лохмоткина,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контрольно-счетной палаты Л.Н.Бруско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 палаты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асовского района</w:t>
        <w:tab/>
        <w:t xml:space="preserve">                </w:t>
        <w:tab/>
        <w:tab/>
        <w:tab/>
        <w:t xml:space="preserve">                                                                          Л.Н.Брусков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8:50:00Z</dcterms:created>
  <dc:creator>Admin</dc:creator>
  <dc:description/>
  <cp:keywords/>
  <dc:language>en-US</dc:language>
  <cp:lastModifiedBy>User</cp:lastModifiedBy>
  <cp:lastPrinted>2020-12-28T11:58:00Z</cp:lastPrinted>
  <dcterms:modified xsi:type="dcterms:W3CDTF">2022-10-11T09:05:00Z</dcterms:modified>
  <cp:revision>7</cp:revision>
  <dc:subject/>
  <dc:title/>
</cp:coreProperties>
</file>