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19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7.12.2018 года  № 17-р с изменениями в редакции распоряже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3.05.2019г № 20-р, от 05.09.2019г № 24-р, от 14.10.2019г № 26-р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3685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0 год и плановый период 2021 и 2022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0 год и на плановый период 2021 и 2022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ы решений о бюджетах городского и сельских поселений Брасовского района на 2020 год и на плановый период 2021 и 2022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Брасовского района на 2019 год и плановый период 2020 и 2021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19 год м плановый период 2020 и 2021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8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19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9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19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18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18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18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5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5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Проверка организации питания в дошкольных учреждениях с элементами аудита»</w:t>
            </w:r>
          </w:p>
          <w:p>
            <w:pPr>
              <w:pStyle w:val="Style16"/>
              <w:spacing w:lineRule="auto" w:line="240" w:before="0" w:after="0"/>
              <w:ind w:left="67" w:firstLine="425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МБДОУ  Брасовского района Детский сад № 2 </w:t>
            </w:r>
          </w:p>
          <w:p>
            <w:pPr>
              <w:pStyle w:val="Style16"/>
              <w:spacing w:lineRule="auto" w:line="240" w:before="0" w:after="0"/>
              <w:ind w:left="67" w:firstLine="425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МБДОУ  Брасовского района Детский сад № 3</w:t>
            </w:r>
          </w:p>
          <w:p>
            <w:pPr>
              <w:pStyle w:val="Style16"/>
              <w:spacing w:lineRule="auto" w:line="240" w:before="0" w:after="0"/>
              <w:ind w:left="67" w:firstLine="425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МБДОУ  Брасовского района Детский сад №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законности, результативности (эффективности и экономности) использования бюджетных средств Муниципальным бюджетным образовательным учреждением «Локотская СОШ № 2 им.Н.Ф.Струченко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оверка правильности начисления заработной платы в учреждениях культуры </w:t>
            </w:r>
            <w:r>
              <w:rPr>
                <w:shd w:fill="EDF1FB" w:val="clear"/>
              </w:rPr>
              <w:t>МБУК «Культурно-досуговый центр Брасовского района» и МБУК «Централизованная библиотечная система Брасовского район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Анализ и эффективность расходования бюджетных средств, направленных на  организацию, финансирование и исполнение муниципальной программы «Реализация полномочий администрации Брасовского муниципального района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к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2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целевого и эффективного использования бюджетных средств, выделенных на реализацию мероприятий «Приобретение специализированной техники для предприятий жилищно-коммунального комплекса» государственной программы «Развитие топливно-энергетического комплекса и жилищно-коммунального хозяйства Брянской области» (2014-2020 годы)», за 2017-2018 годы и истекший период 2019 года» (совместное с КСП Брянской обла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ложение Контрольно-счетной палаты  Брянской области</w:t>
            </w:r>
          </w:p>
        </w:tc>
      </w:tr>
      <w:tr>
        <w:trPr>
          <w:trHeight w:val="6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1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соответствия правовых актов о нормировании в сфере закупок требованиям действующего законодательства» (параллельное с КСП Брянской обла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ложение Контрольно-счетной палаты  Брянской области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11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0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18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8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ючение соглашений с поселениями о передаче полномоч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гласно решению Брасовского районного Совета народных депутатов и советов народных депутатов поселений </w:t>
            </w:r>
          </w:p>
        </w:tc>
      </w:tr>
      <w:tr>
        <w:trPr>
          <w:trHeight w:val="1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1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1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0 год и плановый период 2021 и 2022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палаты Брасовского района</w:t>
        <w:tab/>
        <w:tab/>
        <w:tab/>
        <w:tab/>
        <w:tab/>
        <w:t xml:space="preserve">                         </w:t>
        <w:tab/>
        <w:tab/>
        <w:tab/>
        <w:t xml:space="preserve"> Н.В.Лохмоткин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5:54:00Z</dcterms:created>
  <dc:creator>Admin</dc:creator>
  <dc:description/>
  <dc:language>en-US</dc:language>
  <cp:lastModifiedBy>User</cp:lastModifiedBy>
  <cp:lastPrinted>2018-12-27T08:56:00Z</cp:lastPrinted>
  <dcterms:modified xsi:type="dcterms:W3CDTF">2019-10-14T08:21:00Z</dcterms:modified>
  <cp:revision>5</cp:revision>
  <dc:subject/>
  <dc:title/>
</cp:coreProperties>
</file>