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1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5.12.2020 года  № 15-р, с изменениями в редакции распоряжений от 10.12.2021г № 8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2 год и плановый период 2023 и 2024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2 год и на плановый период 2023 и 2024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2 год и на плановый период 2023 и 2024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1 год и плановый период 2022 и 2023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1 год и плановый период 2022 и 2023 годо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1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1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1 год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1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.о председателя контрольно-счетной палаты Н.В.Лохмоткина 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1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1 года» (11 поселения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Совета народных депутатов «О внесении изменений и дополнений в решение городских и сельских Советов народных депутатов «О бюджете городских и сельских поселений» на 2021 год и на плановый период 2022 и 2023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20 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20 год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20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color w:val="000000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Исключ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законности, результативности (эффективности и экономности) использования бюджетных средств Муниципальными бюджетными образовательными учреждениями Брасовского района: «Брасовская СОШ им.В.Алексютина», Глодневская СОШ», Крупецкая СОШ», «Погребская СОШ», Сныткинская СОШ» (переходящее с 2020 года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 2020-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март 2021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Исключ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highlight w:val="yellow"/>
                <w:u w:val="non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Исключ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highlight w:val="yellow"/>
                <w:u w:val="none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highlight w:val="yellow"/>
                <w:u w:val="none"/>
              </w:rPr>
            </w:pPr>
            <w:r>
              <w:rPr>
                <w:b w:val="false"/>
                <w:sz w:val="24"/>
                <w:szCs w:val="24"/>
                <w:highlight w:val="yellow"/>
                <w:u w:val="no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Проверка целевого и эффективного использования бюджетных средств, выделенных на приобретение спортивной формы, оборудования и инвентаря для муниципальных учреждений физкультурно-спортивной направленности в рамках государственной программы «Развитие физической культуры и спорта Брянской области» за 2019 год». (совместное с КСП Брянской облас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январь-ма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Инспектор  Соломатова Т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Контрольно-счетной палаты Брянской области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6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Проверка целевого и эффективного использования бюджетных средств, выделенных на отдельные мероприятия по реализации национального проекта «Императорский маршрут» в рамках государственной программы  «Развитие культуры и туризма в Брянской области», за 2020 год». (совместное с КСП Брянской области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май-ию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 Соломатова Т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Контрольно-счетной палаты Брянской области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2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.о председателя контрольно-счетной палаты Н.В.Лохмотки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.о председателя контрольно-счетной палаты Н.В.Лохмоткин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2 год и плановый период 2023 и 2024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.о председателя контрольно-счетной палаты Н.В.Лохмотки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И.о председателя Контрольно-счетной  палаты Брасовского района</w:t>
        <w:tab/>
        <w:t xml:space="preserve">                </w:t>
        <w:tab/>
        <w:tab/>
        <w:tab/>
        <w:t xml:space="preserve"> Н.В.Лохмоткин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2:00Z</dcterms:created>
  <dc:creator>Admin</dc:creator>
  <dc:description/>
  <cp:keywords/>
  <dc:language>en-US</dc:language>
  <cp:lastModifiedBy>User</cp:lastModifiedBy>
  <cp:lastPrinted>2020-12-28T11:58:00Z</cp:lastPrinted>
  <dcterms:modified xsi:type="dcterms:W3CDTF">2022-02-08T06:17:00Z</dcterms:modified>
  <cp:revision>38</cp:revision>
  <dc:subject/>
  <dc:title/>
</cp:coreProperties>
</file>