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УТВЕРЖДЁН»</w:t>
      </w:r>
    </w:p>
    <w:p>
      <w:pPr>
        <w:pStyle w:val="Normal"/>
        <w:tabs>
          <w:tab w:val="clear" w:pos="708"/>
          <w:tab w:val="left" w:pos="4755" w:leader="none"/>
          <w:tab w:val="left" w:pos="5970" w:leader="none"/>
          <w:tab w:val="right" w:pos="9355" w:leader="none"/>
        </w:tabs>
        <w:jc w:val="right"/>
        <w:rPr/>
      </w:pPr>
      <w:r>
        <w:rPr/>
        <w:t>Распоряжением Контрольно-счетной</w:t>
      </w:r>
    </w:p>
    <w:p>
      <w:pPr>
        <w:pStyle w:val="Normal"/>
        <w:tabs>
          <w:tab w:val="clear" w:pos="708"/>
          <w:tab w:val="left" w:pos="4755" w:leader="none"/>
          <w:tab w:val="left" w:pos="5970" w:leader="none"/>
          <w:tab w:val="right" w:pos="9355" w:leader="none"/>
        </w:tabs>
        <w:jc w:val="right"/>
        <w:rPr/>
      </w:pPr>
      <w:r>
        <w:rPr/>
        <w:t>палаты Брасовского района</w:t>
      </w:r>
    </w:p>
    <w:p>
      <w:pPr>
        <w:pStyle w:val="Normal"/>
        <w:tabs>
          <w:tab w:val="clear" w:pos="708"/>
          <w:tab w:val="left" w:pos="4740" w:leader="none"/>
          <w:tab w:val="left" w:pos="5910" w:leader="none"/>
          <w:tab w:val="left" w:pos="6364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17.08.2018 года  № 8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етом изменений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596"/>
        <w:gridCol w:w="1823"/>
        <w:gridCol w:w="1843"/>
        <w:gridCol w:w="1416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именование мероприят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АЯ РАБОТА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0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 внесение на рассмотрение районному Совету отчёта о работе Контрольно-счётной палаты Брасовского района  за 201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, рассмотрение и утверждение плана работы контрольно-счетного органа – КСП Брасовского района на 2019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чих совеща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комиссий, заседаний районного Совета, коллегий при главе администрации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 представление информации о результатах проведенных контрольных мероприятий прокуратуре Брасовского района по запросу (по соглашению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ндартов внешнего муниципального финансового контрол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. ЭКСПЕРТНО-АНАЛИТИЧЕСК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экспертиза и подготовка заключений по нормативно-правовым актам, предусматривающих расходы средств муниципального бюджета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роверка годового отчёта об исполнении местного бюджета Брасовского района, главных администраторов бюджет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полугод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Брас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Вереб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Вороноволог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Глодне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Добрик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Дубр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Крупец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Погреб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Сныткин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Столб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изменений и дополнений в бюджет «Брасовского муниципального района» в течении 2018 года и подготовка заключений на проекты решений о внесении изменений и дополн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вартальных анализов по отчёту об исполнении муниципального бюджета Брасовского района 2018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5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заключений по проекту муниципального бюджета Брасовского района на 2019 год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6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Брасовское сельское поселение» 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7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Веребское сельское поселение» 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8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Вороновологское сельское поселение» 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9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Глодневское сельское поселение» 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0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Добриковское сельское поселение» 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Дубровское сельское поселение» 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Крупецкое сельское поселение» 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Погребское сельское поселение» 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4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Сныткинское сельское поселение» 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5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Столбовское сельское поселение» 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  <w:r>
              <w:rPr/>
              <w:t>26</w:t>
            </w:r>
            <w:r>
              <w:rPr>
                <w:lang w:val="en-US"/>
              </w:rPr>
              <w:t>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совместно с КСО Брянской области параллельного экспертно-аналитического мероприятия по Решению Президиума Совета контрольно-счетных органов Брянской области от 30.06.2017 года №5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7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о с КСО Брянской области параллельного экспертно-аналитического мероприятия «Аудит в сфере закупок на этапе планирования закупок товаров, работ, услуг в 2018 году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8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отдела по вопросам Локотского городского поселения Брасовского район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9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отдела по вопросам Локотского городского поселения  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КОНТРОЛЬНО – РЕВИЗИОННАЯ РАБОТА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эффективность расходования бюджетных средств, направленных на  организацию, финансирование и исполнение муниципальной программы «Реализация полномочий администрации Брасовского муниципального района»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в МО «Глоднев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полугод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в МО «Вороноволог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верки в МО «Добриков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верки в МО «Сныткин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мероприятие по «Проверке целевого и эффективного использования бюджетных средств, выданных бюджетам муниципальных образований Брянской области на обеспечение развития и укрепления материально-технической базы муниципальных Домов культуры Брянской области за  2017 год» (совместная проверка с КСП Брянской области)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4.   ПОСЛЕДУЮЩИЙ КОНТРО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над устранением нарушений, выявленных в ходе проверок КСП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анализ принятых мер по исполнению представлений КСП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229"/>
        <w:gridCol w:w="1782"/>
        <w:gridCol w:w="1802"/>
      </w:tblGrid>
      <w:tr>
        <w:trPr>
          <w:trHeight w:val="1932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БЕСПЕЧЕНИЕ ВЗАИМОДЕЙСТВИЯ КСП БРАСОВСКОГО РАЙОНА С КСП БРЯНСКОЙ ОБЛАСТИ И МУНИЦИПАЛЬНЫМИ КОНТРОЛНО-СЧЕТНЫМИ ОРГАНАМ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работе семинаров и совещаний, проводимых КСП Брянской области с муниципальными КСО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 работы с контрольно-счетными органами других район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латы Брасовского района                                          Н.В.Лохмоткина      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43:00Z</dcterms:created>
  <dc:creator>Admin</dc:creator>
  <dc:description/>
  <cp:keywords/>
  <dc:language>en-US</dc:language>
  <cp:lastModifiedBy>User</cp:lastModifiedBy>
  <cp:lastPrinted>2018-08-17T13:59:00Z</cp:lastPrinted>
  <dcterms:modified xsi:type="dcterms:W3CDTF">2018-09-05T09:05:00Z</dcterms:modified>
  <cp:revision>71</cp:revision>
  <dc:subject/>
  <dc:title/>
</cp:coreProperties>
</file>