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bCs/>
          <w:spacing w:val="200"/>
          <w:sz w:val="52"/>
          <w:szCs w:val="52"/>
        </w:rPr>
        <w:t xml:space="preserve">   </w:t>
      </w:r>
      <w:r>
        <w:rPr>
          <w:b/>
          <w:bCs/>
          <w:spacing w:val="200"/>
          <w:sz w:val="52"/>
          <w:szCs w:val="52"/>
        </w:rPr>
        <w:t>ПЛАН РАБОТЫ</w:t>
      </w:r>
    </w:p>
    <w:p>
      <w:pPr>
        <w:pStyle w:val="Normal"/>
        <w:jc w:val="center"/>
        <w:rPr>
          <w:b/>
          <w:b/>
          <w:bCs/>
          <w:spacing w:val="200"/>
          <w:sz w:val="52"/>
          <w:szCs w:val="52"/>
        </w:rPr>
      </w:pPr>
      <w:r>
        <w:rPr>
          <w:b/>
          <w:bCs/>
          <w:spacing w:val="200"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          </w:t>
      </w:r>
      <w:r>
        <w:rPr>
          <w:b/>
          <w:sz w:val="52"/>
          <w:szCs w:val="52"/>
        </w:rPr>
        <w:t>Контрольно-счетной палаты Брасовского район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</w:rPr>
        <w:t>на 2024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утвержден распоряжением Контрольно-счетной палаты Брас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 22.12.2023 года  № 7-р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70"/>
        <w:gridCol w:w="1985"/>
        <w:gridCol w:w="2248"/>
        <w:gridCol w:w="20"/>
        <w:gridCol w:w="133"/>
        <w:gridCol w:w="3552"/>
      </w:tblGrid>
      <w:tr>
        <w:trPr>
          <w:trHeight w:val="8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  мероприят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роведение мероприятия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включения мероприятия в план</w:t>
            </w:r>
          </w:p>
        </w:tc>
      </w:tr>
      <w:tr>
        <w:trPr>
          <w:trHeight w:val="7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и исполнения бюджета Брасовского района бюджетов город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сельских поселений Брасовского района</w:t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бюджета Брасовского района, бюджетов городского и сельских поселений Б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24 год и плановый период 2025 и 2026 годов</w:t>
            </w:r>
          </w:p>
        </w:tc>
      </w:tr>
      <w:tr>
        <w:trPr>
          <w:trHeight w:val="1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проект решения Брасовского районного Совета народных депутатов «О бюджете Брасовского района на 2025 год и на плановый период 2026 и 2027 год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нтрольно –счетной палаты Брускова Л.Н.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50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проекты решений о бюджетах городского и сельских поселений Брасовского района на 2025 год и на плановый период 2026 и 2027 годов (11 поселений)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кспертизе подлежат проекты решений о бюджетах следующих поселений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Крупецкое сельское поселение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9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исполнения бюджета Брасовского района, бюджетов городского и сельских поселений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</w:rPr>
              <w:t xml:space="preserve">Брасовского района на 2024 год и плановый период 2025 и 2026 год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проекты решений Брасовского районного Совета народных депутатов «О внесении изменений и дополнений в решение Брасовского районного Совета народных депутатов «О бюджете Брасовского района на 2024 год и плановый период 2025 и 2026 год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10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я на отчет об исполнении бюджета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24 го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24 года (11 поселений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я на отчет об исполнении бюджета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4 го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4 года (11 поселений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1.Локотское город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2.Брас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3.Вереб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4.Вороноволог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5.Глодне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6.Добрик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7.Дубр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8.Крупец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9.Погребское сельское поселение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10.Сныткинское сельское поселение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11.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отчет об исполнении бюджета Брасовского района за 9 месяцев 2024 го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9 месяцев 2024 года» (11 поселения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8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проекты решений Совета народных депутатов «О внесении изменений и дополнений в решение городских и сельских Советов народных депутатов «О бюджете городских и сельских поселений» на 2024 год и на плановый период 2025 и 2026 г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7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исполнения бюджета Брасовского райо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бюджетов городского и сельских поселений Брасовского района за 2023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отчет об исполнении бюджета Брасовского района за 2023 год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2023 год(11 посел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4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и экспертно-аналитическая деятельность Контрольно-счетной палаты Брасовского района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мероприятия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«Проверка отдельных вопросов финансово – хозяйственной деятельности на объекте  Веребская сельская администрация Брасовского муниципального района  Брянской области  за 2023 год и истекший период 2024 го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- июль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Контрольное мероприятие «Проверка целевого и эффективного использования бюджетных средств, выделенных на реализацию программ (проектов) инициативного бюджетирования в 2023 году» (совместное с Контрольно-счетными палатами Дубровского и Брасовского районов Брянской обла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-июнь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 Контрольно-счетной палаты Брянской области»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«Проверка отдельных вопросов финансово – хозяйственной деятельности на объекте  Дубровская сельская администрация Брасовского муниципального района  Брянской области  за 2023 год и истекший период 2024 го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1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кспертно-аналитические мероприятия</w:t>
            </w:r>
          </w:p>
        </w:tc>
      </w:tr>
      <w:tr>
        <w:trPr>
          <w:trHeight w:val="1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муниципальные программы, проекты решений Брасовского районного Совета народных депутатов, нормативно-правовые акты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2" w:right="98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Экспертиза и подготовка заключений на муниципальные программы, проекты решений, нормативно-правовые акты бюджетов городского и сельских поселений Брасовского района </w:t>
            </w:r>
            <w:r>
              <w:rPr>
                <w:rFonts w:eastAsia="Calibri"/>
              </w:rPr>
              <w:t xml:space="preserve">за 2024 год </w:t>
            </w:r>
            <w:r>
              <w:rPr>
                <w:rFonts w:eastAsia="Calibri"/>
                <w:lang w:eastAsia="en-US"/>
              </w:rPr>
              <w:t>(11 поселений)».</w:t>
            </w:r>
          </w:p>
          <w:p>
            <w:pPr>
              <w:pStyle w:val="Normal"/>
              <w:ind w:left="102" w:right="98" w:hanging="0"/>
              <w:jc w:val="both"/>
              <w:rPr>
                <w:rFonts w:eastAsia="Calibri"/>
                <w:i/>
                <w:i/>
                <w:highlight w:val="magenta"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  <w:t>Экспертизе подлежат бюджеты следующих поселений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11.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е обеспечение деятельности Контрольно-счетной палаты Брасовского района</w:t>
            </w:r>
          </w:p>
        </w:tc>
      </w:tr>
      <w:tr>
        <w:trPr>
          <w:trHeight w:val="9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заседаний Контрольно-счетной палаты Брасовского района, контроль за исполнением принятых на ее заседания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еже 1 раза в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6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Контрольно-счетной палаты Брасовского района на 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отчета о работе Контрольно-счетной палаты Брасовского района за 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смотрение запросов и обращений юридических и физических лиц должностными лицами Контрольно-счетной палаты Брасовского района по вопросам, входящим в их компетен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бщение и анализ принятых мер по исполнению представлений Контрольно-счетной палаты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9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сессий, комитетов, комиссий, коллегий, совещаний, проводимых органами местного самоуправления Брасовского района и правоохранительными орган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стандартов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конференций, семинаров, совещаний, проводимых Контрольно-счетной палатой Брянской области, Советом контрольно-счетных орга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я о сотрудничестве</w:t>
            </w:r>
          </w:p>
        </w:tc>
      </w:tr>
      <w:tr>
        <w:trPr>
          <w:trHeight w:val="14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материалов о результатах деятельности Контрольно-счетной  палаты Брасовского района для размещения на  официальном сайте администрации Брасовского района в разделе Контрольно-счетная палата Брас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и предоставление заключений, письменных ответов, отчетов на запросы главы Брасовского района, Брасовского районного Совета народных депутатов, главы администрации по вопросам, входящих в компетенцию КСП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по проекту бюджета Контрольно-счетной палаты Брасовского района на  2025 год и плановый период 2026 и 2027 го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финансовым отдел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0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овышению квалификации сотрудников Контрольно-счетной палаты Брасовского райо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 палаты</w:t>
      </w:r>
    </w:p>
    <w:p>
      <w:pPr>
        <w:pStyle w:val="Normal"/>
        <w:ind w:left="127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асовского района</w:t>
        <w:tab/>
        <w:t xml:space="preserve">                </w:t>
        <w:tab/>
        <w:tab/>
        <w:tab/>
        <w:t xml:space="preserve">                                                                          Л.Н.Брускова </w:t>
      </w:r>
    </w:p>
    <w:sectPr>
      <w:type w:val="nextPage"/>
      <w:pgSz w:orient="landscape" w:w="16838" w:h="11906"/>
      <w:pgMar w:left="567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  <w:sz w:val="24"/>
      <w:szCs w:val="24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8:50:00Z</dcterms:created>
  <dc:creator>Admin</dc:creator>
  <dc:description/>
  <cp:keywords/>
  <dc:language>en-US</dc:language>
  <cp:lastModifiedBy>User</cp:lastModifiedBy>
  <cp:lastPrinted>2020-12-28T11:58:00Z</cp:lastPrinted>
  <dcterms:modified xsi:type="dcterms:W3CDTF">2024-01-11T09:58:00Z</dcterms:modified>
  <cp:revision>23</cp:revision>
  <dc:subject/>
  <dc:title/>
</cp:coreProperties>
</file>