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6.12.2017 года  № 8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96"/>
        <w:gridCol w:w="1995"/>
        <w:gridCol w:w="1671"/>
        <w:gridCol w:w="14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дседатель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й по проекту муниципального бюджета Брасовского района на 2019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4.   ПОСЛЕДУЮЩИЙ КОНТРО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05"/>
        <w:gridCol w:w="1821"/>
        <w:gridCol w:w="1576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л.8(483-54)9-11-8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Admin</dc:creator>
  <dc:description/>
  <cp:keywords/>
  <dc:language>en-US</dc:language>
  <cp:lastModifiedBy>User</cp:lastModifiedBy>
  <cp:lastPrinted>2017-12-27T10:36:00Z</cp:lastPrinted>
  <dcterms:modified xsi:type="dcterms:W3CDTF">2017-12-27T06:37:00Z</dcterms:modified>
  <cp:revision>61</cp:revision>
  <dc:subject/>
  <dc:title/>
</cp:coreProperties>
</file>