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бюджета Брасовского района на 2023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. Локоть                                                                                   23 ноября 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жител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иум засе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А. Иванютин     - председатель засед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С. Титенок         - секретарь засед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О</w:t>
      </w:r>
      <w:r>
        <w:rPr/>
        <w:t xml:space="preserve">  </w:t>
      </w:r>
      <w:r>
        <w:rPr>
          <w:sz w:val="28"/>
          <w:szCs w:val="28"/>
        </w:rPr>
        <w:t xml:space="preserve">проекте бюджета  Брасовского района  на  2023 год и на  плановый период 2024-2025г.г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нформирует: Н.М. Ф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\ инф. прилагается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обсуждении вопроса приняли участие жител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ванютин В.А., предложил о результатах публичных слушаний по проекту бюджета принять следующее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ложенный и обнародованный проект бюджета Брасовского  района на 2023 год  и на плановый период 2024-2025г.г. одоб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 бюджета Брасовского района на 2023 год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  - единоглас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      - 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д.      –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jc w:val="both"/>
        <w:rPr/>
      </w:pPr>
      <w:r>
        <w:rPr>
          <w:sz w:val="28"/>
          <w:szCs w:val="28"/>
        </w:rPr>
        <w:t>на публичных слушаниях                                               В.А. Иваню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Т.С. Титенок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10:00Z</dcterms:created>
  <dc:creator>яяяя</dc:creator>
  <dc:description/>
  <dc:language>en-US</dc:language>
  <cp:lastModifiedBy>User</cp:lastModifiedBy>
  <cp:lastPrinted>2009-11-30T14:56:00Z</cp:lastPrinted>
  <dcterms:modified xsi:type="dcterms:W3CDTF">2022-11-30T06:10:00Z</dcterms:modified>
  <cp:revision>2</cp:revision>
  <dc:subject/>
  <dc:title>РОССИЙСКАЯ ФЕДЕРАЦИЯ</dc:title>
</cp:coreProperties>
</file>