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 xml:space="preserve">          </w:t>
      </w:r>
      <w:r>
        <w:rPr/>
        <w:t>БРЯНСКАЯ ОБЛАСТЬ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 xml:space="preserve">БРАСОВСКИЙ   </w:t>
      </w:r>
      <w:r>
        <w:rPr/>
        <w:drawing>
          <wp:inline distT="0" distB="0" distL="0" distR="0">
            <wp:extent cx="608965" cy="800735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40"/>
          <w:szCs w:val="40"/>
        </w:rPr>
        <w:t xml:space="preserve">  РАЙОННЫЙ </w:t>
      </w:r>
    </w:p>
    <w:p>
      <w:pPr>
        <w:pStyle w:val="Normal"/>
        <w:tabs>
          <w:tab w:val="clear" w:pos="708"/>
          <w:tab w:val="center" w:pos="4230" w:leader="none"/>
          <w:tab w:val="left" w:pos="8860" w:leader="none"/>
        </w:tabs>
        <w:ind w:left="-1260" w:right="-36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СОВЕТ НАРОДНЫХ ДЕПУТАТОВ</w:t>
        <w:tab/>
      </w:r>
    </w:p>
    <w:p>
      <w:pPr>
        <w:pStyle w:val="Normal"/>
        <w:ind w:left="-1260"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260"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pt" to="485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  <w:t xml:space="preserve">             </w:t>
      </w:r>
      <w:r>
        <w:rPr>
          <w:w w:val="200"/>
          <w:sz w:val="32"/>
          <w:szCs w:val="32"/>
        </w:rPr>
        <w:t>РЕШЕНИЕ</w: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8 октября 2022   №  6-228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. Локо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убличных слушаниях по прое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Брасовского района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 плановый период 2024-2025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Рассмотрев проект бюджета района на  2023 год и на  плановый период 2024-2025г.г, представленный администрацией района, районный Сов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ШИ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нять проект бюджета Брасовского района на  2023 год и на  плановый период 2024-2025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Проект бюджета  Брасовского района  на  2023 год и на  плановый период 2024-2025г.   обнародовать, в соответствии с порядком официального обнародования ( опубликования) муниципальных правовых актов в Брасовском районе, в срок до 08 ноября 2022 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Провести публичные слушания по проекту бюджета Брасовского района на   2023 год и на  плановый период 2024-2025г.  23 ноября  2022  года в 11 часов в зале заседаний администрации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твердить организационный комитет по подготовке и проведению публичных слушаний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ванютин В.А.                     – председатель районного 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Филина Н.М.                         – начальник финансового отдел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йона \ по согласованию\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рнеева Н.В.                       – зам. начальника финансового отдел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айона \ по согласованию\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Габачиев  Р.М.     .                 – депутат районного Совета,  председатель коми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 бюджету, налогам, нормотворчеству и правово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регулированию;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Титенок Т.С.                          – ведущий специалист районного 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Для участия в публичных слушаниях пригласить депутатов районного Совета, глав поселений, руководителей учреждений и организаций п.Локоть и Брасовского района, жителей района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>5</w:t>
      </w:r>
      <w:r>
        <w:rPr>
          <w:sz w:val="24"/>
          <w:szCs w:val="24"/>
        </w:rPr>
        <w:t>. Обнародовать данное решение в предусмотр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района                                                    В.А. Иваню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44:00Z</dcterms:created>
  <dc:creator>ва</dc:creator>
  <dc:description/>
  <cp:keywords/>
  <dc:language>en-US</dc:language>
  <cp:lastModifiedBy>User</cp:lastModifiedBy>
  <cp:lastPrinted>2022-10-24T15:15:00Z</cp:lastPrinted>
  <dcterms:modified xsi:type="dcterms:W3CDTF">2022-10-24T12:16:00Z</dcterms:modified>
  <cp:revision>18</cp:revision>
  <dc:subject/>
  <dc:title>РОССИЙСКАЯ ФЕДЕРАЦИЯ</dc:title>
</cp:coreProperties>
</file>