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е на публичных слушаниях по проекту отчета об исполнении бюджета Брасовского района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 29 марта 2021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 Ло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ный и обнародованный проект отчета об исполнении бюджета Брасовского  района  за 2020год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отчета об исполнении бюджета Брасовского района за 2020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                                            В.А. Иванют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6:00Z</dcterms:created>
  <dc:creator>яяяя</dc:creator>
  <dc:description/>
  <dc:language>en-US</dc:language>
  <cp:lastModifiedBy>User</cp:lastModifiedBy>
  <cp:lastPrinted>2010-05-17T09:26:00Z</cp:lastPrinted>
  <dcterms:modified xsi:type="dcterms:W3CDTF">2021-04-19T08:36:00Z</dcterms:modified>
  <cp:revision>2</cp:revision>
  <dc:subject/>
  <dc:title>РОССИЙСКАЯ ФЕДЕРАЦИЯ</dc:title>
</cp:coreProperties>
</file>