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АС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е на публичных слушаниях по проекту отчета об исполнении бюджета Брасовского района з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от 29 марта 2020 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. Локо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частники публичных слушаний реши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едложенный и обнародованный проект отчета об исполнении бюджета Брасовского  района  за 2019год одобри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править протокол и решение публичных слушаний с проектом отчета об исполнении бюджета Брасовского района за 2019 год  в Брасовский районный Совет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ствую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публичных слушаниях                                             В.А. Иванютин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8:35:00Z</dcterms:created>
  <dc:creator>яяяя</dc:creator>
  <dc:description/>
  <dc:language>en-US</dc:language>
  <cp:lastModifiedBy>User</cp:lastModifiedBy>
  <cp:lastPrinted>2010-05-17T09:26:00Z</cp:lastPrinted>
  <dcterms:modified xsi:type="dcterms:W3CDTF">2020-05-06T08:35:00Z</dcterms:modified>
  <cp:revision>2</cp:revision>
  <dc:subject/>
  <dc:title>РОССИЙСКАЯ ФЕДЕРАЦИЯ</dc:title>
</cp:coreProperties>
</file>