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ИСПОЛНЕНИЕ ПУБЛИЧНЫХ НОРМАТИВ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 2023-2025 ГОДАХ В БЮДЖЕТЕ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ИМЕНОВАНИЕ                                                                         2023                             2024г                               2025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а ежемесячных денежных средств на содержание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роезд детей, находящихся под опекой, а также детей      6037211,00               4494386,00              4722651,00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воспитании в приемной семье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УБЛИЧНЫМ НОРМАТИВНЫМ                   6037211,00                4494386,00              4722651,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язательствам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51:00Z</dcterms:created>
  <dc:creator>User</dc:creator>
  <dc:description/>
  <cp:keywords/>
  <dc:language>en-US</dc:language>
  <cp:lastModifiedBy>User</cp:lastModifiedBy>
  <dcterms:modified xsi:type="dcterms:W3CDTF">2022-11-11T08:55:00Z</dcterms:modified>
  <cp:revision>3</cp:revision>
  <dc:subject/>
  <dc:title>ИСПОЛНЕНИЕ ПУБЛИЧНЫХ НОРМАТИВНЫХ ОБЯЗАТЕЛЬСТВ</dc:title>
</cp:coreProperties>
</file>