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дотаций  бюджетам поселений на  поддержку мер по обеспечению сбалансированности  на 2023 год и на плановый период 2024 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508"/>
        <w:gridCol w:w="1808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4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3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8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4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92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00,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дотаций бюджетам  поселений на выравнивание уровня бюджетной обеспеченности на 2023 год и на плановый период 2024  и 2025 годов за счет средств областного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1686"/>
        <w:gridCol w:w="1712"/>
        <w:gridCol w:w="1604"/>
      </w:tblGrid>
      <w:tr>
        <w:trPr>
          <w:trHeight w:val="460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3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5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600,00</w:t>
            </w:r>
          </w:p>
        </w:tc>
      </w:tr>
      <w:tr>
        <w:trPr/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00,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Продолжение приложения  №  6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 решению районного  Сов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народных депутатов   « О бюджете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Брасовского  муниципальн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района Брянской области     на 2023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год и  на плановый период 2024 и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2025  годов »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субвенции бюджетам поселений на осуществление отдельных государственных полномочий Российской Федерации по первичному воинскому учету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23 год и на плановый период 2024 и 2025 год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рублей</w:t>
      </w:r>
    </w:p>
    <w:tbl>
      <w:tblPr>
        <w:tblW w:w="8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680"/>
        <w:gridCol w:w="1680"/>
        <w:gridCol w:w="1680"/>
      </w:tblGrid>
      <w:tr>
        <w:trPr>
          <w:trHeight w:val="4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и статус муниципальных образований Брянской облас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отское город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7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63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811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с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роноволог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одне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убр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риков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упец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реб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бовское 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ыткинское сельское поселение Брасовского муниципальн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5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28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363,0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4234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1919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441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28:00Z</dcterms:created>
  <dc:creator>4A</dc:creator>
  <dc:description/>
  <cp:keywords/>
  <dc:language>en-US</dc:language>
  <cp:lastModifiedBy>User</cp:lastModifiedBy>
  <cp:lastPrinted>2018-11-20T16:27:00Z</cp:lastPrinted>
  <dcterms:modified xsi:type="dcterms:W3CDTF">2022-11-10T11:57:00Z</dcterms:modified>
  <cp:revision>35</cp:revision>
  <dc:subject/>
  <dc:title>Приложение № 7</dc:title>
</cp:coreProperties>
</file>