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ии муниципальных гарантий Брасовского муниципального района Брянской области на 2023-2025 год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В 2023-2025 годах выдача муниципальных гарантий Брасовского муниципального района Брянской области не планируется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                                                                   Н.М. Филина</w:t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8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2-11-14T06:22:00Z</dcterms:modified>
  <cp:revision>4</cp:revision>
  <dc:subject/>
  <dc:title>Информация</dc:title>
</cp:coreProperties>
</file>