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Брасовского муниципального района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Брасовского муниципального района 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Брасовского районного Совета народных депутатов № 5-277/1 от 29.12.2018 года « О порядке составления, рассмотрения и утверждения отчетности об исполнении бюджета и его внешней проверки» в целях определения подходов к формированию основных характеристик и прогнозируемых параметров проекта  бюджета Брасовского муниципального района на 2024 год и плановый период 2025 и 2026 годов, обеспечивающих устойчивость и сбалансированность  бюджета Брас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Брасовского района на 2024 – 2026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4 год и плановый период 2025 и 2026 годов принят базовый вариант прогноза социально-экономического развития Брасовского района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Основные параметры базового варианта</w:t>
      </w:r>
      <w:r>
        <w:rPr/>
        <w:t xml:space="preserve"> прогноза социально-экономического развити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0"/>
        <w:gridCol w:w="1438"/>
        <w:gridCol w:w="1297"/>
        <w:gridCol w:w="1275"/>
        <w:gridCol w:w="1276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отребительских цен на товары и услуги, на конец г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декабрю</w:t>
              <w:br/>
              <w:t>предыдущего год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 заработная плата 1 работника ( по крупным и средним организац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1,4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номинальной начисленной среднемесячной заработной платы работников  крупных и средни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г/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средняя заработная плата 1 работника</w:t>
            </w:r>
          </w:p>
          <w:p>
            <w:pPr>
              <w:pStyle w:val="Normal"/>
              <w:rPr/>
            </w:pPr>
            <w:r>
              <w:rPr/>
              <w:t>( по полному кругу организац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65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5,6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среднемесячной  номинальной начисленной   заработной платы 1 работника ( по полному кругу организац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г/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Брасовского районного Совета народных депутатов  от 14.12.2022 № 6-242 «О бюджете Брасовского муниципального района на 2023 год и на плановый период 2024 и 2025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 Брасовского муниципального района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 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3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асовского район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4 – 2026 годах достигнутых соотношений к среднемесячному доходу от трудовой деятельности в Брасовском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19 242 рубл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ных инвестиционных и инфраструктурных прое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8% в соответствии с постановлением Правительства Брянской области от 30.10.2023 № 514-п (в отношении межбюджетных трансфертов, предоставляемых вне рамок реализации национальных проектов), а также распоряжения Правительства Российской Федерации от 18.10.2019 № 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областного бюджета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муниципальных учреждений Брасовского муниципального района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государствен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2026 года</w:t>
            </w:r>
          </w:p>
        </w:tc>
      </w:tr>
      <w:tr>
        <w:trPr>
          <w:trHeight w:val="97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типенд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ен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ен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ентября 2026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Брасовского района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Брасовского муниципального района и  бюджетов поселений в условиях санкционных ограничений и повышение эффективности использования бюджетных средств станет приоритетной задачей бюджетной политики Брасовского муниципального района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Брасовского муниципального района и выполнения заключенных с Департаментом Финансов соглашений будет продолжено применение мер, направленных на ограничение дефицитов и уровня 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Брянской области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достижение показателей муниципальных программ Брасовского муниципального района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муниципальных учреждениях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 муниципальными финансами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) обеспечение высокого уровня открытости и прозрачности бюджетного процесса в Брасовском районе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Брасовского муниципального района на 2024 год и плановый период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Брасовского муниципального района на 2024 – 2026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Брасовского муниципальн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Брасовского муниципального района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30:00Z</dcterms:created>
  <dc:creator/>
  <dc:description/>
  <cp:keywords/>
  <dc:language>en-US</dc:language>
  <cp:lastModifiedBy/>
  <dcterms:modified xsi:type="dcterms:W3CDTF">2023-11-07T10:00:00Z</dcterms:modified>
  <cp:revision>1</cp:revision>
  <dc:subject/>
  <dc:title/>
</cp:coreProperties>
</file>