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    » декабря    2023 г. №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4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4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85248737,36 рублей, в том числе налоговые и неналоговые доходы в сумме 125321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85248737,3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5 год в сумме 508978306,44 рублей, в том числе налоговые и неналоговые доходы в сумме 132083000,00 рублей и на 2026 год  в сумме 414458535,43 рублей, в том числе налоговые и неналоговые доходы в сумме 141902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5 год в сумме 508978306,44 рублей,  в том числе условно утвержденные расходы в сумме 3750875,00 рублей и на 2026 год в сумме 414458535,43 рублей, в том числе условно утвержденные расходы в сумме  779883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5год в сумме 0,00 рублей,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6 года в сумме 0,00 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4год и на плановый период 2025 и 2026 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4 год и на  плановый период 2025 и 2026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и на плановый период 2025 и 2026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4год и на плановый период 2025 и 2026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4 год в сумме 6915551,00 рубль, на 2025 год в сумме 5069551,00 рубль, на 2026 год в сумме 506955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4 год в сумме 3719900,00 рублей, на 2025 год в сумме 3797000,00 рублей, на 2026 год в сумме 38188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3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4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4 год в сумме 459927137,36 рублей, на 2025 год в сумме 376895306,44 рублей, на 2026 год в сумме 272555935,43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4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972000,00 рублей, на 2025 год в сумме  972000,00 рублей, на 2026 год в сумме 972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4-2026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на 2024год и плановый период 2025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4 год в сумме 100000,00 рублей, на 2025 год в сумме 0,00 рублей, на 2026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5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4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3:13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3-11-07T06:26:00Z</dcterms:modified>
  <cp:revision>6</cp:revision>
  <dc:subject/>
  <dc:title>закон об областном бюджете</dc:title>
</cp:coreProperties>
</file>