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2024-2026 ГОДАХ В БЮДЖЕТЕ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                                                                        2024                             2025г                               202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ежемесячных денежных средств на содерж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езд детей, находящихся под опекой, а также детей      5069551,00                5069551,00              5069551,00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воспитании в приемной семь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а муниципальных пенсий                                             1846000,0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УБЛИЧНЫМ НОРМАТИВНЫМ                   6915551,00                  5069551,00             5069551,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язательствам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18:00Z</dcterms:created>
  <dc:creator>User</dc:creator>
  <dc:description/>
  <dc:language>en-US</dc:language>
  <cp:lastModifiedBy>User</cp:lastModifiedBy>
  <dcterms:modified xsi:type="dcterms:W3CDTF">2023-11-03T13:18:00Z</dcterms:modified>
  <cp:revision>2</cp:revision>
  <dc:subject/>
  <dc:title>ИСПОЛНЕНИЕ ПУБЛИЧНЫХ НОРМАТИВНЫХ ОБЯЗАТЕЛЬСТВ</dc:title>
</cp:coreProperties>
</file>