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АДМИНИСТРАЦИЯ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73405" cy="702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БРАС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5610</wp:posOffset>
                </wp:positionH>
                <wp:positionV relativeFrom="paragraph">
                  <wp:posOffset>85090</wp:posOffset>
                </wp:positionV>
                <wp:extent cx="6583680" cy="0"/>
                <wp:effectExtent l="0" t="38100" r="0" b="38100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6.7pt" to="484.05pt,6.7pt" ID="Прямая соединительная линия 5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napToGrid w:val="false"/>
        <w:ind w:left="795" w:hanging="0"/>
        <w:jc w:val="center"/>
        <w:rPr>
          <w:b/>
          <w:b/>
          <w:bCs/>
          <w:color w:val="000000"/>
          <w:spacing w:val="-2"/>
          <w:sz w:val="36"/>
        </w:rPr>
      </w:pPr>
      <w:r>
        <w:rPr>
          <w:b/>
          <w:bCs/>
          <w:color w:val="000000"/>
          <w:spacing w:val="-2"/>
          <w:sz w:val="36"/>
        </w:rPr>
      </w:r>
    </w:p>
    <w:p>
      <w:pPr>
        <w:pStyle w:val="Normal"/>
        <w:widowControl w:val="false"/>
        <w:shd w:fill="FFFFFF" w:val="clear"/>
        <w:snapToGrid w:val="false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ПОСТАНОВЛЕНИЕ</w:t>
      </w:r>
    </w:p>
    <w:p>
      <w:pPr>
        <w:pStyle w:val="Normal"/>
        <w:widowControl w:val="false"/>
        <w:shd w:fill="FFFFFF" w:val="clear"/>
        <w:snapToGrid w:val="false"/>
        <w:ind w:left="795" w:hanging="0"/>
        <w:jc w:val="left"/>
        <w:rPr>
          <w:b/>
          <w:b/>
          <w:bCs/>
          <w:color w:val="000000"/>
          <w:spacing w:val="-2"/>
          <w:sz w:val="20"/>
          <w:szCs w:val="32"/>
        </w:rPr>
      </w:pPr>
      <w:r>
        <w:rPr>
          <w:b/>
          <w:bCs/>
          <w:color w:val="000000"/>
          <w:spacing w:val="-2"/>
          <w:sz w:val="20"/>
          <w:szCs w:val="32"/>
        </w:rPr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>
          <w:b/>
          <w:b/>
          <w:bCs/>
          <w:color w:val="000000"/>
          <w:spacing w:val="-2"/>
          <w:sz w:val="20"/>
        </w:rPr>
      </w:pPr>
      <w:r>
        <w:rPr>
          <w:b/>
          <w:bCs/>
          <w:color w:val="000000"/>
          <w:spacing w:val="-2"/>
          <w:sz w:val="20"/>
        </w:rPr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>От 09 ноября 2023 г. № 452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>рп. Локоть.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Об утверждении основных 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>направлений долговой политики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Брасовского муниципального 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района Брянской области на 2024 год и 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>на плановый период 2025 и 2026 годов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В соответствии с пунктом 2.1.1. Соглашения о мерах по социально - экономическому развитию и оздоровлению муниципальных финансов Брасовского муниципального района Брянской области № 2023-06 от 07.02.2023 года, в целях обеспечения эффективного управления муниципальным долгом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  <w:t>ПОСТАНОВЛЯЮ: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1.Утвердить основные направления долговой политики Брасовского муниципального района брянской области на 2024 год и плановый период 2025 и 2026 годов согласно приложению;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2.Настоящее постановление вступает в силу с 1 января 2024 года;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3.</w:t>
      </w:r>
      <w:r>
        <w:rPr>
          <w:szCs w:val="28"/>
        </w:rPr>
        <w:t>Разместить данное постановление на официальном сайте</w:t>
      </w:r>
      <w:r>
        <w:rPr/>
        <w:t xml:space="preserve"> </w:t>
      </w:r>
      <w:r>
        <w:rPr>
          <w:szCs w:val="28"/>
        </w:rPr>
        <w:t>администрации Брасовского муниципального района Брянской области в сети Интернет;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4.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  <w:t>Глава администрации района                                                         С.Н.Лавокин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  <w:t xml:space="preserve">                                                                   </w:t>
      </w:r>
      <w:r>
        <w:rPr/>
        <w:t>Утвержде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0505</wp:posOffset>
                </wp:positionH>
                <wp:positionV relativeFrom="paragraph">
                  <wp:posOffset>-113030</wp:posOffset>
                </wp:positionV>
                <wp:extent cx="3155315" cy="1199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315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Брас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От 09 ноября 2023 г. №  4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45pt;height:94.45pt;mso-wrap-distance-left:9.05pt;mso-wrap-distance-right:9.05pt;mso-wrap-distance-top:0pt;mso-wrap-distance-bottom:0pt;margin-top:-8.9pt;mso-position-vertical-relative:text;margin-left:218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Утверждены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Брасовского муниципального района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Брянской области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От 09 ноября 2023 г. №  4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  <w:t xml:space="preserve">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  <w:t xml:space="preserve">       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  <w:t xml:space="preserve">                                                                   </w:t>
      </w:r>
      <w:r>
        <w:rPr/>
        <w:t>Брянской области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  <w:t xml:space="preserve">                                                                   </w:t>
      </w:r>
      <w:r>
        <w:rPr/>
        <w:t>от       октября 2022 г. №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>
          <w:b/>
          <w:b/>
        </w:rPr>
      </w:pPr>
      <w:r>
        <w:rPr>
          <w:b/>
        </w:rPr>
        <w:t>ОСНОВНЫЕ НАПРАВЛЕНИЯ ДОЛГОВОЙ ПОЛИТИКИ БРАСОВСКОГО РАЙОНА БРЯНСКОЙ ОБЛАСТИ НА 2024 ГОД И ПЛАНОВЫЙ ПЕРИОД 2025 и 2026 ГОДОВ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  <w:t>1.Общие положения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Основные направления долговой политики Брасовского муниципального района Брянской области на 2024 год и плановый период 2025 и 2026 годов (далее – долговая политика Брасовского муниципального района) определяют приоритетные направления деятельности по управлению муниципальным долгом Брасовского муниципального района (далее – муниципальный долг).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Долговая политика Брасовского муниципального района сформирована с учетом  основных направлений бюджетной и налоговой политики а также  исполнения условий заключенного с Департаментом финансов Брянской области соглашения о мерах по социально-экономическому развитию и оздоровлению муниципальных финансов Брасовского муниципального района Брянской области.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  <w:t>2.Итоги реализации долговой политики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Основные направления долговой политики Брасовского муниципального района  на 2023 год и на плановый период 2024 и 2025 годов определяют приоритетные направления деятельности по управлению муниципальным долгом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основных направлений осуществлялась с учетом итогов реализации долговой политики района в 2022 году и истекшем периоде 2023 года.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За истекший период 2023 года не осуществлялись муниципальные заимствования. С целью минимизации финансовых рисков районного бюджета продлено действие ранее введенного моратория на предоставление муниципальных гарантий Брасовского района.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В результате принимаемых мер муниципальный долг отсутствует.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ConsPlusNormal"/>
        <w:ind w:left="1035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Основные факторы, определяющие характер и направления долговой политики</w:t>
      </w:r>
    </w:p>
    <w:p>
      <w:pPr>
        <w:pStyle w:val="ConsPlusNormal"/>
        <w:ind w:left="1035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right="-1" w:hanging="0"/>
        <w:jc w:val="center"/>
        <w:rPr/>
      </w:pPr>
      <w:r>
        <w:rPr>
          <w:szCs w:val="28"/>
        </w:rPr>
        <w:t>3.1.Основные факторы долговой политик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firstLine="567"/>
        <w:rPr>
          <w:color w:val="C0504D"/>
          <w:szCs w:val="28"/>
        </w:rPr>
      </w:pPr>
      <w:r>
        <w:rPr>
          <w:szCs w:val="28"/>
        </w:rPr>
        <w:t>Социально-экономическое положение Брасовского муниципального района в течение последних лет характеризовалось положительной динамикой роста показателей социально-экономического развития Брасовского муниципального района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right="-1" w:firstLine="567"/>
        <w:rPr/>
      </w:pPr>
      <w:r>
        <w:rPr>
          <w:szCs w:val="28"/>
        </w:rPr>
        <w:t>С учетом</w:t>
      </w:r>
      <w:r>
        <w:rPr>
          <w:color w:val="C0504D"/>
          <w:szCs w:val="28"/>
        </w:rPr>
        <w:t xml:space="preserve"> </w:t>
      </w:r>
      <w:r>
        <w:rPr>
          <w:szCs w:val="28"/>
        </w:rPr>
        <w:t xml:space="preserve">данных факторов сохраняется положительная динамика поступлений налоговых и неналоговых доходов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firstLine="567"/>
        <w:jc w:val="center"/>
        <w:rPr>
          <w:szCs w:val="28"/>
        </w:rPr>
      </w:pPr>
      <w:r>
        <w:rPr>
          <w:szCs w:val="28"/>
        </w:rPr>
        <w:t>3.1.2. Уровень государственного долга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firstLine="567"/>
        <w:rPr/>
      </w:pPr>
      <w:r>
        <w:rPr>
          <w:szCs w:val="28"/>
        </w:rPr>
        <w:t xml:space="preserve">При реализации долговой политики необходимо придерживаться ранее выработанных  мероприятий  на сохранение    отношения объема долга к налоговым и неналоговым доходам районного бюджета (во исполнение заключенных с </w:t>
      </w:r>
      <w:r>
        <w:rPr/>
        <w:t>Департаментом финансов Брянской области соглашения о мерах по социально-экономическому развитию и оздоровлению муниципальных финансов Брасовского муниципального района Брянской области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right="-1" w:hanging="0"/>
        <w:jc w:val="center"/>
        <w:rPr/>
      </w:pPr>
      <w:r>
        <w:rPr>
          <w:szCs w:val="28"/>
        </w:rPr>
        <w:t>3.2.Характер и направления долговой политик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right="-1" w:firstLine="567"/>
        <w:rPr/>
      </w:pPr>
      <w:r>
        <w:rPr>
          <w:szCs w:val="28"/>
        </w:rPr>
        <w:t>Долговая политика должна реализовываться по следующим взаимосвязанным направлениям: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снижение долговых рисков, в том числе за счёт установления моратория на выдачу муниципальных  гарантий Брасовского муниципального района;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информирование населения района о состоянии муниципального долга Брасовского муниципального района; </w:t>
      </w:r>
    </w:p>
    <w:p>
      <w:pPr>
        <w:pStyle w:val="ConsPlusNormal"/>
        <w:tabs>
          <w:tab w:val="clear" w:pos="720"/>
          <w:tab w:val="left" w:pos="567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2024 по 2026 годы будет продолжена  оценка долговой устойчивости муниципальных образований Брянской области в соответствии с постановлением Правительства Брянской области от 03.08.2020 года  №336-п  «Об установлении Порядка оценки долговой устойчивости муниципальных образований Брянской области».</w:t>
      </w:r>
    </w:p>
    <w:p>
      <w:pPr>
        <w:pStyle w:val="ConsPlusNormal"/>
        <w:tabs>
          <w:tab w:val="clear" w:pos="720"/>
          <w:tab w:val="left" w:pos="567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426" w:leader="none"/>
        </w:tabs>
        <w:ind w:right="-1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Цели и задачи долговой политики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426" w:leader="none"/>
        </w:tabs>
        <w:ind w:right="-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Брасовского муниципального района в 2024 - 2026 годах будет осуществляться в соответствии со следующими целями: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Брасовского муниципального района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низкой долговой нагрузки на бюджет района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зрачности процессов управления муниципальным долгом Брасовского муниципального района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тие информации о муниципальном долге Брасовского муниципального района. 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рисков в сфере управления муниципальным  долгом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новых механизмов управления  муниципальным долгом. 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будет направлена на решение следующих задач:</w:t>
      </w:r>
    </w:p>
    <w:p>
      <w:pPr>
        <w:pStyle w:val="ConsPlusNormal"/>
        <w:numPr>
          <w:ilvl w:val="0"/>
          <w:numId w:val="3"/>
        </w:numPr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онтроля показателей долговой устойчивости, предусмотренных Бюджетным кодексом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0" w:right="-1" w:firstLine="567"/>
        <w:rPr/>
      </w:pPr>
      <w:r>
        <w:rPr>
          <w:szCs w:val="28"/>
        </w:rPr>
        <w:t>выполнение  целевых показателей (индикаторов), предусмотренных программой роста доходов, оптимизации расходов районного бюджета, совершенствования управления муниципальным внутренним долгом и оздоровления муниципальных финансов на 2024-2026 годы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left="675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нструменты реализации долговой политики</w:t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ей и решение задач долговой политики Брасовского муниципального района  в целях обеспечения сбалансированности районного  бюджета и выполнения условий, предусмотренных дополнительным соглашением, осуществляется путем выполнения комплекса мероприятий, предусмотренных постановлением  Администрации Брасовского муниципального района от  года № 441 от 16 декабря 2016 года «Об утверждении программы роста доходов, оптимизации расходов районного бюджета, совершенствования управления муниципальным внутренним долгом и оздоровления  муниципальных финансов на 2017-2019 годы» (с учетом изменений). 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Анализ рисков для бюджета, возникающих в процессе управления муниципальным долгом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место в достижении целей долговой политики района занимает оценка потенциальных рисков, возникающих в процессе её реализации. Основными рисками при  управлении муниципальным  долгом являются:</w:t>
      </w:r>
    </w:p>
    <w:p>
      <w:pPr>
        <w:pStyle w:val="ConsPlusNormal"/>
        <w:numPr>
          <w:ilvl w:val="0"/>
          <w:numId w:val="2"/>
        </w:numPr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к недостижения планируемых объемов поступлений доходов районного бюджета, поскольку недопоступление доходов потребует изыскания иных источников для выполнения расходных  обязательств бюджета и обеспечения его сбалансированности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284" w:leader="none"/>
        </w:tabs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возникновения новых расходных обязательств, не обеспеченных источниками финансирования;</w:t>
      </w:r>
    </w:p>
    <w:p>
      <w:pPr>
        <w:pStyle w:val="ConsPlusNormal"/>
        <w:tabs>
          <w:tab w:val="clear" w:pos="720"/>
          <w:tab w:val="left" w:pos="567" w:leader="none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мерой, принимаемой в отношении управления рисками, связанными с реализацией долговой политики района, является осуществление достоверного прогнозирования доходов районного бюджета и поступлений по источникам финансирования дефицита районного  бюджета, а также принятие взвешенных и экономически обоснованных решений в части согласования новых расходных и долговых обязательств. 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t xml:space="preserve">Для избежания риска предъявления к району требований по исполнению условных долговых обязательств, обеспеченных муниципальными гарантиями Брасовского муниципального района, необходимо сохранение моратория на их предоставление. 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yrillicOld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bullet"/>
      <w:suff w:val="space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color w:val="000000"/>
      <w:spacing w:val="-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yrillicOld;Times New Roman" w:hAnsi="CyrillicOld;Times New Roman" w:cs="CyrillicOld;Times New Roman"/>
      <w:b/>
      <w:outline/>
      <w:w w:val="120"/>
      <w:sz w:val="24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jc w:val="left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7:20:00Z</dcterms:created>
  <dc:creator>***</dc:creator>
  <dc:description/>
  <cp:keywords/>
  <dc:language>en-US</dc:language>
  <cp:lastModifiedBy>User</cp:lastModifiedBy>
  <cp:lastPrinted>2023-11-09T15:45:00Z</cp:lastPrinted>
  <dcterms:modified xsi:type="dcterms:W3CDTF">2024-02-14T05:42:00Z</dcterms:modified>
  <cp:revision>8</cp:revision>
  <dc:subject/>
  <dc:title>Р О С С И Й С К А Я</dc:title>
</cp:coreProperties>
</file>