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  » декабря    2021 г. №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80437045,47 рублей, в том числе налоговые и неналоговые доходы в сумме 111644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80437045,4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330426101,90 рублей, в том числе налоговые и неналоговые доходы в сумме 118214700,00 рублей и на 2024 год  в сумме 31398391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330426101,90 рублей,  в том числе условно утвержденные расходы в сумме 3376075,00 рублей и на 2024 год в сумме 31398391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35800,00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68792445,47 рублей, на 2023 год в сумме 212211401,90 рублей, на 2024 год в сумме 19252691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64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 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11-16T08:25:00Z</dcterms:modified>
  <cp:revision>23</cp:revision>
  <dc:subject/>
  <dc:title>закон об областном бюджете</dc:title>
</cp:coreProperties>
</file>