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одолжение   №  6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 решению районн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  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3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4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отаций на  поддержку мер по обеспечению сбалансированности    бюджетов поселений на 2022 год и на плановый период 2023  и 2024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508"/>
        <w:gridCol w:w="1808"/>
      </w:tblGrid>
      <w:tr>
        <w:trPr>
          <w:trHeight w:val="500" w:hRule="atLeast"/>
        </w:trPr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8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одолжение приложения  №  6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  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3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4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отаций  поселениям на выравнивание уровня бюджетной обеспеченности на 2022 год и на плановый период 2023  и 2024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508"/>
        <w:gridCol w:w="1808"/>
      </w:tblGrid>
      <w:tr>
        <w:trPr>
          <w:trHeight w:val="500" w:hRule="atLeast"/>
        </w:trPr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одолжение приложения  № 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  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3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4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Отдельных государственных полномочий Российской Федерации по первичному воинскому учету органами местного самоуправления  поселений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22 год и на плановый период 2023  и 2024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680"/>
        <w:gridCol w:w="1680"/>
        <w:gridCol w:w="1680"/>
      </w:tblGrid>
      <w:tr>
        <w:trPr>
          <w:trHeight w:val="5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отское город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5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2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461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риковское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45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62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66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9:00Z</dcterms:created>
  <dc:creator>4A</dc:creator>
  <dc:description/>
  <cp:keywords/>
  <dc:language>en-US</dc:language>
  <cp:lastModifiedBy>User</cp:lastModifiedBy>
  <cp:lastPrinted>2018-11-20T16:27:00Z</cp:lastPrinted>
  <dcterms:modified xsi:type="dcterms:W3CDTF">2021-11-16T08:17:00Z</dcterms:modified>
  <cp:revision>3</cp:revision>
  <dc:subject/>
  <dc:title>Приложение № 7</dc:title>
</cp:coreProperties>
</file>