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340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ID="Прямая соединительная линия 5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napToGrid w:val="false"/>
        <w:ind w:left="795" w:hanging="0"/>
        <w:jc w:val="center"/>
        <w:rPr>
          <w:b/>
          <w:b/>
          <w:bCs/>
          <w:color w:val="000000"/>
          <w:spacing w:val="-2"/>
          <w:sz w:val="36"/>
        </w:rPr>
      </w:pPr>
      <w:r>
        <w:rPr>
          <w:b/>
          <w:bCs/>
          <w:color w:val="000000"/>
          <w:spacing w:val="-2"/>
          <w:sz w:val="36"/>
        </w:rPr>
      </w:r>
    </w:p>
    <w:p>
      <w:pPr>
        <w:pStyle w:val="Normal"/>
        <w:widowControl w:val="false"/>
        <w:shd w:fill="FFFFFF" w:val="clear"/>
        <w:snapToGrid w:val="false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                            </w:t>
      </w: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snapToGrid w:val="false"/>
        <w:ind w:left="795" w:hanging="0"/>
        <w:jc w:val="left"/>
        <w:rPr>
          <w:b/>
          <w:b/>
          <w:bCs/>
          <w:color w:val="000000"/>
          <w:spacing w:val="-2"/>
          <w:sz w:val="20"/>
          <w:szCs w:val="32"/>
        </w:rPr>
      </w:pPr>
      <w:r>
        <w:rPr>
          <w:b/>
          <w:bCs/>
          <w:color w:val="000000"/>
          <w:spacing w:val="-2"/>
          <w:sz w:val="20"/>
          <w:szCs w:val="32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>
          <w:b/>
          <w:b/>
          <w:bCs/>
          <w:color w:val="000000"/>
          <w:spacing w:val="-2"/>
          <w:sz w:val="20"/>
        </w:rPr>
      </w:pPr>
      <w:r>
        <w:rPr>
          <w:b/>
          <w:bCs/>
          <w:color w:val="000000"/>
          <w:spacing w:val="-2"/>
          <w:sz w:val="20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От   18    октября 2021г.№343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. Локоть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Об утверждении основных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правлений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Брасовского муниципального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района на 2022 год и на плановый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ериод 2023 и 2024 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 </w:t>
      </w:r>
      <w:r>
        <w:rPr/>
        <w:t>В соответствии с  пунктом 2.1.1 Соглашения о мерах по социально - экономическому развитию и оздоровлению муниципальных финансов Брасовского муниципального района Брянской области №2021-06 от 25.02.2021 года, в целях обеспечения эффективного управления муниципальным долгом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1.Утвердить основные направления долговой  политики Брасовского муниципального района брянской области на 2022 год и плановый период 2023 и 2024 годов  согласно приложению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2.Настоящее постановление вступает в силу  с 1 января 2022 год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3.</w:t>
      </w:r>
      <w:r>
        <w:rPr>
          <w:b/>
          <w:outline/>
          <w:szCs w:val="28"/>
        </w:rPr>
        <w:t xml:space="preserve"> </w:t>
      </w:r>
      <w:r>
        <w:rPr>
          <w:szCs w:val="28"/>
        </w:rPr>
        <w:t>Разместить данное постановление на официальном сайте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>
          <w:szCs w:val="28"/>
        </w:rPr>
        <w:t>администрации Брасовского района в сети Интернет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Глава администрации района                               С.Н.Лавокин                                                                          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</w:t>
      </w:r>
      <w:r>
        <w:rPr/>
        <w:t>Утверждены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</w:t>
      </w:r>
      <w:r>
        <w:rPr/>
        <w:t>Брасовского района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 xml:space="preserve">                                                        </w:t>
      </w:r>
      <w:r>
        <w:rPr/>
        <w:t>от    октября 2021г. №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  <w:t>ОСНОВНЫЕ НАПРАВЛЕНИЯ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  <w:t>БРАСОВСКОГО  РАЙОНА БРЯНСКОЙ ОБЛАСТИ НА 2022ГОД И ПЛАНОВЫЙ ПЕРИОД 2023 и 2024 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Основные направления долговой политики Брасовского муниципального района Брянской области на 2022 год и плановый период 2023 и 2024 годов( далее –долговая политика Брасовского района) определяют приоритетные направления деятельности по управлению муниципальным долгом  Брасовского района( далее –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    </w:t>
      </w:r>
      <w:r>
        <w:rPr/>
        <w:t>Долговая политика Брасовского района сформирована с учетом  основных направлений бюджетной и налоговой политики а также  исполнения условий заключенного с Департаментом финансов Брянской области соглашения о мерах по социально-экономическому развитию и оздоровлению муниципальных финансов  Брасовского муниципального  района Брянской области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</w:t>
      </w:r>
      <w:r>
        <w:rPr/>
        <w:t>Основные направления долговой политики  Брасовского района  на 2022 год и на плановый период 2023 и 2024 годов определяют приоритетные направления деятельности по управлению муниципальным долгом район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</w:t>
      </w:r>
      <w:r>
        <w:rPr/>
        <w:t>Разработка основных направлений долговой политики осуществлялась с учетом итогов реализации долговой политики района в истекшем периоде 2021 год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</w:t>
      </w:r>
      <w:r>
        <w:rPr/>
        <w:t>За истекший период 2021 года не осуществлялись муниципальные заимствования. С целью минимизации финансовых рисков районного бюджета  продлено действие ранее введенного моратория  на предоставление муниципальных гарантий Брасовского района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  <w:t xml:space="preserve">      </w:t>
      </w: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/>
      </w:pP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>3.1.Основные  факторы 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szCs w:val="28"/>
        </w:rPr>
      </w:pPr>
      <w:r>
        <w:rPr>
          <w:szCs w:val="28"/>
        </w:rPr>
        <w:t>Макроэкономические условия реализации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2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hanging="525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 xml:space="preserve">    В текущем году негативное влияние на исполнение бюджета Брасовского муниципального района  оказало ухудшение общеэкономической ситуации вследствие  пандемии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>-19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/>
      </w:pPr>
      <w:r>
        <w:rPr>
          <w:szCs w:val="28"/>
        </w:rPr>
        <w:tab/>
        <w:tab/>
        <w:t xml:space="preserve">             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rPr/>
      </w:pPr>
      <w:r>
        <w:rPr>
          <w:szCs w:val="28"/>
        </w:rPr>
        <w:t xml:space="preserve">            </w:t>
      </w:r>
      <w:r>
        <w:rPr>
          <w:szCs w:val="28"/>
        </w:rPr>
        <w:t>3.2.1. Долговая политика должна реализовываться по следующим взаимосвязанны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снижение долговых рисков, в том числе за счёт установления моратория на выдачу муниципальных  гарантий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информирование населения района  о состоянии муниципального долга Брасовского района;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 со  вступившими  в силу с 1 января 2020 года изменениями  бюджетного законодательства дополнена  система показателей, характеризующих долговую нагрузку субъектов РФ и муниципальных образований  (Федеральный Закон от 02.08.2019 года  № 278-ФЗ).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муниципальных образований Брянской области с  2021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20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1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расовского района  в 2022 - 2024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Брас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 муниципальным долгом Брас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тие информации о муниципальном долге Брасовского района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 показателей долговой устойчивости, предусмотренных Бюджетным кодексом  Российской Федерации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районного бюджета, совершенствования управления муниципальным внутренним долгом и оздоровления  муниципальных финансов на 2020-2024 год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ы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Брасовского района  в целях обеспечения сбалансированности районного  бюджета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 Администрации Брасовского района от  года  N 441 от 16 декабря 2016 года    «Об утверждении программы роста доходов, оптимизации расходов районного бюджета, совершенствования управления муниципальным  внутренним долгом и оздоровления  муниципальных  финансов на 2017-2019 годы»  (с учетом изменен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недостижения планируемых объемов поступлений доходов районного 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вид риска особенно актуален в период пандемии коронавирусной инфе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В целях оценки данного риска планируется продолжить мониторинг исполнения районного бюджета и принимать управленческие решения по преодолению в ходе исполнения районного  бюджета  негативного влияния последствий пандемии. 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районного бюджета и поступлений по источникам финансирования дефицита районного 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 xml:space="preserve">Для избежания риска предъявления к району  требований по исполнению условных долговых обязательств, обеспеченных муниципальными  гарантиями Брасовского района, необходимо сохранение моратория на их предоставление.  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22:00Z</dcterms:created>
  <dc:creator>***</dc:creator>
  <dc:description/>
  <cp:keywords/>
  <dc:language>en-US</dc:language>
  <cp:lastModifiedBy>User</cp:lastModifiedBy>
  <cp:lastPrinted>2020-10-23T12:41:00Z</cp:lastPrinted>
  <dcterms:modified xsi:type="dcterms:W3CDTF">2021-10-28T05:31:00Z</dcterms:modified>
  <cp:revision>3</cp:revision>
  <dc:subject/>
  <dc:title>Р О С С И Й С К А Я</dc:title>
</cp:coreProperties>
</file>