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ИСПОЛНЕНИЕ ПУБЛИЧНЫХ НОРМАТИВНЫХ ОБЯЗАТЕЛЬ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В 2022-2024 ГОДАХ В БЮДЖЕТЕ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ИМЕНОВАНИЕ                                                                         2022                             2023г                               2024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22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плата ежемесячных денежных средств на содержание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роезд детей, находящихся под опекой, а также детей      4123012,00                 4823124,00                5886173,00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на воспитании в приемной семье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 ПО ПУБЛИЧНЫМ НОРМАТИВНЫМ                   4123012,00                 4823124,00                 5886173,00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язательствам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2:43:00Z</dcterms:created>
  <dc:creator>User</dc:creator>
  <dc:description/>
  <dc:language>en-US</dc:language>
  <cp:lastModifiedBy>User</cp:lastModifiedBy>
  <dcterms:modified xsi:type="dcterms:W3CDTF">2021-11-10T12:43:00Z</dcterms:modified>
  <cp:revision>2</cp:revision>
  <dc:subject/>
  <dc:title>ИСПОЛНЕНИЕ ПУБЛИЧНЫХ НОРМАТИВНЫХ ОБЯЗАТЕЛЬСТВ</dc:title>
</cp:coreProperties>
</file>