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БРАСОВСКИЙ </w:t>
      </w:r>
      <w:r>
        <w:rPr>
          <w:b/>
          <w:bCs/>
          <w:sz w:val="32"/>
          <w:szCs w:val="32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 РАЙОННЫЙ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ms Rm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284" w:right="-426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center" w:pos="4748" w:leader="none"/>
          <w:tab w:val="left" w:pos="8060" w:leader="none"/>
        </w:tabs>
        <w:ind w:left="-284" w:right="-426"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>РЕШЕНИЕ</w:t>
        <w:tab/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284" w:righ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ЕКТ                                                                                                                            </w:t>
      </w:r>
    </w:p>
    <w:p>
      <w:pPr>
        <w:pStyle w:val="Normal"/>
        <w:ind w:left="-284" w:right="-426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«   » ноября    2021 г. № </w:t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. Локоть </w:t>
      </w:r>
    </w:p>
    <w:p>
      <w:pPr>
        <w:pStyle w:val="Normal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i w:val="false"/>
          <w:color w:val="000000"/>
          <w:szCs w:val="28"/>
        </w:rPr>
        <w:t>О бюджете Брасовского муниципального район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Брянской области  на 2022 год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i w:val="false"/>
          <w:color w:val="000000"/>
          <w:szCs w:val="28"/>
        </w:rPr>
        <w:t>и на плановый период 2023 и 2024годов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i w:val="false"/>
          <w:color w:val="000000"/>
          <w:szCs w:val="28"/>
        </w:rPr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.10.2003г № 131-ФЗ « ОБ общих принципах организации местного самоуправления в Российской Федерации», Законами Брянской области от 02.11.2016г№ 89-З « О межбюджетных отношениях в Брянской области» , Уставом Брасовского района, Положением о порядке составления, рассмотрения и утверждения бюджета Брасовского района, а также порядке представления рассмотрения и утверждения отчетности об исполнении бюджета и ее внешней проверки, принятого Решением Брасовского районного Совета народных депутатов от 29.12.2018г № 5-277 Брасовский районный Совет народных депутатов</w:t>
      </w:r>
    </w:p>
    <w:p>
      <w:pPr>
        <w:pStyle w:val="Normal"/>
        <w:keepNext w:val="true"/>
        <w:widowControl/>
        <w:tabs>
          <w:tab w:val="clear" w:pos="708"/>
          <w:tab w:val="left" w:pos="2268" w:leader="none"/>
        </w:tabs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 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Утвердить основные характеристики бюджета Брасовского муниципального района Брянской области на 2022 год: ( далее по тексту бюджет района)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бюджета района в сумме  380437045,47 рублей, в том числе налоговые и неналоговые доходы в сумме 111644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 бюджета района в сумме  380437045,4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района в сумме 0,00 рублей;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 муниципального  внутреннего долга Брасовского муниципального района  Брянской области на 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основные характеристики бюджета района на плановый период 2023 и 2024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23 год в сумме 330426101,90 рублей, в том числе налоговые и неналоговые доходы в сумме 118214700,00 рублей и на 2024 год  в сумме 313983912,90 рублей, в том числе налоговые и неналоговые доходы в сумме 121457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расходов бюджета района на 2023 год в сумме 330426101,90 рублей,  в том числе условно утвержденные расходы в сумме 3376075,00 рублей и на 2024 год в сумме 313983912,90 рублей, в том числе условно утвержденные расходы в сумме 62109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района на 2023год в сумме 0,00 рублей, на 2024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Брасовского района на 1 января 2024 года в сумме 0,00  рублей 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3.Утвердить прогнозируемые доходы  бюджета района    на 2022год и на плановый период 2023 и 2024 годов согласно приложению 1 к настоящему  Решению ;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4.Утвердить  нормативы распределения доходов между бюджетом района и  бюджетами муниципальных образований Брасовского района на 2022 год и на  плановый период 2023 и 2024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Утвердить ведомственную структуру расходов 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 и на плановый период 2023 и 2024 годов согласно приложению 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6.Утвердить распределение расходов  бюджета района целевым  статьям (муниципальным программам и непрограмным направлениям деятельности), группам видов расходов на 2022год и на плановый период 2023 и 2024 годов согласно приложению 4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Утвердить распределение бюджетных ассигнований по разделам, подразделам, целевым статьям (муниципальным программам и непрограмным направлениям деятельности) группам и подгруппам видов расходов классификации расходов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становить общий объем бюджетных ассигнований на исполнение публичных нормативных обязательств на 2022 год в сумме 4123012,00   рублей, на 2023 год в сумме 4823124,00 рублей, на 2024 год в сумме 5886173,00 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 объем бюджетных ассигнований дорожного фонда бюджета района на 2022 год в сумме 2035800,00 рублей, на 2023 год в сумме 2019800,00 рублей, на 2024 год в сумме 2009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становить что в соответствии с пунктом 8 статьи 217 Бюджетного кодекса Российской Федерации дополнительные основания для внесения изменений в бюджетную роспись бюджета района  без внесения изменений в Решение районного Совета народных депутат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 или сокращение указанных ассигнований в пределах доведенных (сокращенных) главных распорядителей средств областного бюджета лимитов бюджетных обязательств в случае передачи УФК по Брасовскому району полномочий получателя средств областного бюджета по перечислению в бюджет района межбюджетных трансфертов из областного бюджета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им неиспользованные остатки указанных межбюджетных трансфертов на начало текущего финансового года, по которым главными администраторами доходов областного бюджета подтверждена потребность в направлении их на те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в связи с использованием доходов, фактически полученных при исполнении бюджета района, по основаниям установленным пунктом 2 статьи 23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района, а также в случае изменения Министерством финансов Российской Федерации и финансовым отделом администрации района порядка применения бюджетной классифик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и взыскании налогов, сборов, пеней и штрафов предусматривающих обращения взыскания на средства бюджета района в соответствии с действующим законодательством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в текущем финансовом году на оказание муниципальных услуг,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ым распорядителем средств бюджета района на  предоставление бюджетным учреждениям субсидий на финансовое обеспечение муниципального задания на оказание муниципальных услуг и субсидий на иные цели. 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Решением районного Совета народных депутатов, за исключением оснований, установленных абзацами вторым, третьим и четвертым настоящего пункта, в соответствии с которым внесение изменений в сводную бюджетную роспись может осуществляться с превышением общего объема расходов, утвержденных настоящим Решением районного Совета народных депутат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Установить предельный  объем расходов на обслуживание  муниципального внутреннего долга  Брасовского муниципального района Брянской области на 2022 год в сумме 0,00 рублей, на 2023 год в сумме 0,00 рублей, на 2024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исполнение принятых, но не исполненных в 2021 финансовом году обязательств  бюджета  района осуществляется за счет средств  бюджета района, предусмотренных на финансирование аналогичных мероприятий в 2022 финансовом году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Установить объем межбюджетных трансфертов, получаемых из других бюджетов, на 2022 год в сумме 268792445,47 рублей, на 2023 год в сумме 212211401,90 рублей, на 2024 год в сумме 192526912,9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становить объем межбюджетных трансфертов, предоставляемых </w:t>
      </w:r>
      <w:r>
        <w:rPr>
          <w:rFonts w:cs="Calibri" w:ascii="Calibri" w:hAnsi="Calibri"/>
          <w:sz w:val="28"/>
          <w:szCs w:val="28"/>
        </w:rPr>
        <w:t>/б</w:t>
      </w:r>
      <w:r>
        <w:rPr>
          <w:rFonts w:cs="Times New Roman" w:ascii="Times New Roman" w:hAnsi="Times New Roman"/>
          <w:sz w:val="28"/>
          <w:szCs w:val="28"/>
        </w:rPr>
        <w:t>юджетам поселений,</w:t>
      </w:r>
      <w:r>
        <w:rPr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</w:rPr>
        <w:t xml:space="preserve">22 </w:t>
      </w:r>
      <w:r>
        <w:rPr>
          <w:sz w:val="28"/>
          <w:szCs w:val="28"/>
        </w:rPr>
        <w:t>год в сумме</w:t>
      </w:r>
      <w:r>
        <w:rPr>
          <w:rFonts w:cs="Times New Roman" w:ascii="Times New Roman" w:hAnsi="Times New Roman"/>
          <w:sz w:val="28"/>
          <w:szCs w:val="28"/>
        </w:rPr>
        <w:t xml:space="preserve"> 4646451,00 рублей, на 2023 год в сумме  2392629,00 рублей, на 2024 год в сумме 2442661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. Утвердить распределение дотаций, субвенций и субсидий бюджетам поселений на 2022-2024 годы согласно приложению 6 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спределение межбюджетных трансфертов бюджетам поселений, за исключением межбюджетных трансфертов, распределение которых утверждено приложением 6 к настоящему Решению, устанавливается нормативными правовыми актами администрации Брасов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Утвердить объем и структуру источников внутреннего финансирования дефицита бюджета района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Установить что остатки средств бюджета района на начало текущего финансового года, за исключением остатков средств дорожного фонда Брасовского муниципального района Брянской области и остатков неиспользованных межбюджетных трансфертов, полученных бюджетом  района в форме субсидий, субвенций и иных межбюджетных трансфертов имеющих целевое назначение, в объеме до 100 процентов могут направляться в текущем году на покрытие временных кассовых разрывов, возникающих при исполнении бюджета района, и на увеличение бюджетных ассигнований на оплату муниципальных контрактов на поставку товаров, ,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Установить размер резервного фонда администрации Брасовского муниципального района Брянской области на 2022 год в сумме 100000,00 рублей, на 2023 год в сумме 0,00 рублей, на 2024 год в сумме 0,00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Субсидии юридическим лицам (за исключением субсидий муниципальным учреждениям), 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 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района. Нормативные правовые акты, регулирующие предоставление субсидий юридическим лицам (за исключением субсидий  муниципальным учреждениям), некоммерческим организациям потребительской кооперации (не являющимся автономными и бюджетными учреждениями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некоммерческих организаций потребительской кооперации (не являющимся автономными и бюджетными учреждениями) и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случае нарушения условий, установленных при их предоставлен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1.Установить, что руководители исполнительных органов муниципальной власти Брасовского  района Брянской области, муниципальных учреждений не вправе принимать в 2022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исполнительных органов муниципальной власти Брасовского муниципального района Брянской области дополнительными полномочиями, муниципальных учреждений - дополнительными функциями, требующими увеличения штатной численности  персонала.          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Утвердить верхний предел муниципального  внутреннего долга Брасовского муниципального района Брянской области по  муниципальным  гарантиям Брасовского муниципального района Брянской области  в валюте Российской Федерации на 1 января 2023 года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  0,00 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4 года в сумме 0,00 рублей,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Установить что на 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Брасовского  района Брянской области, в том числе финансовое обеспечение деятельности муниципальных учреждений, своевременного их 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Финансовому отделу администрации Брасовского района Брянской области представлять в районный Совет народных депутатов и Контрольно-счетную палату Брасовского  района Брянской области ежеквартально информацию об исполнении бюджета Брасовского муниципального района Брянской области в 2022 году в десятидневный срок со дня представления соответствующей отчетности в Финансовое Управление Брянской области  по форме ежемесячного отчет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25.Администрации Брасовского  района Брянской области ежеквартально представлять в районный Совет народных депутатов и Контрольно-счетную палату утвержденный отчет об исполнении бюджета Брасовского муниципального района Брянской области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 xml:space="preserve"> в течении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6.Настоящее Решение о бюджете района  вступает в силу  с 1 января 2022 года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7.Решение о бюджете района подлежит официальному опубликованию не позднее 10 дней со дня его подписания в установленном порядке в районной газете « Вестник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районного  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депутатов:                                                                В.А.Иванютин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ms Rmn" w:hAnsi="Tms Rmn" w:cs="Tms Rmn"/>
    </w:rPr>
  </w:style>
  <w:style w:type="character" w:styleId="Style16">
    <w:name w:val="Нижний колонтитул Знак"/>
    <w:qFormat/>
    <w:rPr>
      <w:rFonts w:ascii="Tms Rmn" w:hAnsi="Tms Rmn" w:cs="Tms Rm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39:00Z</dcterms:created>
  <dc:creator>Аксёненко Артур</dc:creator>
  <dc:description/>
  <cp:keywords/>
  <dc:language>en-US</dc:language>
  <cp:lastModifiedBy>дом</cp:lastModifiedBy>
  <cp:lastPrinted>2018-12-21T09:33:00Z</cp:lastPrinted>
  <dcterms:modified xsi:type="dcterms:W3CDTF">2021-11-17T09:11:00Z</dcterms:modified>
  <cp:revision>22</cp:revision>
  <dc:subject/>
  <dc:title>закон об областном бюджете</dc:title>
</cp:coreProperties>
</file>