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» декабря    2019 г. №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296898484,34 рублей, в том числе налоговые и неналоговые доходы в сумме 83780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296898484,3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284229398,17  рубля, в том числе налоговые и неналоговые доходы в сумме  82486500,00 рублей и на 2022 год  в сумме 292831947,56 рублей, в том числе налоговые и неналоговые доходы в сумме 86683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284229398,17 рубля,  в том числе условно утвержденные расходы в сумме 3205388,00 рублей и на 2022 год в сумме 2 рубля, в том числе условно утвержденные расходы в сумме 652797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881006,65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994000,00 рублей, на 2021 год в сумме 1046000,00 рублей, на 2022 год в сумме 111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13117984,34 рублей, на 2021 год в сумме 201742898,17 рублей, на 2022 год в сумме 20614844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3521184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1:28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19-11-18T09:23:00Z</dcterms:modified>
  <cp:revision>13</cp:revision>
  <dc:subject/>
  <dc:title>закон об областном бюджете</dc:title>
</cp:coreProperties>
</file>