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80" w:firstLine="1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>
          <w:sz w:val="28"/>
          <w:szCs w:val="28"/>
        </w:rPr>
      </w:pPr>
      <w:bookmarkStart w:id="0" w:name="Par28"/>
      <w:bookmarkEnd w:id="0"/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Брасовского района на 2020 год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долговой политики Брасовского района  на 2020 год и на плановый период 2021 и 2022 годов (далее - долговая политика</w:t>
      </w:r>
      <w:r>
        <w:rPr>
          <w:rFonts w:cs="Times New Roman" w:ascii="Times New Roman" w:hAnsi="Times New Roman"/>
          <w:sz w:val="28"/>
          <w:szCs w:val="28"/>
        </w:rPr>
        <w:t xml:space="preserve"> Брасо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 приоритетные направления деятельности по управлению муниципальным  долгом Брасовского района  (далее – муниципальный  дол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Брасовского района  в 2018 году и истекшем периоде 2019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2019 года муниципальные внутренние заимствования Брасовского района   не осуществлялись, привлечение не  планируется в 2020г и в плановом периоде 2021 и 2022 год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районного бюджета продлено действие ранее введенного моратория на предоставление муниципальных  гарантий Брас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расовского района  в 2020-2022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Брас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 дол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района 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 показателей долговой устойчивости предусмотренных Бюджетным кодексом  Российской Федерации (предельных объемов муниципального  долга и расходов на обслуживание муниципального долг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долговой политики и  мероприятия, проводимые в рамках их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олговой политики Брасовского района  в 2020 - 2022 годах будет направлена на недопущение образования муниципального долга. При формировании районного  бюджета, бюджет  на 2020 год и плановый период  на 2021 и 2022 годы планируется 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Брасовского района осуществляется путем выполнения комплекса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ание объема муниципального  долга на оптимальном уров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риски, связанные с управлением муниципальным  долго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рисками, связанными с управлением муниципальным долгом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риск  недостижения планируемых объемов поступления доходов в бюджет района, поскольку недопоступление  доходов потребует изыскания источников для выполнения расходных обязательств бюджета района и обеспечения  его сбалансированности;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районного бюджета и поступлений по источникам финансирования дефицита районного 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бежания риска предъявления к району  требований по исполнению условных долговых обязательств, обеспеченных муниципальными гарантиями Брасовского района, необходимо поддержание моратория на их предоставление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9:00Z</dcterms:created>
  <dc:creator>Голованова</dc:creator>
  <dc:description/>
  <cp:keywords/>
  <dc:language>en-US</dc:language>
  <cp:lastModifiedBy>User</cp:lastModifiedBy>
  <cp:lastPrinted>2018-11-20T16:43:00Z</cp:lastPrinted>
  <dcterms:modified xsi:type="dcterms:W3CDTF">2019-11-08T13:02:00Z</dcterms:modified>
  <cp:revision>15</cp:revision>
  <dc:subject/>
  <dc:title>                                                                                                                      ПРОЕКТ            </dc:title>
</cp:coreProperties>
</file>