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right"/>
        <w:rPr/>
      </w:pPr>
      <w:r>
        <w:rPr>
          <w:rStyle w:val="StrongEmphasis"/>
          <w:b w:val="false"/>
          <w:caps/>
          <w:sz w:val="28"/>
          <w:szCs w:val="28"/>
          <w:u w:val="single"/>
        </w:rPr>
        <w:t>ПРОЕКТ</w:t>
      </w:r>
    </w:p>
    <w:p>
      <w:pPr>
        <w:pStyle w:val="Style17"/>
        <w:spacing w:lineRule="auto" w:line="276" w:before="0" w:after="0"/>
        <w:jc w:val="right"/>
        <w:rPr>
          <w:rStyle w:val="StrongEmphasis"/>
          <w:caps/>
          <w:sz w:val="28"/>
          <w:szCs w:val="28"/>
          <w:u w:val="single"/>
        </w:rPr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7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Брасовского района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асовского муниципального района Брянской области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 бюджета Брасовского муниципального района Брянской области на 2020 год и на плановый период 2021 и 2022 годов, обеспечивающих устойчивость и сбалансированность  бюджета Брасовского муниципального района(далее бюджет район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Брасовского района. В целях поддержания сбалансированности  бюджета района,  бюджетов поселений и выполнения заключенных с Департаментом Финансов соглашений будет продолжено применение мер, направленных на ограничение дефицитов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0 – 2022 годы приняты расходы, утвержденные Решением районного Совета народных депутатов № 5-265 от 19.12.2018 года «О бюджете муниципального образования «Брасовский район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9.06.2000 № 82-ФЗ «О минимальном размере оплаты труда» предусмотрены ассигнования на увеличение МРОТ  работникам бюджетной сфе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Брасовского района, на которых не распространяется действие Указов Президента от 07.05.2012 № 597, от 01.06.2012 № 761, от 28.12.2012 № 16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н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сен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сен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Брасовского муниципального района Брянской области на 2020 год и на плановый период 2021 и 2022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Брасовского район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, установленных федеральны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 Брасовского района в рамках принятых Брасовским районом обязательств в соответствии с заключенными с Департаментом Финансов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нац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 бюджета района, оздоровления муниципальных финансов на 2019 – 2024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методов проектного управления в деятельности органов муниципальной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поселений, ориентация финансовой поддержки на достижение конечных результатов в сфере полномочий органов местного самоуправл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 главных распорядителей бюджетных средств администрации района и сельских поселени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улучшение финансовых показателей  бюджета района и бюджетов поселений, контроль соблюдения условий заключенных соглашений о мерах по социально-экономическому развитию и оздоровлению муниципальных финан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  <w:szCs w:val="28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29:00Z</dcterms:created>
  <dc:creator/>
  <dc:description/>
  <cp:keywords/>
  <dc:language>en-US</dc:language>
  <cp:lastModifiedBy/>
  <dcterms:modified xsi:type="dcterms:W3CDTF">2019-11-15T05:43:00Z</dcterms:modified>
  <cp:revision>7</cp:revision>
  <dc:subject/>
  <dc:title>ПРОЕКТ</dc:title>
</cp:coreProperties>
</file>