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80" w:hanging="18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 решению Брасовского районного</w:t>
      </w:r>
    </w:p>
    <w:p>
      <w:pPr>
        <w:pStyle w:val="Normal"/>
        <w:numPr>
          <w:ilvl w:val="0"/>
          <w:numId w:val="0"/>
        </w:numPr>
        <w:ind w:left="11880" w:hanging="1800"/>
        <w:outlineLvl w:val="0"/>
        <w:rPr/>
      </w:pPr>
      <w:r>
        <w:rPr>
          <w:sz w:val="28"/>
          <w:szCs w:val="28"/>
        </w:rPr>
        <w:t>Совета  народных депутатов</w:t>
      </w:r>
    </w:p>
    <w:p>
      <w:pPr>
        <w:pStyle w:val="Normal"/>
        <w:numPr>
          <w:ilvl w:val="0"/>
          <w:numId w:val="0"/>
        </w:numPr>
        <w:ind w:left="10080" w:hanging="0"/>
        <w:outlineLvl w:val="0"/>
        <w:rPr/>
      </w:pPr>
      <w:r>
        <w:rPr>
          <w:sz w:val="28"/>
          <w:szCs w:val="28"/>
        </w:rPr>
        <w:t xml:space="preserve">«О  бюджете муниципального образования «Брасовский   район» на 2020 год и на плановый период 2021 и 2022 годов ».     </w:t>
      </w:r>
    </w:p>
    <w:p>
      <w:pPr>
        <w:pStyle w:val="Normal"/>
        <w:numPr>
          <w:ilvl w:val="0"/>
          <w:numId w:val="0"/>
        </w:numPr>
        <w:ind w:left="10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МУНИЦИПАЛЬНОГО ОБРАЗОВАНИЯ» БРАСОВСКИЙ РАЙОН»  </w:t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46"/>
        <w:gridCol w:w="9532"/>
      </w:tblGrid>
      <w:tr>
        <w:trPr/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ов доходов  бюджета муниципального образования « Брасовский  район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а доход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расовский район»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Брасов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8 07150 01 1000 11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 (сумма платежа ( перерасчеты, недоимка и задолженность по соответствующему  платежу, в том числе отмененному )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 муниципальной собствен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16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муниципальных районов на осуществление  дорожной деятельности в отношении автомобильных дорог общего пользования, а также капитального ремонта  и ремонта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 25228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243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 модернизацию) объектов питьевого водоснаб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255 67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 устойчивого развития сельских территор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 254 67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 254 97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255 1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осуществление полномочий  по составлению (изменению )  списков  кандидатов в присяжные заседатели федеральных судов общей  юрисдикции 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 35260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муниципальных районов на выплату единовременного 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3002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082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бвенции бюджетам муниципальных районов на  предоставление жилых помещений  детям-сиротам и детям, оставшимся без попечения 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 на осуществление первичного  воинского  учета на территориях, где отсутствуют военные  комиссариа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001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 030 05 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муниципальным районам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 05013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 05013 13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сдачи  в аренду имущества, находящегося в оперативном  управлении органов  управления муниципальных районов  и созданных  ими учреждений ( за исключением имущества муниципальных бюджетных и автономных учреждений 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75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сдачи в аренду имущества, составляющего казну муниципальных районов (за исключением земельных участков 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1 05313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31313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7015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 части прибыли, остающейся после уплаты налогов и иных  обязательных платежей муниципальных унитарных  предприятий, созданных муниципальными районами</w:t>
            </w:r>
          </w:p>
        </w:tc>
      </w:tr>
      <w:tr>
        <w:trPr>
          <w:trHeight w:val="14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 052 05 0000 41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  от реализации имущества, находящегося   в  оперативном  управлении  учреждений, находящихся в ведении органов управления муниципальных районов (за исключением  имущества муниципальных  бюджетных и автономных учреждений), в части реализации  основных  средств  по указанному имуществ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 065 05 0000 1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 053 05 0000 41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 ,а также имущества муниципальных унитарных предприятий, в том числе казенных),в части реализации  основных средств по указанному имуществ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05 0000 44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 ,а также имущества муниципальных унитарных предприятий, в том числе казенных),в части реализации  материальных запасов  по указанному имуществ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 06 013 05 0000 4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 013 13 0000 4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4 06313 05 0000 4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 администрации Брасов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00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3002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 на компенсацию  части платы, взимаемой с родителей ( законных представителей ), за присмотр и уход за детьми, посещающими образовательные организации ,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Финансовый отдел администрации  Брас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3050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 001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 002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 на поддержку мер по 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9 99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30 02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8 05 000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 (зачета) излишне уплаченных или излишне взысканных  сумм налогов, сборов и иных платежей, а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ые доходы бюджета  Брасовского района, администрирование которых  может осуществляться главными администраторами  бюджета района в пределах их компетенции  «*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от оказания платных услуг  (работ) получателями  средств  бюджетов муниципальных район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 05  0000 1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 компенсации затрат бюджетов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 01053 01 0000 14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﻿</w:t>
            </w: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 01063 01 0000 14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 w:val="28"/>
                <w:szCs w:val="28"/>
              </w:rPr>
              <w:t>﻿</w:t>
            </w: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Главой 6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 01073 01 0000 14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﻿</w:t>
            </w: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 01203 01 0000 14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﻿</w:t>
            </w: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 050 05 0000 18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 поступления, зачисляемые в бюджеты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9 99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9 99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 99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*»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1- Администрация Брас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2- Отдел образования администрации Брас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2-  Финансовый отдел администрации Брас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7DB09D647AA7F19AF699CEA1E36CA755AA365A344EF55EDC7378F0AB5B950A5411DC9D57DF6BDBCF552F4EF81A9722F48FDDD354B77446S3XF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11:00Z</dcterms:created>
  <dc:creator>Test Only</dc:creator>
  <dc:description/>
  <cp:keywords/>
  <dc:language>en-US</dc:language>
  <cp:lastModifiedBy>User</cp:lastModifiedBy>
  <cp:lastPrinted>2018-12-18T09:11:00Z</cp:lastPrinted>
  <dcterms:modified xsi:type="dcterms:W3CDTF">2019-11-14T13:14:00Z</dcterms:modified>
  <cp:revision>71</cp:revision>
  <dc:subject/>
  <dc:title>                                                                                                                              </dc:title>
</cp:coreProperties>
</file>