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Пояснительная записка об исполнении бюджета   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 xml:space="preserve">Брасовского муниципального района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за  2020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59" w:leader="none"/>
        </w:tabs>
        <w:rPr>
          <w:b/>
          <w:b/>
        </w:rPr>
      </w:pPr>
      <w:r>
        <w:rPr>
          <w:b/>
        </w:rPr>
        <w:tab/>
        <w:t>Дох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>Первоначальный план  по собственным  доходам составил 84493976,00  рублей ,  с учетом произошедших изменений уточненный план по бюджету составил 98668352,34    рубля. План  по доходам был увеличен   на 14174376,34  рублей. Это объясняется следующими причинами :</w:t>
      </w:r>
    </w:p>
    <w:p>
      <w:pPr>
        <w:pStyle w:val="Normal"/>
        <w:jc w:val="both"/>
        <w:rPr/>
      </w:pPr>
      <w:r>
        <w:rPr/>
        <w:t>-по НДФЛ увеличен план  на 5894986,83 рублей,  за счет  роста налогооблагаемой базы по ООО « БРАСОВСКИЙ МАШЗАВОД », ООО « Дружба», ООО « БРАСОВСКИЕ СЫРЫ», ООО « Сельхозник»», ООО « Охотно-Строй».</w:t>
      </w:r>
    </w:p>
    <w:p>
      <w:pPr>
        <w:pStyle w:val="Normal"/>
        <w:jc w:val="both"/>
        <w:rPr/>
      </w:pPr>
      <w:r>
        <w:rPr/>
        <w:t>-по акцизам план уменьшен  на 168000 рублей  в связи со снижением налогооблагаемой базы;</w:t>
      </w:r>
    </w:p>
    <w:p>
      <w:pPr>
        <w:pStyle w:val="Normal"/>
        <w:jc w:val="both"/>
        <w:rPr/>
      </w:pPr>
      <w:r>
        <w:rPr/>
        <w:t>-по единому налогу на вмененный  доход – план увеличен  на  1412830,46 рублей за счет роста  налоговой базы   по индивидуальным предпринимателям ;</w:t>
      </w:r>
    </w:p>
    <w:p>
      <w:pPr>
        <w:pStyle w:val="Normal"/>
        <w:jc w:val="both"/>
        <w:rPr/>
      </w:pPr>
      <w:r>
        <w:rPr/>
        <w:t xml:space="preserve"> </w:t>
      </w:r>
      <w:r>
        <w:rPr/>
        <w:t>-по единому сельскохозяйственному налогу - план увеличен  на 3568462,33  рубля за счет  увеличения налоговой базы (поступления от АО « Конный завод «Локотской », досрочная уплата за 2020г в связи с реорганизацией и присоединением к ООО « Сельхозник»);</w:t>
      </w:r>
    </w:p>
    <w:p>
      <w:pPr>
        <w:pStyle w:val="Normal"/>
        <w:jc w:val="both"/>
        <w:rPr/>
      </w:pPr>
      <w:r>
        <w:rPr/>
        <w:t>-по госпошлине – план уменьшен  на 112000  рублей  за счет снижения    количества  исков  налоговых органов;</w:t>
      </w:r>
    </w:p>
    <w:p>
      <w:pPr>
        <w:pStyle w:val="Normal"/>
        <w:jc w:val="both"/>
        <w:rPr/>
      </w:pPr>
      <w:r>
        <w:rPr/>
        <w:t>-по доходам от дивидендов по акциям план уменьшен  на 158,75 рублей;</w:t>
      </w:r>
    </w:p>
    <w:p>
      <w:pPr>
        <w:pStyle w:val="Normal"/>
        <w:jc w:val="both"/>
        <w:rPr/>
      </w:pPr>
      <w:r>
        <w:rPr/>
        <w:t>-по арендной плате за землю – план  уменьшен  на 953031,84  рубля в связи с расторжением договоров аренды и  продажей земельных участков  ООО « Сельхозник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-по арендной плате за имущество  план увеличен на 349344,88 рубля  за счет  погашения задолженности прошлых лет АО « Газпром Газораспределение Брянск», ООО «Домоуправление», сдачи в аренду  имущества, находящегося в оперативном управлении и сдачи в аренду  имущества, составляющего казну муниципального района.</w:t>
      </w:r>
    </w:p>
    <w:p>
      <w:pPr>
        <w:pStyle w:val="Normal"/>
        <w:jc w:val="both"/>
        <w:rPr/>
      </w:pPr>
      <w:r>
        <w:rPr/>
        <w:t>-по прочим поступлениям план увеличен  на 384,86рубля – за счет поступления платы по соглашениям   об установлении сервитута с АО «Газпром Газораспределение Брянск» ;</w:t>
      </w:r>
    </w:p>
    <w:p>
      <w:pPr>
        <w:pStyle w:val="Normal"/>
        <w:jc w:val="both"/>
        <w:rPr/>
      </w:pPr>
      <w:r>
        <w:rPr/>
        <w:t xml:space="preserve">-по прочим доходам от компенсации затрат государства—план увеличен на 85000рублей </w:t>
      </w:r>
    </w:p>
    <w:p>
      <w:pPr>
        <w:pStyle w:val="Normal"/>
        <w:jc w:val="both"/>
        <w:rPr/>
      </w:pPr>
      <w:r>
        <w:rPr/>
        <w:t>( заключены договора возмещения коммунальных услуг с межмуниципальным отделом министерства внутренних дел Российской Федерации «Навлинский», МБУ МФЦ, с ООО «Домоуправление».);</w:t>
      </w:r>
    </w:p>
    <w:p>
      <w:pPr>
        <w:pStyle w:val="Normal"/>
        <w:jc w:val="both"/>
        <w:rPr/>
      </w:pPr>
      <w:r>
        <w:rPr/>
        <w:t>План по доходам от продажи имущества увеличен на 3210195,29рублей , в том числе :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доходам от продажи земельных участков – план увеличен   на 3599457,83 рублей, за счет увеличения продажи земельных участков сельскохозяйственного назначения  (по сельским поселениям), на 69827,46 рублей за счет увеличения площади земельных участков, находящихся в частной собственност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-по доходам  от реализации иного  имущества, находящегося в собственности муниципального района - доходы уменьшены  на  459090,00рублей  из- за невыполнения плана по реализации имущества ( территория и объекты недвижимости ( гаражи), здания сельских школ, не задействованных в учебном процессе, включенные в план приватизации);</w:t>
      </w:r>
    </w:p>
    <w:p>
      <w:pPr>
        <w:pStyle w:val="Normal"/>
        <w:jc w:val="both"/>
        <w:rPr/>
      </w:pPr>
      <w:r>
        <w:rPr/>
        <w:t xml:space="preserve">-по штрафам –  план увеличен   на 808862,28 рубля  к первоначальному плану за счет  </w:t>
      </w:r>
    </w:p>
    <w:p>
      <w:pPr>
        <w:pStyle w:val="Normal"/>
        <w:jc w:val="both"/>
        <w:rPr/>
      </w:pPr>
      <w:r>
        <w:rPr/>
        <w:t>увеличения налоговой базы штрафов, администрируемых Управлением мировой юстиции Брянской области - на 240250,45 рублей, департаментом региональной безопасности Брянской области - 84255,99 рублей, департаментом природных ресурсов  и экологии Брянской области- на 86673,24 рубля, Министерством внутренних дел Российской Федерации - на 395560,10 рублей, Федеральной  налоговой службой - на 1485 рублей, Администрацией района – на 637,50 рубл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равнительный анализ доходов за 2020год по основным доходным источникам приведен в приложении №1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 2020 год  получено собственных  доходов в  бюджет в сумме 97393161,58 рубля , что выше  уровня прошлого года  на  7919016,86 рублей или на 108,9  %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труктуре   доходов  наибольший удельный вес  занимает налог на доходы физических лиц (78,9%).  План 2020г  выполнен на 103,1% ,поступления  выше  уровня прошлого  года на 8427280,23  рубл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Акцизы занимают в структуре 1,5% ,план выполнен на 99,1% ниже  уровня прошлого года на 112184,57 рубля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логи на совокупный доход в структуре доходов  занимают 9,5% .План выполнен на102  % выше  уровня прошлого  года на 3851156,89  рублей, в том числе : по единому налогу  на вмененный  доход выше  – на 143250,26 рублей, единому сельскохозяйственному налогу-  выше   на3695355,14  рублей , по налогу  взимаемому  в связи с применением  патентной  системы  налогообложения – выше    на12551,49 руб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оспошлина  в структуре доходов занимает 1,3% , план выполнен на103 %  ниже 2019г на 297154,44   руб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оходы  от использования  имущества  в структуре  доходов занимают 3,9%, план выполнен на 100,3%, выше уровня  прошлого года на 686479,27рубле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лан  по   платежам    при пользовании  природными ресурсами   выполнен на 99,7%,  ниже   уровня прошлого года на 13170,79 рублей доля в структуре доходов-0,3%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оходы, поступающие в порядке возмещения расходов, понесенным в связи с эксплуатацией имущества   не поступали, т.е. ниже  уровня прошлого года на 52207,27 рублей, по прочим доходам от компенсации затрат государства  выше уровня прошлого года на 96611,04 рублей. Доля в структуре доходов -0,1%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оходы  от продажи   имущества  в структуре доходов занимают 3,9% , план выполнен на 49,2  % , что ниже    уровня прошлого года  на 4737923,51   руб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оходы по штрафам в структуре доходов занимают 0,9 % , план выполнен на100,4 %, что выше  уровня прошлого года на 70614,91 руб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лан по доходам  районного бюджета выполнен на  98,6 %,  в том числе по собственным  доходам  на 98,7 %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За  2020 год  в бюджет района  поступили собственные  доходы в сумме 97393 161,58 рубль , выполнение составляет  98,7 %   к годовым плановым назначениям   , что выше    соответствующего  периода  прошлого года  на 7919016,86рублей(108,9%)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ибольший удельный вес в структуре доходов  занимает НДФЛ, налоги на совокупный  доход, госпошлина, доходы от использования  имущества,   штраф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рост  к  прошлому году  получен  в сумме 13079935,07 рублей   за счет следующих видов доходов: НДФЛ-8427280,23рублей, ЕНВД –143250,26 рублей , единого сельскохозяйственного  налога -3695355,14рублей, налога, взимаемого  в связи с применением патентной системы налогообложения-12551,49рубль, доходов от использования имущества- 686479,27рублей , доходов от оказания платных услуг и компенсации затрат государству – 44403,77рубля, штрафов-70614,91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сновными  причинами  роста  собственных налогов ( НДФЛ,  ЕНВД, налога, взимаемого в связи с применением  патентной системы налогообложения, единого сельскохозяйственного налога, доходов от использования  имущества, доходов от оказания платных услуг, штрафов ) – является  рост налогооблагаемой базы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 аренде земельных участков  поступило доходов выше уровня прошлого года на  598848,45рублей т.к. поступила задолженность по арендной плате от ЗАО « Конный завод « Локотской » в сумме 418 000рублей, и от ООО « «Брасовский рыбопитомник » 180848,45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арендной плате за имущество, составляющего казну района  поступило доходов  на 59 000 рублей больше уровня прошлого года  в связи  с погашением задолженности прошлых лет АО « Газпром Газораспределение Брянск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аренде имущества, находящегося в оперативном управлении района  поступило доходов на 31995,78 рублей больше соответствующего периода прошлого года в связи с погашением задолженности прошлых лет ООО « Домоуправление»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  прочим поступлениям произошло снижение доходов на 3775,20 рублей,  в связи с тем, что  в 2019 году  поступила оплата  по договорам  в счет будущих периодов 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иже уровня прошлого года поступили налоги: в сумме 5160918,21рублей,  в том числе: акцизы-112 184,57рубля, госпошлина-297154,44рубля, платежи при пользовании природными ресурсами-13170,79 рублей,  доходы от продажи материальных и нематериальных активов - 4737 923,51рубля, невыясненные поступления-484,90 рубля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сновными  причинами  снижения   собственных налогов : по акцизам, по госпошлине, по платежам при пользовании природными ресурсами, по доходам от продажи материальных и нематериальных активов- является  снижение налоговой базы 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 доходам от продажи материальных и нематериальных активов произошло снижение доходов, в том числе  по доходам от продажи земельных участков, государственная собственность на которые не разграничена  в связи с  тем ,что в 2019 году было больше продано земельных участков на 4551084,31рубля и продан автобус на  сумму 256666,66рублей, а в 2020году поступила плата за увеличение площади земельных участков, находящихся в частной собственности 69827,46 рублей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Увеличение доходов  по штрафам произошло  в основном за счет  изменения законодательства и соответственно администрирования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ыполнение плана доходов в разрезе   налогов  по сравнению с аналогичным периодом прошлого года  составляет:  НДФЛ 112,4-%,по акцизам – 93,2%, по единому налогу на вмененный доход-103,1 %, по сельскохозяйственному налогу –в 6,7 раза, по налогу, взимаемому в связи с применением патентной системы налогообложения- 131,6%, по госпошлине на –81,7%,  по доходам от использования имущества- 122,0 %,  по платежам при пользовании природными ресурсами-95,9%,по доходам  от оказания платных услуги компенсации затрат государства-1,7 раза, по доходам от продажи материальных активов-  43,7,  по штрафам – на 109,1 %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лан по безвозмездным  поступлениям первоначальный –218785730,34 рублей, уточненный- 257684583,22 рубля, увеличение   составляет 38898852,88  рубля  или на 117,8%.</w:t>
      </w:r>
    </w:p>
    <w:p>
      <w:pPr>
        <w:pStyle w:val="Normal"/>
        <w:ind w:right="-39" w:hanging="0"/>
        <w:jc w:val="both"/>
        <w:rPr/>
      </w:pPr>
      <w:r>
        <w:rPr/>
        <w:t xml:space="preserve">          </w:t>
      </w:r>
      <w:r>
        <w:rPr/>
        <w:t>План по  безвозмездным поступлениям выполнен на 98,6   %  .</w:t>
      </w:r>
    </w:p>
    <w:p>
      <w:pPr>
        <w:pStyle w:val="Normal"/>
        <w:ind w:right="-39" w:hanging="0"/>
        <w:jc w:val="both"/>
        <w:rPr/>
      </w:pPr>
      <w:r>
        <w:rPr/>
        <w:t xml:space="preserve">        </w:t>
      </w:r>
      <w:r>
        <w:rPr/>
        <w:t>При плане  257684583,22рубля, фактическое  исполнение составило 254025200,52 рублей, отклонение 3659382,70 рубля, в том числе  субсидии –2137948,19рублей       (1234182,82 рубля -субсидии на оснащение объектов спортивной  инфраструктуры  спортивно- технологическим оборудованием, 572428,83 рублей –субсидии на организацию горячего питания обучающихся), субвенции-1521434,51  рубля, из них :субвенции на выполнение   переданных  полномочий – 923798,54 рублей ,субвенция на компенсацию части платы, взимаемой с родителей  за присмотр и уход за детьми, посещающими образовательные организации-525619,00рублей,  субвенции на  выплату единовременного пособия при всех формах устройства детей , лишенных  родительского попечения ,в семью -772016,57 рублей.</w:t>
      </w:r>
    </w:p>
    <w:p>
      <w:pPr>
        <w:pStyle w:val="Normal"/>
        <w:rPr/>
      </w:pPr>
      <w:r>
        <w:rPr/>
      </w:r>
    </w:p>
    <w:p>
      <w:pPr>
        <w:pStyle w:val="Normal"/>
        <w:ind w:right="-545" w:hanging="0"/>
        <w:jc w:val="both"/>
        <w:rPr>
          <w:b/>
          <w:b/>
        </w:rPr>
      </w:pPr>
      <w:r>
        <w:rPr/>
        <w:t xml:space="preserve">                                  </w:t>
      </w:r>
      <w:r>
        <w:rPr>
          <w:b/>
        </w:rPr>
        <w:t>РАСХ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Бюджет Брасовского муниципального района за  2020 год исполнен в объеме   348178407,55рублей, что составляет 96,8 % к уточненному плану и   112,5 % к соответствующему периоду прошлого года( 309483165,08 рублей).(далее бюджет района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Расходы бюджета района по муниципальным программам и непрограмным направлениям деятельности, группам видов расходов представлены в таблице №1.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Исполнение бюджета района по муниципальным программам и непрограмным направлениям деятельности за 2020 год    </w:t>
      </w:r>
    </w:p>
    <w:p>
      <w:pPr>
        <w:pStyle w:val="Normal"/>
        <w:jc w:val="both"/>
        <w:rPr/>
      </w:pPr>
      <w:r>
        <w:rPr/>
        <w:t xml:space="preserve">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таблица1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1985"/>
        <w:gridCol w:w="1843"/>
        <w:gridCol w:w="992"/>
        <w:gridCol w:w="93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програ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совое</w:t>
            </w:r>
          </w:p>
          <w:p>
            <w:pPr>
              <w:pStyle w:val="Normal"/>
              <w:jc w:val="both"/>
              <w:rPr/>
            </w:pPr>
            <w:r>
              <w:rPr/>
              <w:t>исполнение на 01.01.</w:t>
            </w:r>
          </w:p>
          <w:p>
            <w:pPr>
              <w:pStyle w:val="Normal"/>
              <w:jc w:val="both"/>
              <w:rPr/>
            </w:pPr>
            <w:r>
              <w:rPr/>
              <w:t>2020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ная</w:t>
            </w:r>
          </w:p>
          <w:p>
            <w:pPr>
              <w:pStyle w:val="Normal"/>
              <w:jc w:val="both"/>
              <w:rPr/>
            </w:pPr>
            <w:r>
              <w:rPr/>
              <w:t>роспись на</w:t>
            </w:r>
          </w:p>
          <w:p>
            <w:pPr>
              <w:pStyle w:val="Normal"/>
              <w:jc w:val="both"/>
              <w:rPr/>
            </w:pPr>
            <w:r>
              <w:rPr/>
              <w:t>01.01.2021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совое исполнение на 01.01.2021</w:t>
            </w:r>
          </w:p>
          <w:p>
            <w:pPr>
              <w:pStyle w:val="Normal"/>
              <w:rPr/>
            </w:pPr>
            <w:r>
              <w:rPr/>
              <w:t>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</w:t>
            </w:r>
          </w:p>
          <w:p>
            <w:pPr>
              <w:pStyle w:val="Normal"/>
              <w:jc w:val="both"/>
              <w:rPr/>
            </w:pPr>
            <w:r>
              <w:rPr/>
              <w:t>испол к</w:t>
            </w:r>
          </w:p>
          <w:p>
            <w:pPr>
              <w:pStyle w:val="Normal"/>
              <w:jc w:val="both"/>
              <w:rPr/>
            </w:pPr>
            <w:r>
              <w:rPr/>
              <w:t>уточненной</w:t>
            </w:r>
          </w:p>
          <w:p>
            <w:pPr>
              <w:pStyle w:val="Normal"/>
              <w:jc w:val="both"/>
              <w:rPr/>
            </w:pPr>
            <w:r>
              <w:rPr/>
              <w:t>роспис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</w:t>
            </w:r>
          </w:p>
          <w:p>
            <w:pPr>
              <w:pStyle w:val="Normal"/>
              <w:jc w:val="both"/>
              <w:rPr/>
            </w:pPr>
            <w:r>
              <w:rPr/>
              <w:t>рос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</w:t>
            </w:r>
          </w:p>
          <w:p>
            <w:pPr>
              <w:pStyle w:val="Normal"/>
              <w:jc w:val="both"/>
              <w:rPr/>
            </w:pPr>
            <w:r>
              <w:rPr/>
              <w:t>2019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олномочий администрации Брасовского района на 2016-2020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056873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473179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251785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образования Брасовского района на 201-2019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9245592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3825496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8533427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финансами 2017-2021 г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0889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99696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99696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ая дея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71808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3497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497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9483165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9691871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8178407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Кассовое исполнение расходов в целом по муниципальным программам и непрограммной  деятельности увеличилось против соответствующего периода прошлого года на 12,5 % или 38695242,47 рубля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 программе « Реализация полномочий администрации Брасовского района на 2021-2025 годы» расходы увеличены против соответствующего периода прошлого года в сумме 3194911,80 рублей. Это объясняется тем, что в 2020 году увеличены расходы  за счет повышения заработной платы и увеличения МРОТ в сумме 808000,00 рублей, закупка товаров и услуг в сумме 675000,00 рублей, за счет  доплат к муниципальной пенсии в сумме 288000,00 рублей, за счет инициативного бюджетирования(благоустройство воинского захоронения в п. Локоть благоустройство территории прилегающей к Локотскому ДК)в сумме 2067000,00 рублей, увеличены расходы по ЕДДС-112 за счет повышения заработной платы, погашение кредиторской задолженности за 2019 год в сумме 505000,00 рублей, увеличены расходы по МБУК «Многофункциональный центр предоставления государственных и муниципальных услуг» в сумме 385000,00 рублей за счет повышения заработной платы и МРОТ. В связи с пандемией снижены расходы против соответствующего периода прошлого года за счет субсидий на финансовое обеспечение организации транспортного обслуживания населения в сумме 893000,00 рублей, за счет мероприятий по обеспечению жильем молодых семей снижены расходы в сумме 404000,00рубле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 программе « Управление муниципальными финансами на 2017-2021 годы» расходы возросли против соответствующего периода прошлого года в сумме 7090805,91 рублей. Это объясняется тем, что за  2019 год  расходы на поддержку мер по обеспечению сбалансированности бюджетов поселений составили в сумме 3192000,00 рублей,  за соответствующий период 2020 года в сумме  9981000,00 рублей, дотация на выравнивание уровня бюджетной обеспеченности соответственно 776000,00 рублей-808000,00 рублей, на содержание аппарата финансового отдела  расходы возросли на 270000,00 рублей за счет повышения заработной платы и начислений во внебюджетные фонд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о программе « Развитие образования Брасовского района на 2020-2022 годы» расходы произведены за  2020 год в сумме 248533427,21 рублей, что составляет 113,3% к соответствующему периоду прошлого года или выше на 29287835,51 рублей. Это объясняется повышением заработной платы с начислениями по дорожной карте по Указу Президента, повышением минимальной заработной платы с 01.01.2020 года в сумме 12896000,00 рублей. Кроме того за 2020 год произведены расходы  на ежемесячное денежное вознаграждение  за классное руководство педагогическим работникам в сумме 820300,00 рублей, на организацию бесплатного горячего питания обучающихся в начальных классах в сумме 788800,00 рублей ,на мероприятия по решению вопросов местного значения, инициированных органами местного самоуправления в рамках проекта « Решаем вместе» в сумме 4936000,00 рублей, субсидия на замену оконных блоков общеобразовательных организаций в сумме 1150100,00 рублей, субсидия на создание в общеобразовательных организациях условий для занятия физической культурой и спортом в сумме 1737800,00 рублей ,за счет роста цен на закупку товаров и услуг в сумме 506500,00 рублей. За соответствующий период прошлого года расходы отсутствуют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Исполнение бюджета района по функциональной классификации расходов</w:t>
      </w:r>
    </w:p>
    <w:p>
      <w:pPr>
        <w:pStyle w:val="Normal"/>
        <w:jc w:val="both"/>
        <w:rPr/>
      </w:pPr>
      <w:r>
        <w:rPr/>
        <w:t xml:space="preserve">приведено в таблице 2. </w:t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5"/>
        <w:gridCol w:w="627"/>
        <w:gridCol w:w="507"/>
        <w:gridCol w:w="633"/>
        <w:gridCol w:w="501"/>
        <w:gridCol w:w="992"/>
        <w:gridCol w:w="992"/>
        <w:gridCol w:w="1134"/>
        <w:gridCol w:w="993"/>
        <w:gridCol w:w="992"/>
      </w:tblGrid>
      <w:tr>
        <w:trPr>
          <w:trHeight w:val="194" w:hRule="atLeast"/>
        </w:trPr>
        <w:tc>
          <w:tcPr>
            <w:tcW w:w="626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744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Исполнение бюджета района по функциональной классификации за 2020 год</w:t>
            </w:r>
            <w:r>
              <w:rPr>
                <w:rFonts w:cs="Arial" w:ascii="Arial" w:hAnsi="Arial"/>
                <w:bCs/>
                <w:color w:val="000000"/>
              </w:rPr>
              <w:t xml:space="preserve">                      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4283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т.р.</w:t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150" w:hRule="atLeast"/>
        </w:trPr>
        <w:tc>
          <w:tcPr>
            <w:tcW w:w="2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отрасли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ан 2020 год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кт на 01.01.2021 год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+ -) к план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% к плану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акт на 1.01.2020 года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+ -) к соотв. периоду 2020 г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% к соотв. периоду прошлого года</w:t>
            </w:r>
          </w:p>
        </w:tc>
      </w:tr>
      <w:tr>
        <w:trPr>
          <w:trHeight w:val="197" w:hRule="atLeast"/>
        </w:trPr>
        <w:tc>
          <w:tcPr>
            <w:tcW w:w="201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</w:tr>
      <w:tr>
        <w:trPr>
          <w:trHeight w:val="432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Госуправлени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470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47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 053,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1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3%</w:t>
            </w:r>
          </w:p>
        </w:tc>
      </w:tr>
      <w:tr>
        <w:trPr>
          <w:trHeight w:val="420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7,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6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1%</w:t>
            </w:r>
          </w:p>
        </w:tc>
      </w:tr>
      <w:tr>
        <w:trPr>
          <w:trHeight w:val="1075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8,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7%</w:t>
            </w:r>
          </w:p>
        </w:tc>
      </w:tr>
      <w:tr>
        <w:trPr>
          <w:trHeight w:val="420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95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6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27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1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89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57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4%</w:t>
            </w:r>
          </w:p>
        </w:tc>
      </w:tr>
      <w:tr>
        <w:trPr>
          <w:trHeight w:val="211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ЖКХ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2,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6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6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4%</w:t>
            </w:r>
          </w:p>
        </w:tc>
      </w:tr>
      <w:tr>
        <w:trPr>
          <w:trHeight w:val="211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разовани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024,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50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5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6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272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3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9%</w:t>
            </w:r>
          </w:p>
        </w:tc>
      </w:tr>
      <w:tr>
        <w:trPr>
          <w:trHeight w:val="211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ультур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381,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38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9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7%</w:t>
            </w:r>
          </w:p>
        </w:tc>
      </w:tr>
      <w:tr>
        <w:trPr>
          <w:trHeight w:val="420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Физкультура и спор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7,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246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,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0,6%</w:t>
            </w:r>
          </w:p>
        </w:tc>
      </w:tr>
      <w:tr>
        <w:trPr>
          <w:trHeight w:val="420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45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7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468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,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3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9%</w:t>
            </w:r>
          </w:p>
        </w:tc>
      </w:tr>
      <w:tr>
        <w:trPr>
          <w:trHeight w:val="631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бслуживание муниципального долг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8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67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2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,9%</w:t>
            </w:r>
          </w:p>
        </w:tc>
      </w:tr>
      <w:tr>
        <w:trPr>
          <w:trHeight w:val="223" w:hRule="atLeast"/>
        </w:trPr>
        <w:tc>
          <w:tcPr>
            <w:tcW w:w="2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9691,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4817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51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,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483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69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,5%</w:t>
            </w:r>
          </w:p>
        </w:tc>
      </w:tr>
      <w:tr>
        <w:trPr>
          <w:trHeight w:val="211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По разделу 01 «Общегосударственные вопросы»</w:t>
      </w:r>
      <w:r>
        <w:rPr/>
        <w:t xml:space="preserve"> расходы   по муниципальному району  при плане 35470492,12 рубля  исполнено 35470485,70 рублей или 100,0 % к плану.</w:t>
      </w:r>
    </w:p>
    <w:p>
      <w:pPr>
        <w:pStyle w:val="Normal"/>
        <w:rPr/>
      </w:pPr>
      <w:r>
        <w:rPr/>
        <w:t xml:space="preserve">          </w:t>
      </w:r>
      <w:r>
        <w:rPr/>
        <w:t>По подразделу 0103 «Функционирование законодательных органов государственной власти и представительных органов муниципальных образований» расходы направлены на содержание и обеспечение деятельности районного Совета народных депутатов в сумме  445977,57рублей , что составляет 100,0 % к плану.</w:t>
      </w:r>
    </w:p>
    <w:p>
      <w:pPr>
        <w:pStyle w:val="Normal"/>
        <w:rPr/>
      </w:pPr>
      <w:r>
        <w:rPr/>
        <w:t xml:space="preserve">         </w:t>
      </w:r>
      <w:r>
        <w:rPr/>
        <w:t>По подразделу 0104 «Функционирование Правительства Российской Федерации, высших органов исполнительной власти субъектов Российской Федерации, местных администраций» расходы составили 22880747,62 рублей  что составляет 100,0% к плану. По данному подразделу отражены суммы денежных средств, направленные на содержание и обеспечение деятельности органов исполнительной власти.</w:t>
      </w:r>
    </w:p>
    <w:p>
      <w:pPr>
        <w:pStyle w:val="Normal"/>
        <w:rPr/>
      </w:pPr>
      <w:r>
        <w:rPr/>
        <w:t xml:space="preserve">         </w:t>
      </w:r>
      <w:r>
        <w:rPr/>
        <w:t>По подразделу 0105 « Судебная система» расходы по составлению списков кандидатов в присяжные заседатели федеральных судов общей юрисдикции в РФ составили в сумме 6640,00 рублей,что составляет 100,0% к плану.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о подразделу 0106 «Обеспечение деятельности финансовых, налоговых и таможенных органов и органов финансового надзора» расходы по муниципальному району составили 5555773,93 рубля  при плане 5555773,93 рубля, что составляет 100,0 % к плану. Расходы по данному подразделу направлены на содержание и обеспечение деятельности  финансового отдела администрации района и аппарата контрольно-счетной палаты.        </w:t>
      </w:r>
    </w:p>
    <w:p>
      <w:pPr>
        <w:pStyle w:val="Normal"/>
        <w:rPr/>
      </w:pPr>
      <w:r>
        <w:rPr/>
        <w:t xml:space="preserve">       </w:t>
      </w:r>
      <w:r>
        <w:rPr/>
        <w:t>По подразделу 0113 « Другие общегосударственные вопросы» расходы по муниципальному району составили в сумме  6581346,58 рублей при плане 6581346,58 рублей, что составляет 100,0% к плану.     Из общей суммы расходов по данному подразделу расходы за счет средств областного бюджета по району составили:</w:t>
      </w:r>
    </w:p>
    <w:p>
      <w:pPr>
        <w:pStyle w:val="Normal"/>
        <w:ind w:firstLine="709"/>
        <w:jc w:val="both"/>
        <w:rPr/>
      </w:pPr>
      <w:r>
        <w:rPr/>
        <w:t>КБК 01130101112020120, 01130101112020240- отражены расходы по  бюджету района по профилактике безнадзорности и правонарушений несовершеннолетних , организация деятельности административной комиссии и определению перечня должностных лиц органов местного самоуправления уполномоченных составлять протоколы об административных правонарушениях в сумме 1085030,00 рублей, освоено 100% к плану.</w:t>
      </w:r>
    </w:p>
    <w:p>
      <w:pPr>
        <w:pStyle w:val="Normal"/>
        <w:ind w:firstLine="709"/>
        <w:jc w:val="both"/>
        <w:rPr/>
      </w:pPr>
      <w:r>
        <w:rPr/>
        <w:t>КБК 0113700</w:t>
      </w:r>
      <w:r>
        <w:rPr>
          <w:lang w:val="en-US"/>
        </w:rPr>
        <w:t>W</w:t>
      </w:r>
      <w:r>
        <w:rPr/>
        <w:t>058530240—отражены расходы на мероприятия связанные с обеспечением санитарно-эпидемиологической безопасности при подготовке к проведению голосования в сумме 143920,00 рублей.</w:t>
      </w:r>
    </w:p>
    <w:p>
      <w:pPr>
        <w:pStyle w:val="Normal"/>
        <w:ind w:firstLine="709"/>
        <w:jc w:val="both"/>
        <w:rPr/>
      </w:pPr>
      <w:r>
        <w:rPr/>
        <w:t>За счет средств местного бюджета в данном подразделе отражены расходы  по муниципальному району 5352396,58 рублей- 5352396,58 рублей- 100,0%. По муниципальному району расходы произведены по эксплуатации и содержанию муниципального имущества в сумме 406764,28 рубля, , расходы по МФЦ в сумме 3770352,47 рубля, за опубликование материалов редакции газеты« Вестник» в сумме 379245,80 рублей,   мероприятия по противодействию злоупотребления наркотиками и их незаконному обороту в сумме 8000,00 рублей, социальная поддержка ветеранов-20000,00 рублей, оценка имущества, признание прав и регулирование  отношений муниципальной собственности-768034,03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По разделу 03 « Национальная безопасность и правоохранительная деятельность</w:t>
      </w:r>
      <w:r>
        <w:rPr/>
        <w:t>» подразделу 0309 « Защита территорий от последствий природного и техногенного характера, гражданская оборона»</w:t>
      </w:r>
      <w:r>
        <w:rPr>
          <w:b/>
        </w:rPr>
        <w:t xml:space="preserve"> </w:t>
      </w:r>
      <w:r>
        <w:rPr/>
        <w:t>расходы  составили в сумме 3208602,53 рубля при плане 3208602,53 рубля, что составляет 100,0% к плану.</w:t>
      </w:r>
    </w:p>
    <w:p>
      <w:pPr>
        <w:pStyle w:val="Normal"/>
        <w:rPr/>
      </w:pPr>
      <w:r>
        <w:rPr/>
        <w:t>КБК 03090101480700110,03090101480700240,03090101480700850 отражены расходы по муниципальному казенному учреждению « Единая  дежурно-диспетчерская служба системы 112 Брасовского района» в сумме 3208602,53 рубля при плане  3208602,53  рубля– 100,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По разделу 04 «Национальная экономика»</w:t>
      </w:r>
      <w:r>
        <w:rPr/>
        <w:t xml:space="preserve"> расходы по муниципальному району составили  в сумме 2616857,38 рублей  при плане 7895255,52 рублей – 33,1 % к плану.</w:t>
      </w:r>
    </w:p>
    <w:p>
      <w:pPr>
        <w:pStyle w:val="Normal"/>
        <w:rPr/>
      </w:pPr>
      <w:r>
        <w:rPr/>
        <w:t xml:space="preserve">        </w:t>
      </w:r>
      <w:r>
        <w:rPr/>
        <w:t>По подразделу 0401 « Общеэкономические вопросы» расходы по муниципальному району составили в сумме 30000,00 рублей, что составляет 100,0% к плану (мероприятия направленные на организацию временной трудоспособности несовершеннолетних граждан в возрасте от 14 до 16 лет).                      По подразделу 0405 «Сельское хозяйство и рыболовство»  отражены расходы по муниципальному району в сумме 22447,35 рублей при плане 75403,69 рубля, что составляет 29,8  % к план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анные расходы произведены за счет средств областного бюджета по организации и проведению на территории Брасовского муниципального района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и в части организации отлова и содержания безнадзорных животных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подразделу 0408 «Транспорт»  расходы направлены на выплату субсидии  по организации транспортного обслуживания населения по муниципальному району в сумме 2242539,77 рублей, что составляет 100,0% к плану.</w:t>
      </w:r>
    </w:p>
    <w:p>
      <w:pPr>
        <w:pStyle w:val="Normal"/>
        <w:rPr/>
      </w:pPr>
      <w:r>
        <w:rPr/>
        <w:t xml:space="preserve">        </w:t>
      </w:r>
      <w:r>
        <w:rPr/>
        <w:t xml:space="preserve">По подразделу 0409 « Дорожное хозяйство» расходы  по муниципальному району  составили в сумме 104944,20 рубля при плане 5330386,00 рублей-  2,0 %, расходы  направлены на ремонт и содержание автомобильных дорог сельских поселений ( дорожный фонд).  </w:t>
      </w:r>
    </w:p>
    <w:p>
      <w:pPr>
        <w:pStyle w:val="Normal"/>
        <w:jc w:val="both"/>
        <w:rPr/>
      </w:pPr>
      <w:r>
        <w:rPr/>
        <w:t>По подразделу 0412 « Другие вопросы в области национальной экономики» расходы исполнены в сумме 216926,00 рублей при плане 216926,00 рублей или 100,0 % к плану, которые направлены на содержание специалиста по охране труда.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По разделу 05 « Жилищно-коммунальное хозяйство»</w:t>
      </w:r>
      <w:r>
        <w:rPr/>
        <w:t xml:space="preserve"> расходы  при плане 1902702,01 рубля исполнены в сумме 1902702,01 – 100,0 %.</w:t>
      </w:r>
    </w:p>
    <w:p>
      <w:pPr>
        <w:pStyle w:val="Normal"/>
        <w:rPr/>
      </w:pPr>
      <w:r>
        <w:rPr/>
        <w:t>Расходы произведены по следующим подразделам:</w:t>
      </w:r>
    </w:p>
    <w:p>
      <w:pPr>
        <w:pStyle w:val="Normal"/>
        <w:rPr/>
      </w:pPr>
      <w:r>
        <w:rPr/>
        <w:t>0501 « Жилищное хозяйство» расходы   в сумме 36508,02 рублей направлены на уплату взносов по капитальному ремонту муниципального жилого фонда, что составляет 100,0% к плану.</w:t>
      </w:r>
    </w:p>
    <w:p>
      <w:pPr>
        <w:pStyle w:val="Normal"/>
        <w:rPr/>
      </w:pPr>
      <w:r>
        <w:rPr/>
        <w:t>0502 « Коммунальное хозяйство» расходы по муниципальному району  исполнены в сумме 1115702,37 рублей при плане 1115702,37 рублей ,что составляет  100,0% к плану.</w:t>
      </w:r>
    </w:p>
    <w:p>
      <w:pPr>
        <w:pStyle w:val="Normal"/>
        <w:ind w:firstLine="709"/>
        <w:jc w:val="both"/>
        <w:rPr/>
      </w:pPr>
      <w:r>
        <w:rPr/>
        <w:t>По муниципальному району расходы направлены:</w:t>
      </w:r>
    </w:p>
    <w:p>
      <w:pPr>
        <w:pStyle w:val="Normal"/>
        <w:ind w:firstLine="709"/>
        <w:jc w:val="both"/>
        <w:rPr/>
      </w:pPr>
      <w:r>
        <w:rPr/>
        <w:t>- на проведение государственной экспертизы проектной документации по объекту капитального строительства очистных сооружений, бурения скважины на воду, приобретения  материалов для ремонта водопровода.</w:t>
      </w:r>
    </w:p>
    <w:p>
      <w:pPr>
        <w:pStyle w:val="Normal"/>
        <w:rPr/>
      </w:pPr>
      <w:r>
        <w:rPr/>
        <w:t>0503 « Благоустройство» расходы исполнены в сумме 583494,62 рубля, что составляет 100,0% к плану, которые направлены на прочие мероприятия за счет средств местного бюджета в сумме 83494,62 рубля ( заработная плата по договорам),  произведены расходы по реализации программы инициативного бюджетирования а счет средств областного бюджета по муниципальному району 460750,00 рублей ,  за счет средств местного бюджета- 24250,00 рублей, за счет средств жителей 15000,00 рублей.</w:t>
      </w:r>
    </w:p>
    <w:p>
      <w:pPr>
        <w:pStyle w:val="Normal"/>
        <w:ind w:firstLine="709"/>
        <w:jc w:val="both"/>
        <w:rPr/>
      </w:pPr>
      <w:r>
        <w:rPr>
          <w:b/>
        </w:rPr>
        <w:t>По разделу 07 « Образование»</w:t>
      </w:r>
      <w:r>
        <w:rPr/>
        <w:t xml:space="preserve">  расходы по муниципальному району составили 246504221,58 рублей при плане 250024152,34 рубля, что составляет  98,6 % к плану. Удельный вес в общем объеме расходов составил 70,8 %.</w:t>
      </w:r>
    </w:p>
    <w:p>
      <w:pPr>
        <w:pStyle w:val="Normal"/>
        <w:ind w:firstLine="709"/>
        <w:jc w:val="both"/>
        <w:rPr/>
      </w:pPr>
      <w:r>
        <w:rPr/>
        <w:t>Расходы произведены по следующим подразделам:</w:t>
      </w:r>
    </w:p>
    <w:p>
      <w:pPr>
        <w:pStyle w:val="Normal"/>
        <w:ind w:firstLine="709"/>
        <w:jc w:val="both"/>
        <w:rPr/>
      </w:pPr>
      <w:r>
        <w:rPr/>
        <w:t>0701 « Дошкольное образование» расходы составили по 8 детским дошкольным учреждениям в сумме 56298470,51 рублей, что составляет 100,0 % к плану.</w:t>
      </w:r>
    </w:p>
    <w:p>
      <w:pPr>
        <w:pStyle w:val="Normal"/>
        <w:ind w:firstLine="709"/>
        <w:jc w:val="both"/>
        <w:rPr/>
      </w:pPr>
      <w:r>
        <w:rPr/>
        <w:t>0702 « Общее образование» расходы составили 134266470,91 рублей, что составляет 99,6% к плану. Данные расходы произведены по 14 школам.</w:t>
      </w:r>
    </w:p>
    <w:p>
      <w:pPr>
        <w:pStyle w:val="Normal"/>
        <w:ind w:firstLine="709"/>
        <w:jc w:val="both"/>
        <w:rPr/>
      </w:pPr>
      <w:r>
        <w:rPr/>
        <w:t>0703 «Дополнительное образование детей» расходы составили в сумме 15844740,26 рублей, что составляет 86,3 % к плану. Данные расходы произведены по учреждениям: Дом детского творчества, ДЮСШ « Олимп», Детская школа искусств .</w:t>
      </w:r>
    </w:p>
    <w:p>
      <w:pPr>
        <w:pStyle w:val="Normal"/>
        <w:ind w:firstLine="709"/>
        <w:jc w:val="both"/>
        <w:rPr/>
      </w:pPr>
      <w:r>
        <w:rPr/>
        <w:t>0707 « Молодежная политика и оздоровление детей»- расходы по муниципальному району составили в сумме 180465,84 рублей, что составляет 32,1 % к плану. По данному подразделу профинансированы расходы  направленные на мероприятия по проведению оздоровительной компании детей в сумме 163140,84 рублей, мероприятия по работе с детьми и молодежью в сумме 17325,00 рублей.</w:t>
      </w:r>
    </w:p>
    <w:p>
      <w:pPr>
        <w:pStyle w:val="Normal"/>
        <w:ind w:firstLine="709"/>
        <w:jc w:val="both"/>
        <w:rPr/>
      </w:pPr>
      <w:r>
        <w:rPr/>
        <w:t>0709 «Другие вопросы в области образования» расходы  по муниципальному району составили в сумме 39914074,08 рубля при плане 39935033,93 рублей- 99,9 %. По данному подразделу финансируется централизованная бухгалтерия, хозяйственно- эксплуатационная контора, методкабинет, социально-психологический центр.</w:t>
      </w:r>
    </w:p>
    <w:p>
      <w:pPr>
        <w:pStyle w:val="Normal"/>
        <w:ind w:firstLine="709"/>
        <w:jc w:val="both"/>
        <w:rPr/>
      </w:pPr>
      <w:r>
        <w:rPr/>
        <w:t>Из общей суммы расходов по отрасли « Образование»  денежные средства за счет средств областного бюджета  произведены по следующим направлениям:</w:t>
      </w:r>
    </w:p>
    <w:p>
      <w:pPr>
        <w:pStyle w:val="Normal"/>
        <w:ind w:firstLine="709"/>
        <w:jc w:val="both"/>
        <w:rPr/>
      </w:pPr>
      <w:r>
        <w:rPr/>
        <w:t>-финансовое обеспечение получения дошкольного образования  в дошкольных образовательных организациях в сумме 42973428,33 рублей, что составляет 100,0% к плану;</w:t>
      </w:r>
    </w:p>
    <w:p>
      <w:pPr>
        <w:pStyle w:val="Normal"/>
        <w:ind w:firstLine="709"/>
        <w:jc w:val="both"/>
        <w:rPr/>
      </w:pPr>
      <w:r>
        <w:rPr/>
        <w:t>- предоставление мер социальной поддержки работникам образовательных организаций- 4658100,00 рублей, что составляет 100,0%;</w:t>
      </w:r>
    </w:p>
    <w:p>
      <w:pPr>
        <w:pStyle w:val="Normal"/>
        <w:ind w:firstLine="709"/>
        <w:jc w:val="both"/>
        <w:rPr/>
      </w:pPr>
      <w:r>
        <w:rPr/>
        <w:t>-финансовое обеспечение деятельности муниципальных общеобразовательных организаций-90263783,08 рубля-100,0%;</w:t>
      </w:r>
    </w:p>
    <w:p>
      <w:pPr>
        <w:pStyle w:val="Normal"/>
        <w:ind w:firstLine="709"/>
        <w:jc w:val="both"/>
        <w:rPr/>
      </w:pPr>
      <w:r>
        <w:rPr/>
        <w:t>- мероприятия по проведению оздоровительной компании детей -163140,84 рублей- 29,9 %,низкое освоение средств в связи с пандемией;</w:t>
      </w:r>
    </w:p>
    <w:p>
      <w:pPr>
        <w:pStyle w:val="Normal"/>
        <w:ind w:firstLine="709"/>
        <w:jc w:val="both"/>
        <w:rPr/>
      </w:pPr>
      <w:r>
        <w:rPr/>
        <w:t>- капитальный ремонт кровель муниципальных образовательных учреждений в сумме 2258371,61рубля;</w:t>
      </w:r>
    </w:p>
    <w:p>
      <w:pPr>
        <w:pStyle w:val="Normal"/>
        <w:ind w:firstLine="709"/>
        <w:jc w:val="both"/>
        <w:rPr/>
      </w:pPr>
      <w:r>
        <w:rPr/>
        <w:t>- замена оконных блоков муниципальных образовательных организаций в сумме1099625,00 рублей;</w:t>
      </w:r>
    </w:p>
    <w:p>
      <w:pPr>
        <w:pStyle w:val="Normal"/>
        <w:ind w:firstLine="709"/>
        <w:jc w:val="both"/>
        <w:rPr/>
      </w:pPr>
      <w:r>
        <w:rPr/>
        <w:t>- ежемесячное денежное вознаграждение за классное руководство в сумме 3202920,00 рублей;</w:t>
      </w:r>
    </w:p>
    <w:p>
      <w:pPr>
        <w:pStyle w:val="Normal"/>
        <w:ind w:firstLine="709"/>
        <w:jc w:val="both"/>
        <w:rPr/>
      </w:pPr>
      <w:r>
        <w:rPr/>
        <w:t>- организация бесплатного горячего питания обучающихся в начальных классах в сумме 2679363,17 рублей;</w:t>
      </w:r>
    </w:p>
    <w:p>
      <w:pPr>
        <w:pStyle w:val="Normal"/>
        <w:ind w:firstLine="709"/>
        <w:jc w:val="both"/>
        <w:rPr/>
      </w:pPr>
      <w:r>
        <w:rPr/>
        <w:t>- создание цифровой образовательной среды в сумме 168000,00 рублей;</w:t>
      </w:r>
    </w:p>
    <w:p>
      <w:pPr>
        <w:pStyle w:val="Normal"/>
        <w:ind w:firstLine="709"/>
        <w:jc w:val="both"/>
        <w:rPr/>
      </w:pPr>
      <w:r>
        <w:rPr/>
        <w:t>- приведение в соответствие с брендбуком «Точка роста» в сумме 166666,67 рублей»;</w:t>
      </w:r>
    </w:p>
    <w:p>
      <w:pPr>
        <w:pStyle w:val="Normal"/>
        <w:ind w:firstLine="709"/>
        <w:jc w:val="both"/>
        <w:rPr/>
      </w:pPr>
      <w:r>
        <w:rPr/>
        <w:t>-достижение показателей деятельности аппарата управления в сумме 39476,04 рублей;</w:t>
      </w:r>
    </w:p>
    <w:p>
      <w:pPr>
        <w:pStyle w:val="Normal"/>
        <w:ind w:firstLine="709"/>
        <w:jc w:val="both"/>
        <w:rPr/>
      </w:pPr>
      <w:r>
        <w:rPr/>
        <w:t>- мероприятия по решению вопросов местного значения в рамках проекта « Решаем вместе» в сумме 2429406,89 рублей.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По разделу 08 «Культура и кинематография»</w:t>
      </w:r>
      <w:r>
        <w:rPr/>
        <w:t xml:space="preserve"> расходы  по муниципальному району при плане 34381439,62 рублей исполнены в сумме  34381438,62 рублей -100,0% к плану.</w:t>
      </w:r>
    </w:p>
    <w:p>
      <w:pPr>
        <w:pStyle w:val="Normal"/>
        <w:rPr/>
      </w:pPr>
      <w:r>
        <w:rPr/>
        <w:t xml:space="preserve"> </w:t>
      </w:r>
      <w:r>
        <w:rPr/>
        <w:t>Расходы произведены по следующим подразделам:</w:t>
      </w:r>
    </w:p>
    <w:p>
      <w:pPr>
        <w:pStyle w:val="Normal"/>
        <w:rPr/>
      </w:pPr>
      <w:r>
        <w:rPr/>
        <w:t>0801 « Культура» по муниципальному району произведены расходы в сумме 34226638,62рублей, что составляет 100,0% к плану.</w:t>
      </w:r>
    </w:p>
    <w:p>
      <w:pPr>
        <w:pStyle w:val="Normal"/>
        <w:rPr/>
      </w:pPr>
      <w:r>
        <w:rPr/>
        <w:t xml:space="preserve"> </w:t>
      </w:r>
      <w:r>
        <w:rPr/>
        <w:t>По данному подразделу в муниципальном районе  произведены расходы за счет средств местного бюджета на содержание  двух бюджетных учреждений: МБУК «Централизованная библиотечная система», МБУК «Культурно-досуговый центр» ,  софинансирование на обеспечение развития и укрепления материально-технической базы в сумме ,а также мероприятия направленные на развитие культуры и сохранение культурного наследия в Брасовском районе в сумме 32502045,62 рублей.</w:t>
      </w:r>
    </w:p>
    <w:p>
      <w:pPr>
        <w:pStyle w:val="Normal"/>
        <w:ind w:firstLine="709"/>
        <w:jc w:val="both"/>
        <w:rPr/>
      </w:pPr>
      <w:r>
        <w:rPr/>
        <w:t>За счет средств областного бюджета выделены денежные средства бюджетным учреждениям района на мероприятия по  обеспечению развития и укрепления материально-технической базы  в сумме 40000,00 рублей-100,0% ( капитальный ремонт МБУК « Культурно-досуговый центр) ,Культурная среда в сумме 10168,00 рублей, отдельные мероприятия по развитию культуры в сумме 1000000,00 рублей.</w:t>
      </w:r>
    </w:p>
    <w:p>
      <w:pPr>
        <w:pStyle w:val="Normal"/>
        <w:rPr/>
      </w:pPr>
      <w:r>
        <w:rPr/>
        <w:t>За счет средств федерального бюджета выделены денежные средства на капитальный ремонт МБУК « Культурно-досуговый центр» в сумме 460000,00 рублей, на поддержку отрасли Культура в сумме 214425,00 рублей.</w:t>
      </w:r>
    </w:p>
    <w:p>
      <w:pPr>
        <w:pStyle w:val="Normal"/>
        <w:rPr/>
      </w:pPr>
      <w:r>
        <w:rPr/>
        <w:t>Расходы в сумме 2000000,00 рублей произведены по программе инициативного бюджетирования на благоустройство территории прилегающей к Локотскому дому культуры им. А. П. Менякина , в том числе за счет средств областного бюджета в сумме 1843000,00 рублей, за счет средств местного бюджета в сумме 97000,00 рублей, за счет средств жителей в сумме 60000,00 рублей.</w:t>
      </w:r>
    </w:p>
    <w:p>
      <w:pPr>
        <w:pStyle w:val="Normal"/>
        <w:rPr/>
      </w:pPr>
      <w:r>
        <w:rPr/>
        <w:t>. 0804 "  Другие вопросы в области культуры, кинематографии» за счет средств областного бюджета выделены денежные средства бюджетным учреждениям района по предоставлению мер социальной поддержки на оплату жилья и коммунальных услуг отдельным категориям граждан в сумме 154800,00 рублей, что составляет100,0% к плану.</w:t>
      </w:r>
    </w:p>
    <w:p>
      <w:pPr>
        <w:pStyle w:val="Normal"/>
        <w:ind w:firstLine="708"/>
        <w:rPr/>
      </w:pPr>
      <w:r>
        <w:rPr>
          <w:b/>
        </w:rPr>
        <w:t>По разделу 10 « Социальная политика»</w:t>
      </w:r>
      <w:r>
        <w:rPr/>
        <w:t xml:space="preserve"> расходы исполнены в сумме 9676849,04 рублей  при плане 11145327,21 рублей, что составляет 86,8 % к плану.</w:t>
      </w:r>
    </w:p>
    <w:p>
      <w:pPr>
        <w:pStyle w:val="Normal"/>
        <w:ind w:firstLine="709"/>
        <w:jc w:val="both"/>
        <w:rPr/>
      </w:pPr>
      <w:r>
        <w:rPr/>
        <w:t>По подразделу 1001 « Пенсионное обеспечение» произведены выплаты ежемесячных доплат  к муниципальной пенсии    27 муниципальным служащим в сумме 1561388,64 рублей, что составляет 100,0% к плану.</w:t>
      </w:r>
    </w:p>
    <w:p>
      <w:pPr>
        <w:pStyle w:val="Normal"/>
        <w:ind w:firstLine="709"/>
        <w:jc w:val="both"/>
        <w:rPr/>
      </w:pPr>
      <w:r>
        <w:rPr/>
        <w:t>По подразделу 1003 « Социальное обеспечение населения»   расходы  по муниципальному району исполнены в сумме 54000,00 рублей при плане 75000,00 рублей, что составляет 72,0% к плану.</w:t>
      </w:r>
    </w:p>
    <w:p>
      <w:pPr>
        <w:pStyle w:val="Normal"/>
        <w:ind w:firstLine="709"/>
        <w:jc w:val="both"/>
        <w:rPr/>
      </w:pPr>
      <w:r>
        <w:rPr/>
        <w:t>По данному подразделу  израсходованы денежные средства за счет средств областного бюджета на обеспечение сохранности жилых помещений ,закрепленных за детьми сиротами и детьми, оставшимися без попечения родителей.</w:t>
      </w:r>
    </w:p>
    <w:p>
      <w:pPr>
        <w:pStyle w:val="Normal"/>
        <w:ind w:firstLine="709"/>
        <w:jc w:val="both"/>
        <w:rPr/>
      </w:pPr>
      <w:r>
        <w:rPr/>
        <w:t>По подразделу 1004 « Охрана семьи и детства» произведены расходы по муниципальному району в сумме 7166756,40 рублей при плане 8607234,57 , что составляет 83,3 % к плану.</w:t>
      </w:r>
    </w:p>
    <w:p>
      <w:pPr>
        <w:pStyle w:val="Normal"/>
        <w:ind w:firstLine="709"/>
        <w:jc w:val="both"/>
        <w:rPr/>
      </w:pPr>
      <w:r>
        <w:rPr/>
        <w:t>По данному подразделу  израсходованы денежные средства за счет средств областного бюджета на:</w:t>
      </w:r>
    </w:p>
    <w:p>
      <w:pPr>
        <w:pStyle w:val="Normal"/>
        <w:ind w:firstLine="709"/>
        <w:jc w:val="both"/>
        <w:rPr/>
      </w:pPr>
      <w:r>
        <w:rPr/>
        <w:t>- выплата  компенсационной  части родительской платы  в сумме 628608,00 рублей, что составляет 54,5 % к плану; ;</w:t>
      </w:r>
    </w:p>
    <w:p>
      <w:pPr>
        <w:pStyle w:val="Normal"/>
        <w:ind w:firstLine="709"/>
        <w:jc w:val="both"/>
        <w:rPr/>
      </w:pPr>
      <w:r>
        <w:rPr/>
        <w:t>- обеспечение жилыми помещениями детей-сирот,  детей оставшихся без попечения родителей, лицам из их числа  по договорам найма специлизированных жилых помещений при плане   2007192,00 рубля,   фактические расходы  прошли в полном объеме  за счет средств областного бюджета-160575,36 рублей, за счет средств федерального бюджета- 1846616,64 рублей (приобретено 2 квартиры);</w:t>
      </w:r>
    </w:p>
    <w:p>
      <w:pPr>
        <w:pStyle w:val="Normal"/>
        <w:ind w:firstLine="709"/>
        <w:jc w:val="both"/>
        <w:rPr/>
      </w:pPr>
      <w:r>
        <w:rPr/>
        <w:t>- на организацию и осуществление деятельности по опеке и попечительству,  выплата ежемесячных денежных средств  на содержание и проезд ребенка переданного на воспитание в семью опекуна, приемную семью , а также вознаграждение приемному родителю  при плане 4517396,00 рублей фактические расходы  составили в сумме 3674553,40  рубля – 81,3 % к плану;</w:t>
      </w:r>
    </w:p>
    <w:p>
      <w:pPr>
        <w:pStyle w:val="Normal"/>
        <w:ind w:firstLine="709"/>
        <w:jc w:val="both"/>
        <w:rPr/>
      </w:pPr>
      <w:r>
        <w:rPr/>
        <w:t>- выплата единовременного пособия  при всех формах устройства детей  при плане 162037,17 рублей, расходы произведены в сумме 90020,60 рублей, что составляет 55,6 % к плану.;</w:t>
      </w:r>
    </w:p>
    <w:p>
      <w:pPr>
        <w:pStyle w:val="Normal"/>
        <w:ind w:firstLine="709"/>
        <w:jc w:val="both"/>
        <w:rPr/>
      </w:pPr>
      <w:r>
        <w:rPr/>
        <w:t>--реализация мероприятий подпрограммы « Обеспечение жильем молодых семей» в рамках целевой  программы « Жилище» для выплаты субсидии гражданам на приобретение жилья  в сумме 256274,39 рубля, что составляет 100,0% к плану, за счет средств федерального бюджета в сумме 291141,61рубля.</w:t>
      </w:r>
    </w:p>
    <w:p>
      <w:pPr>
        <w:pStyle w:val="Normal"/>
        <w:ind w:firstLine="709"/>
        <w:jc w:val="both"/>
        <w:rPr/>
      </w:pPr>
      <w:r>
        <w:rPr/>
        <w:t>- По данному подразделу за счет средств местного бюджета произведены расходы на выплату субсидий гражданам на приобретение жилья в сумме 218966,40 рублей( софинансирование).</w:t>
      </w:r>
    </w:p>
    <w:p>
      <w:pPr>
        <w:pStyle w:val="Normal"/>
        <w:ind w:firstLine="709"/>
        <w:jc w:val="both"/>
        <w:rPr/>
      </w:pPr>
      <w:r>
        <w:rPr/>
        <w:t>В 2020 году по программе « Обеспечение жильем молодых семей» 1  многодетная семья получила свидетельство о праве на получение социальной выплаты на приобретение ( строительство) жилья. Социальная выплата была направлена на оплату цены договора купли- продажи жилых помещений.</w:t>
      </w:r>
    </w:p>
    <w:p>
      <w:pPr>
        <w:pStyle w:val="Normal"/>
        <w:ind w:firstLine="709"/>
        <w:jc w:val="both"/>
        <w:rPr/>
      </w:pPr>
      <w:r>
        <w:rPr/>
        <w:t>По подразделу 1006 « Другие вопросы в области социальной политики» расходы произведены по муниципальному району в сумме 894704,00 рубля, что составляет 99,2% к плану.   За счет средств областного бюджета расходы на организацию и осуществление деятельности по опеке и попечительству составили в сумме 867704,00 рубля при плане 867704,00 рубля, что составляет 100,0% к плану, на подготовку лиц, желающих принять на воспитание в свою семью ребенка, оставшегося без попечения родителей при плане 14000,00 рублей фактически исполнено в сумме 7000,00 рублей-50,0% к плану, на мероприятия организации работы, направленной на социальную поддержку и помощь ветеранам  и гражданам пожилого возраста в сумме 20000,00 рублей, что составляет 100,0 % к плану.</w:t>
      </w:r>
    </w:p>
    <w:p>
      <w:pPr>
        <w:pStyle w:val="Normal"/>
        <w:ind w:firstLine="708"/>
        <w:rPr/>
      </w:pPr>
      <w:r>
        <w:rPr>
          <w:b/>
        </w:rPr>
        <w:t>По разделу 11 « Физкультура и спорт»</w:t>
      </w:r>
      <w:r>
        <w:rPr/>
        <w:t xml:space="preserve"> расходы по муниципальному району  исполнены в сумме 1850558,72 рублей при плане 3097208,08 рублей или 59,8 % к плану. Данные расходы направлены на мероприятия в сфере культуры и спорта в сумме 56600,00 рублей-100,0% к плану, на оснащение объектов спортивной инфраструктуры спортивно-технологическим оборудованием в сумме 1793958,72 рублей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По разделу 14 « Межбюджетные трансферты»</w:t>
      </w:r>
      <w:r>
        <w:rPr/>
        <w:t xml:space="preserve">  расходы  бюджета района составили в сумме 10789000,00 рублей, что составляет 100,0% к плану, в том числе за счет средств областного бюджета-808000,00 рублей ( дотация на выравнивание уровня бюджетной обеспеченности поселений). За счет средств бюджета района  выделены дотации на поддержку мер по обеспечению сбалансированности бюджетов в сумме 9981000,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редиты из бюджета муниципального образования не выдавались нижестоящим бюджетам. Гарантии из бюджета муниципального образования не предоставлялись, так как введен мораторий на выдачу гарантий. Кроме этого из областного бюджета и кредитных организаций кредиты не привлекались. Муниципальный долг на начало и конец года равен нул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>Заместитель начальника финансового отдела                                Н.В.Корне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545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43:00Z</dcterms:created>
  <dc:creator>User</dc:creator>
  <dc:description/>
  <cp:keywords/>
  <dc:language>en-US</dc:language>
  <cp:lastModifiedBy>User</cp:lastModifiedBy>
  <cp:lastPrinted>2021-04-21T12:05:00Z</cp:lastPrinted>
  <dcterms:modified xsi:type="dcterms:W3CDTF">2021-04-21T08:12:00Z</dcterms:modified>
  <cp:revision>31</cp:revision>
  <dc:subject/>
  <dc:title>РАСХОДЫ</dc:title>
</cp:coreProperties>
</file>