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sz w:val="28"/>
        </w:rPr>
        <w:t xml:space="preserve">А Н А Л И З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доходов за  2020 год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</w:t>
      </w:r>
      <w:r>
        <w:rPr/>
        <w:t>На территории Брасовского района в доход бюджетов всех уровней начислено  налогов, администрируемых налоговой службой   в сумме 240138 тыс. руб,  в том чис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федеральные налоги– 192967 тыс. руб. (80,4%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региональные налоги –22986 тыс. руб.  (9,6%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местные  налоги –24185 тыс. руб  (10,0 % )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К уровню прошлого года  начисленная  сумма  доходов уменьшилась на 6350 тыс. руб.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 федеральным  налогам  увеличилась  -  на5834  тыс.руб.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  региональным налогам  уменьшились -  на  19355тыс.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 местным  налогам  увеличилась -  на7171 тыс.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ответственно поступило налогов во все уровни бюджетов в сумме 301424 тыс.руб , в том числе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федеральные налоги–233431  тыс. руб.( 77,4%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региональные налоги –44302 тыс. руб.( 14,7 %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местные  налоги –23691  тыс. руб.(7,9 % )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К уровню прошлого поступления  увеличились  на 17068 тыс. руб, в том чис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 федеральным  налогам увеличились на 10154  тыс.руб.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  региональным налогам   увеличились на 5988 тыс.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 местным  налогам  увеличились на 926 тыс.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  2020 год  в бюджет района  поступили собственные  доходы в сумме 97393 тыс. руб , выполнение составляет  98,7 %   к годовым плановым назначениям   , что выше    соответствующего  периода  прошлого года  на 7919 тыс.руб.(108,9%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ибольший удельный вес в структуре доходов  занимает НДФЛ, налоги на совокупный  доход, госпошлина, доходы от использования  имущества,   штраф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рост  к прошлому году  получен  в сумме13079  тыс.руб   за счет следующих видов доходов :  НДФЛ-8427тыс.руб, ЕНВД –144 тыс.руб , единого сельскохозяйственного  налога -3696тыс.руб, налога, взимаемого  в связи с применением патентной системы налогообложения-12 тыс.руб, доходов от использования имущества- 685 тыс.руб , доходов от оказания платных услуг и компенсации затрат государству - 44 тыс.руб, штрафов-7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ми  причинами  роста  собственных налогов ( НДФЛ,  ЕНВД, налога, взимаемого в связи с применением  патентной системы налогообложения, единого сельскохозяйственного налога, доходов от использования  имущества, доходов от оказания платных услуг, штрафов ) – является  рост налогооблагаемой баз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аренде земельных участков  поступило доходов выше уровня прошлого года на  599 тыс.руб, т.к. поступила задолженность по арендной плате от ЗАО « Конный завод « Локотской » в сумме 418 тыс.руб, и от ООО « «Брасовский рыбопитомник » 181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арендной плате за имущество, составляющего казну района  поступило доходов  на 59 тыс. руб. больше уровня прошлого года  в связи  с погашением задолженности прошлых лет АО « Газпром Газораспределение Брянс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аренде имущества, находящегося в оперативном управлении района  поступило доходов на 32 тыс. руб больше соответствующего периода прошлого года в связи с погашением задолженности прошлых лет ООО « Домоуправ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 прочим поступлениям произошло снижение доходов на 5 тыс.руб,  в связи с тем , что  в 2019 году  поступила оплата  по договорам  в счет будущих периодов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иже уровня прошлого года поступили налоги: в сумме 5160 тыс.руб,  в том числе :  акцизы-112 тыс.руб, госпошлина-297тыс.руб,  платежи при пользовании природными ресурсами-14тыс.руб, доходы от продажи материальных и нематериальных активов - 4737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ыми  причинами  снижения   собственных налогов : по акцизам, по госпошлине, по платежам при пользовании природными ресурсами , по доходам от продажи материальных и нематериальных активов- является  снижение налоговой баз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доходам от продажи материальных и нематериальных активов произошло снижение доходов, в том числе  по доходам от продажи земельных участков, государственная собственность на которые не разграничена  в связи с  тем ,что в 2019 году было больше продано земельных участков на 5205 тыс.руб и проданы автобус на  сумму 25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Увеличение доходов  по штрафам произошло  в основном за счет  изменения законодательства и соответственно администрир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полнение плана доходов в разрезе   налогов  по сравнению с аналогичным периодом прошлого года  составляет:  НДФЛ 112,4-%,по акцизам – 93,2%, по единому налогу на вмененный доход-103,1 %, по сельскохозяйственному налогу –в 6,7 раза, по налогу, взимаемому в связи с применением патентной системы налогообложения- 131,6%, по госпошлине на –81,7%,  по доходам от использования имущества- 122,0 %,  по платежам при пользовании природными ресурсами-95,9%,по доходам  от оказания платных услуги компенсации затрат государства-1,7 раза, по доходам от продажи материальных активов-  43,7,  по штрафам – на 109,1 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олженность по налогам и сборам на 01.01.2021 года  составила   25516тыс.руб, в том числе недоимка – 11917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Недоимка по состоянию на 01.01.2021г. сложилась в сумме 11917 тыс.руб.,в т.ч.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 федеральным налогам –1374тыс.руб.(11%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 региональным налогам –  3995тыс.руб.( 34%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 местным налогам –6548 тыс.руб.(55 %)</w:t>
      </w:r>
    </w:p>
    <w:p>
      <w:pPr>
        <w:pStyle w:val="2"/>
        <w:ind w:right="-185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Недоимка  уменьшилась   по сравнению с  началом года   на 2283 тыс. руб или  на 16% , в том числе : по федеральным  налогам уменьшилась на 1150 тыс.руб или   на 46%, по региональным налогам  уменьшилась    на 395тыс.руб (9%), по местным  уменьшилась – на 738  тыс.руб.(10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доимка по местным налогам уменьшилась  на  2283  тыс.руб    , в том числе :  по  налогу на имущество физических лиц  увеличилась  на 707 тыс руб,  по земельному налогу уменьшилась   на 1445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пределенное место в доходах бюджета  района занимают  безвозмездные поступления. За 2020 год поступило средств из областного бюджета  в сумме 227874 тыс.руб,  что выше  уровня прошлого года на   24398 тыс.руб 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чальник финотдела                            Н.М.Филин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45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5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27:00Z</dcterms:created>
  <dc:creator>Russian Vania</dc:creator>
  <dc:description/>
  <cp:keywords/>
  <dc:language>en-US</dc:language>
  <cp:lastModifiedBy>User</cp:lastModifiedBy>
  <cp:lastPrinted>2013-01-29T15:12:00Z</cp:lastPrinted>
  <dcterms:modified xsi:type="dcterms:W3CDTF">2021-01-29T09:52:00Z</dcterms:modified>
  <cp:revision>29</cp:revision>
  <dc:subject/>
  <dc:title>А Н А Л И З</dc:title>
</cp:coreProperties>
</file>