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28   »  апреля 2021 г. № 6-115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  <w:t xml:space="preserve">п. Локоть </w:t>
      </w:r>
    </w:p>
    <w:p>
      <w:pPr>
        <w:pStyle w:val="Normal1"/>
        <w:shd w:fill="FFFFFF" w:val="clear"/>
        <w:ind w:left="7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/>
        <w:t>« Об утверждении отчета об исполнении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</w:t>
      </w:r>
      <w:r>
        <w:rPr/>
        <w:t>бюджета Брасовского муниципального района»  за 2020 год»</w:t>
      </w:r>
    </w:p>
    <w:p>
      <w:pPr>
        <w:pStyle w:val="Normal"/>
        <w:ind w:left="360" w:hanging="360"/>
        <w:rPr/>
      </w:pPr>
      <w:r>
        <w:rPr/>
        <w:t xml:space="preserve">        </w:t>
      </w:r>
      <w:r>
        <w:rPr/>
        <w:t>В соответствии со статьей 264.2 Бюджетного кодекса Российской Федерации, заслушав отчет начальника финансового отдела администрации Брасовского района Филиной Н.М. « Об исполнении бюджета Брасовского муниципального района за 2020 год» районный Совет народных депутатов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РЕШИЛ: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1.Утвердить отчет об исполнении бюджета Брасовского муниципального района за 2020 год по доходам в сумме 351418362,10 рубля, по расходам в сумме 348178407,55 рублей, профицит бюджета в сумме 3239954,55рублей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2. Утвердить показатели доходов бюджета Брасовского муниципального района  за 2020 год в разрезе кодов классификации доходов бюджета Брасовского муниципального района согласно приложению 1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 xml:space="preserve">3.Утвердить ведомственную структуру расходов бюджета Брасовского муниципального района за 2020 год согласно приложению 2 к настоящему Решению.  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4. Утвердить показатели расходов бюджета Брасовского муниципального района за 2020 год по разделам, подразделам,  целевым статьям и видам расходов согласно париложению 3 к настоящему Решению.</w:t>
      </w:r>
    </w:p>
    <w:p>
      <w:pPr>
        <w:pStyle w:val="Normal"/>
        <w:ind w:left="360" w:hanging="360"/>
        <w:rPr/>
      </w:pPr>
      <w:r>
        <w:rPr/>
        <w:t xml:space="preserve">    </w:t>
      </w:r>
      <w:r>
        <w:rPr/>
        <w:t>5. Утвердить источники финансирования дефицита бюджета Брасовского муниципального района за 2020 год по кодам классификации источников финансирования дефицита бюджета согласно приложению 4 к настоящему Решению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6.   Настоящее решение вступает в силу со дня его подписания.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</w:t>
      </w:r>
      <w:r>
        <w:rPr/>
        <w:t>7. Разместить данное решение на официальном сайте администрации Брасовского района в сети Интернет.</w:t>
      </w:r>
    </w:p>
    <w:p>
      <w:pPr>
        <w:pStyle w:val="Normal"/>
        <w:spacing w:lineRule="auto" w:line="360"/>
        <w:ind w:left="360" w:hanging="360"/>
        <w:rPr/>
      </w:pPr>
      <w:r>
        <w:rPr/>
        <w:t>Глава района, председатель районного  Совета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</w:t>
      </w:r>
      <w:r>
        <w:rPr/>
        <w:t xml:space="preserve">народных депутатов:                                   Иванютин В.А.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50:00Z</dcterms:created>
  <dc:creator>Райфо</dc:creator>
  <dc:description/>
  <cp:keywords/>
  <dc:language>en-US</dc:language>
  <cp:lastModifiedBy>дом</cp:lastModifiedBy>
  <cp:lastPrinted>2019-04-18T12:25:00Z</cp:lastPrinted>
  <dcterms:modified xsi:type="dcterms:W3CDTF">2021-06-17T12:37:00Z</dcterms:modified>
  <cp:revision>11</cp:revision>
  <dc:subject/>
  <dc:title>БРАСОВСКИЙ   РАЙОННЫЙ СОВЕТ НАРОДНЫХ ДЕПУТАТОВ</dc:title>
</cp:coreProperties>
</file>