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Пояснительная записка об исполнении бюджета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Брасовского муниципальн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 xml:space="preserve">за 9 месяцев 2020год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5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На территории Брасовского района в доход бюджетов всех уровней начислено  налогов, администрируемых налоговой службой   в сумме168283  тыс. рублей, 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федеральные налоги– 148779 тыс. рублей. (88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гиональные налоги –11560тыс. рублей.  (7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стные  налоги –7944тыс. рублей  ( 5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года  начисленная  сумма  доходов увеличилась на 6310 тыс. руб.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федеральным  налогам  увеличилась  -  на 13592  тыс. рублей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 региональным налогам  уменьшились -  на 11950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местным  налогам  увеличилась -  на 4668 тыс.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енно поступило налогов во все уровни бюджетов в сумме 205933 тыс. рублей , в том числе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федеральные налоги– 168138 тыс. рублей.(82  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гиональные налоги – 28358тыс. рублей.( 14 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стные  налоги –  9437тыс. рублей.(4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поступления  увеличились  на  13792 тыс. рублей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федеральным  налогам увеличились на 11563  тыс. рублей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 региональным налогам   увеличились на 4495 тыс. руб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местным  налогам  уменьшились на 2266 тыс.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9 месяцев  2020 года  в бюджет района  поступили собственные  доходы в сумме  65715 тыс. рублей , выполнение составляет 77  %   к годовым плановым назначениям   , что выше    соответствующего  периода  прошлого года  на9838  тыс. рублей.(117,6%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ий удельный вес в структуре доходов  занимает НДФЛ, налоги на совокупный  доход, госпошлина, доходы от использования  имущества,   штраф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рост  к прошлому году  получен  в сумме 10353 тыс. рублей   за счет следующих видов доходов :  НДФЛ-5946 тыс. рублей, ЕНВД –173 тыс. рублей , единого сельскохозяйственного  налога -883тыс.рублей,  доходов от использования имущества- 943 тыс. рублей , доходов от оказания платных услуг и компенсации затрат государству - 47 тыс. рублей, доходов от продажи материальных и нематериальных активов-236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 причинами  роста  собственных налогов ( НДФЛ,  ЕНВД, единого сельскохозяйственного налога, доходов от использования  имущества, доходов от оказания платных услуг, доходов от продажи материальных и нематериальных активов, штрафов ) – является  рост налогооблагаем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же уровня прошлого года поступили налоги: в сумме 515  тыс. рублей,  в том числе :  акцизы- 87тыс.рублей, единый налог, взимаемый  в связи  с применением  патентной системы налогообложения-5 тыс. рублей, госпошлина-271тыс. рублей,  платежи при пользовании природными ресурсами-27 тыс.рублей,штрафы-100 тыс. рублей, доходы по невыясненным поступлениям- 25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 причинами  снижения   собственных налогов : по акцизам, по патентной системе, по госпошлине, по платежам при пользовании природными ресурсами  является  снижения налоговой баз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оходам от продажи материальных и нематериальных активов произошло рост доходов, в том числе  по доходам от продажи земельных участков, государственная собственность на которые не разграничена  в связи с продажей земельных участков, ранее находящихся в ар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величение доходов  по штрафам произошло  в основном за счет  изменения законодательства и соответственно администр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е плана доходов в разрезе   налогов  по сравнению с аналогичным периодом прошлого года  составляет:  НДФЛ -113%,по акцизам – 92,8%, по единому налогу на вмененный доход-105,3 %, по сельскохозяйственному налогу –248,7%, по налогу, взимаемому в связи с применением патентной системы налогообложения- 77,3%, по госпошлине на –77,6 %,  по доходам от использования имущества- 144,1 %,  по платежам при пользовании природными ресурсами-90,8%,по доходам  от оказания платных услуги компенсации затрат государства-5,3 раза, по доходам от продажи материальных активов-  в 4,9 раза,  по штрафам – на 83,4% к уровню  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ь по налогам и сборам на 01.10.2020 года  составила  25336  тыс. рублей, в том числе недоимка – 1125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Недоимка по состоянию на 01.10.2020 г. сложилась в сумме 11252 тыс. рублей, в т. ч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федеральным налогам –6681 тыс. рублей.(59 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региональным налогам –1855  тыс. рублей.(16 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местным налогам –2716  тыс. рублей.(25 %)</w:t>
      </w:r>
    </w:p>
    <w:p>
      <w:pPr>
        <w:pStyle w:val="21"/>
        <w:ind w:right="-185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Недоимка  уменьшилась   по сравнению с  началом года   на 2948 тыс. рублей или  на 21% , в том числе : по федеральным  налогам увеличилась на 4157 тыс. рублей  или   в 2,7 раза, по региональным налогам  уменьшилась    на 2535 тыс. рублей, по местным  уменьшилась – на  4570 тыс.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доимка по местным налогам уменьшилась  на  4570  тыс. рублей    , в том числе :  по  налогу на имущество физических лиц  уменьшилась   на 2179 тыс. рублей,  по земельному налогу уменьшилась   на 239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пределенное место в доходах   бюджета  района занимают  безвозмездные поступления. За 9 месяцев поступило средств из областного бюджета  в сумме 161761 тыс. рублей,  что выше    уровня прошлого года на  14723  тыс. рублей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b/>
          <w:b/>
        </w:rPr>
      </w:pPr>
      <w:r>
        <w:rPr>
          <w:sz w:val="28"/>
        </w:rPr>
        <w:t xml:space="preserve">                                  </w:t>
      </w: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Брасовского муниципального района за 9 месяцев 2020 года исполнен в объеме   248979,0 тыс.рублей, что составляет 74,7 % к уточненному плану и   116,3 % к соответствующему периоду прошлого года</w:t>
      </w:r>
    </w:p>
    <w:p>
      <w:pPr>
        <w:pStyle w:val="Normal"/>
        <w:rPr/>
      </w:pPr>
      <w:r>
        <w:rPr>
          <w:sz w:val="28"/>
          <w:szCs w:val="28"/>
        </w:rPr>
        <w:t>( 214065,2 тыс. рублей).(далее бюджет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бюджета района по муниципальным программам и непрограмным направлениям деятельности, группам видов расходов представлены в таблице №1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сполнение бюджета района по муниципальным программам и непрограмным направлениям деятельности за первое полугодие 2020 год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1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843"/>
        <w:gridCol w:w="992"/>
        <w:gridCol w:w="9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 01.10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10.202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на 01.10.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о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администрации Брасовского района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3633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7519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353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Брасовского района на 2017-2019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21612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93816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51579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финансами 2017-2022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671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027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грамм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3067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615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06519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73256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7900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ссовое исполнение расходов в целом по муниципальным программам и непрограммной  деятельности увеличилось против соответствующего периода прошлого года на 16,3% или 34913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ограмме « Реализация полномочий администрации Брасовского района на 2016-2020 годы» расходы увеличены против соответствующего периода прошлого года в сумме 4807,2  тыс. рублей. Это объясняется тем, что за 9 месяцев 2020 года увеличены расходы по аппарату управления за счет повышения заработной платы и увеличения МРОТ в сумме 1980,0 тыс. рублей, закупка товаров и услуг в сумме 236,0 тыс. рублей, за счет  доплат к муниципальной пенсии в сумме 396,0 тыс. рублей, за счет инициативного бюджетирования(благоустройство воинского захоронения в п. Локоть благоустройство территории прилегающей к Локотскому ДК)в сумме 2303,8 тыс. рублей, увеличены расходы по ЕДДС-112 за счет повышения заработной платы, погашение кредиторской задолженности за 2019 год в сумме 602,4 тыс. рублей, увеличены расходы по МБУК «Многофункциональный центр предоставления государственных и муниципальных услуг» в сумме 261,0 тыс. рублей за счет повышения заработной платы и МРОТ. В связи с пандемией снижены расходы против соответствующего периода прошлого года за счет субсидий на финансовое обеспечение организации транспортного обслуживания населения в сумме 423,0 тыс. рублей, за счет мероприятий по обеспечению жильем молодых семей снижены расходы в сумме 40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ограмме « Управление муниципальными финансами» расходы возросли против соответствующего периода прошлого года в сумме 8150,6 тыс. рублей. Это объясняется тем, что за 9 месяцев 2019 года  расходы на поддержку мер по обеспечению сбалансированности бюджетов поселений составили в сумме 1580,3 тыс. рублей,  за соответствующий период 2020 года в сумме 9499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рограмме « Развитие образования Брасовского района» расходы произведены за 9ть месяцев 2020 года в сумме 176051,6 тыс. рублей, что составляет 114,9 % к соответствующему периоду прошлого года или выше на 22835,5 тыс. рублей. Это объясняется повышением заработной платы с начислениями по дорожной карте по Указу Президента, повышением минимальной заработной платы с 01.01.2020 года в сумме 12896,0 тыс. рублей. Кроме того за 9 месяцев 2020 года произведены расходы  на ежемесячное денежное вознаграждение  за классное руководство педагогическим работникам в сумме 820,3 тыс. рублей, на организацию бесплатного горячего питания обучающихся в начальных классах в сумме 788,8 тыс. рублей ,на мероприятия по решению вопросов местного значения, инициированных органами местного самоуправления в рамках проекта « Решаем вместе» в сумме 4936,0 тыс. рублей, субсидия на замену оконных блоков общеобразовательных организаций в сумме 1150,1 тыс. рублей, субсидия на создание в общеобразовательных организациях условий для занятия физической культурой и спортом в сумме 1737,8 тыс. рублей ,за счет роста цен на закупку товаров и услуг в сумме 506,5 тыс. рублей. За соответствующий период прошлого года расход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района по функциональной классифик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но в таблице 2.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района по функциональной класс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9 месяцев 2020 год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>таблица2</w:t>
      </w:r>
    </w:p>
    <w:tbl>
      <w:tblPr>
        <w:tblW w:w="855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3"/>
        <w:gridCol w:w="941"/>
        <w:gridCol w:w="992"/>
        <w:gridCol w:w="1019"/>
        <w:gridCol w:w="859"/>
        <w:gridCol w:w="957"/>
        <w:gridCol w:w="992"/>
        <w:gridCol w:w="1015"/>
      </w:tblGrid>
      <w:tr>
        <w:trPr>
          <w:trHeight w:val="1150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трасли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0 го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на 1.10.2020 года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плану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плану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на 1.10.2019 го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соотв. периоду 2019 г.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соотв. периоду прошлого года</w:t>
            </w:r>
          </w:p>
        </w:tc>
      </w:tr>
      <w:tr>
        <w:trPr>
          <w:trHeight w:val="197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правле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4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3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24621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219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799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72,8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97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2228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7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5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3,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3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,0%</w:t>
            </w:r>
          </w:p>
        </w:tc>
      </w:tr>
      <w:tr>
        <w:trPr>
          <w:trHeight w:val="107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,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87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6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0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881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428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9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53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7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13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77" w:leader="none"/>
                <w:tab w:val="right" w:pos="95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9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КХ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,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6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5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696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,7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8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933,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890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99" w:leader="none"/>
                <w:tab w:val="right" w:pos="799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76,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4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4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38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64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824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,4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0,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8/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178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6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8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8,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09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4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2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45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55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ab/>
              <w:t>93,5%</w:t>
            </w:r>
          </w:p>
        </w:tc>
      </w:tr>
      <w:tr>
        <w:trPr>
          <w:trHeight w:val="63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99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9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6" w:leader="none"/>
                <w:tab w:val="right" w:pos="932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18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,1%</w:t>
            </w:r>
          </w:p>
        </w:tc>
      </w:tr>
      <w:tr>
        <w:trPr>
          <w:trHeight w:val="223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47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979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4494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7%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6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1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,3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бюджета района за 9 месяцев 2020 года исполнена на 72,8 % или 248979,0тыс.рублей , что выше уровня прошлого года на 34913,8 тыс. рублей и 16,3 %. Наибольший удельный вес в расходах бюджета занимает социально-культурная сфера –  208398,1 тыс. рублей или  83,7 % от общего объема расходов бюджета. Против соответствующего периода прошлого года расходы  возросли на  24031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 по госуправлению в общем объеме расходов бюджета района составляют 9,9 % или 24621,6 тыс. рублей. Против соответствующего периода прошлого года расходы возросли на 2337,2 тыс. рублей. Это объясняется тем, что за 9 месяцев 2020 года возросли расходы по заработной плате с начислениями и М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Национальная оборона» расходы исполнены в сумме 1213,8 тыс. рублей, что составляет 68,3 % к плану. Рост к соответствующему периоду прошлого года  составил 24,2 тыс. рублей. Это объясняется увеличением МРОТ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Национальная безопасность и правоохранительная  деятельность» расходы произведены по ЕДДС-112 в сумме 2444,6 тыс. рублей, что составляет 75,6 % к плану и 134,0% к соответствующему периоду прошлого года. Рост расходов против 01.10.2019года за счет повышения заработной платы с 01.10.2019г и проплатой кредиторской задолженности по услугам связи за пользование программой Система 112.</w:t>
      </w:r>
    </w:p>
    <w:p>
      <w:pPr>
        <w:pStyle w:val="Normal"/>
        <w:jc w:val="both"/>
        <w:rPr/>
      </w:pPr>
      <w:r>
        <w:rPr>
          <w:sz w:val="28"/>
          <w:szCs w:val="28"/>
        </w:rPr>
        <w:t>По отрасли « Национальная экономика» расходы исполнены в сумме 1829,1 тыс. рублей, что составляет 42,7 % к плану . Против соответствующего периода прошлого года расходы снижены на 713,7 тыс. рублей или  на 28,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сходов объясняется  тем, что за 9 месяцев 2020 года выплачена субсидия на финансовое обеспечение организации транспортного обслуживания населения в границах Брасовского  района в сумме 1580,0 тыс. рублей, за соответствующий период 2019 года в сумме 2003,0 тыс. рублей (пандемия), расходы по дорожному хозяйству снижены против соответствующего периода прошлого года в сумме 292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о отрасли « Жилищно- коммунальное хозяйство» расходы за 9 месяцев 2020года возросли против соответствующего периода 2019 года  на 696,2 тыс. рублей. За 9 месяцев 2020 года расходы произведены по подразделу 0501 « Жилищное хозяйство « в сумме 21,3 тыс.рублей,0502 « Коммунальное хозяйство» в сумме 220,0 тыс.рублей,0503 « Благоустройство в сумме 564,5 тыс. рублей,  0505 « Другие вопросы в области ЖКХ» в сумме 167,0 тыс. рублей , за соответствующий период 2019 года соответственно 13,7 тыс.рублей-65,3 тыс. рублей- 57,6 тыс. рублей-14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отрасли « Образование» в общем объеме расходов бюджета составляют 70,7 % или 175933,7 тыс. рублей. Против соответствующего периода прошлого года расходы возросли на 23520,8 тыс. рублей. Это объясняется повышением заработной платы по дорожной карте по Указу Президента , повышением минимальной заработной платы  с 01.01.2020 года в сумме 12896,0 тыс. рублей. Кроме того за 9 месяцев 2020 года произведены расходы  на ежемесячное денежное вознаграждение  за классное руководство педагогическим работникам в сумме 820,3 тыс. рублей, на организацию бесплатного горячего питания обучающихся в начальных классах в сумме 788,8 тыс. рублей ,на мероприятия по решению вопросов местного значения, инициированных органами местного самоуправления в рамках проекта « Решаем вместе» в сумме 4936,0 тыс. рублей, субсидия на замену оконных блоков общеобразовательных организаций в сумме 1150,1 тыс. рублей, субсидия на создание в общеобразовательных организациях условий для занятия физической культурой и спортом в сумме 1737,8 тыс. рублей ,за счет роста цен на закупку товаров и услуг в сумме 506,5 тыс. рублей. За соответствующий период прошлого года расходы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трасли « Культура и искусство» расходы исполнены в сумме 24564,4 тыс. рублей или 71,4 % к плану. Против соответствующего периода прошлого года расходы возросли в сумме 1120,4 тыс. рублей. Это объясняется повышением заработной платы по указу Президента , увеличением субсидий из областного и местного бюджетов на отдельные мероприятия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циальной политике за 9 месяцев 2020 года исполнены в сумме 7878,1 тыс. рублей или 72,4 % к плану, снижение против соответствующего периода 2019 года в сумме 545,7 тыс.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оселениям за 9 месяцев 2020года составили в сумме 9499,0 тыс. рублей или 94,9 % к плану, к соответствующему периоду 2019 года рост в сумме 7918,6 тыс. рублей за счет дотации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.  Приоритетом при исполнении расходной части бюджета района стало обеспечение исполнения социальных  обязательств , выполнение майских указов Президента и проплата первоочередных расходов.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ститель начальника финансового отдела                Н.В.Корнеева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4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42:00Z</dcterms:created>
  <dc:creator>User</dc:creator>
  <dc:description/>
  <cp:keywords/>
  <dc:language>en-US</dc:language>
  <cp:lastModifiedBy>User</cp:lastModifiedBy>
  <cp:lastPrinted>2020-07-22T10:58:00Z</cp:lastPrinted>
  <dcterms:modified xsi:type="dcterms:W3CDTF">2020-10-21T08:58:00Z</dcterms:modified>
  <cp:revision>19</cp:revision>
  <dc:subject/>
  <dc:title>РАСХОДЫ</dc:title>
</cp:coreProperties>
</file>