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21   » октября 2020 г. № 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отчет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сполнении бюджета район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9 месяцев 2020 год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, пунктом 28 Решения районного Совета народных депутатов от 11.12.2019 года № 6-29 « О бюджете муниципального образования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 Брасовский район на 2020 год и на плановый период 2021 и 2022 годов »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ПОСТАНОВЛЯЮ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. Утвердить прилагаемый отчет об исполнении бюджета Брасовского муниципального района  за 9 месяцев 2020 года по доходам в сумме   246481,3   тыс. рублей, по расходам в сумме 248979,0 тыс. рублей, с превышением расходов над доходами в сумме   2497,7 тыс. рублей и следующими показателями: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) по доходам бюджета района за 9 месяцев 2020 года согласно приложению 1;      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2) по расходам бюджета района по ведомственной структуре за 9 месяцев 2020 года согласно приложению 2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3)  по расходам бюджета района по муниципальным программам за 9 месяцев 2020 года согласно приложению 3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) по источникам внутреннего финансирования дефицита бюджета за 9 месяцев 2020 года согласно приложению 4.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2. Администрации района в срок до 01 ноября  2020 года направить в районный Совет народных депутатов и контрольно- счетную палату отчет об исполнении бюджета района за 9 месяцев 2020 года.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3. Настоящее постановление опубликовать на сайте администрации района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Н.М.Филину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.о.главы администрации района                                    С.А.Литвяк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17:00Z</dcterms:created>
  <dc:creator>Райфо</dc:creator>
  <dc:description/>
  <cp:keywords/>
  <dc:language>en-US</dc:language>
  <cp:lastModifiedBy>User</cp:lastModifiedBy>
  <cp:lastPrinted>2018-07-18T12:22:00Z</cp:lastPrinted>
  <dcterms:modified xsi:type="dcterms:W3CDTF">2020-10-20T12:56:00Z</dcterms:modified>
  <cp:revision>5</cp:revision>
  <dc:subject/>
  <dc:title>АДМИНИСТРАЦИЯ    БРАСОВСКОГО РАЙОНА</dc:title>
</cp:coreProperties>
</file>