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357" w:hanging="0"/>
        <w:jc w:val="righ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иложение № 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Брасовского района  от                    №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Брасовского  муниципального района   Брянской област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за  9 месяцев 2020 года                                                                                                                        (  рублей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0"/>
        <w:gridCol w:w="1440"/>
        <w:gridCol w:w="1800"/>
        <w:gridCol w:w="1767"/>
        <w:gridCol w:w="1113"/>
      </w:tblGrid>
      <w:tr>
        <w:trPr>
          <w:trHeight w:val="8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>КБ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-но на</w:t>
            </w:r>
          </w:p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е назначения на 2020 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 исполнение за 9 месяцев2020 го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уточнен-ным назначе-ниям</w:t>
            </w:r>
          </w:p>
        </w:tc>
      </w:tr>
      <w:tr>
        <w:trPr>
          <w:trHeight w:val="3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2 01 05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0 00 00 0000 500</w:t>
            </w:r>
          </w:p>
          <w:p>
            <w:pPr>
              <w:pStyle w:val="Normal"/>
              <w:rPr/>
            </w:pPr>
            <w:r>
              <w:rPr/>
              <w:t>012 01 05 02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5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0 00 00 0000 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0 00 0000 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0 0000 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5 0000  6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ие прочих  остатков  денежных средств бюджетов</w:t>
            </w:r>
          </w:p>
          <w:p>
            <w:pPr>
              <w:pStyle w:val="Normal"/>
              <w:rPr/>
            </w:pPr>
            <w:r>
              <w:rPr/>
              <w:t>Увеличение  прочих  остатков  денежных средств бюджетов  муниципальных  районов</w:t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rPr/>
            </w:pPr>
            <w:r>
              <w:rPr/>
              <w:t>Уменьшение  прочих  остатков  денежных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 остатков  денежных средств бюджетов  муниципальных 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8935,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2561509,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2561509,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2561509,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22561509,7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473256,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473256,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473256,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3473256,5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7730,8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6481275,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6481275,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6481275,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46481275,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979006,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979006,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979006,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8979006,6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98935,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7730,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sectPr>
      <w:type w:val="nextPage"/>
      <w:pgSz w:orient="landscape" w:w="16838" w:h="11906"/>
      <w:pgMar w:left="227" w:right="1537" w:gutter="0" w:header="0" w:top="0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7:23:00Z</dcterms:created>
  <dc:creator>Райфо</dc:creator>
  <dc:description/>
  <cp:keywords/>
  <dc:language>en-US</dc:language>
  <cp:lastModifiedBy>User</cp:lastModifiedBy>
  <cp:lastPrinted>2017-04-26T13:17:00Z</cp:lastPrinted>
  <dcterms:modified xsi:type="dcterms:W3CDTF">2020-10-12T07:25:00Z</dcterms:modified>
  <cp:revision>22</cp:revision>
  <dc:subject/>
  <dc:title>Приложение №</dc:title>
</cp:coreProperties>
</file>