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о предоставленных муниципальных гарантиях Брасовского района </w:t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 9 месяцев 2020 года</w:t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firstLine="6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9 месяцев   2020 года выдача муниципальных гарантий Брасовского района  не производилась.</w:t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642" w:right="91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6T08:20:00Z</dcterms:created>
  <dc:creator>Селихова</dc:creator>
  <dc:description/>
  <cp:keywords/>
  <dc:language>en-US</dc:language>
  <cp:lastModifiedBy>User</cp:lastModifiedBy>
  <cp:lastPrinted>2015-04-16T17:05:00Z</cp:lastPrinted>
  <dcterms:modified xsi:type="dcterms:W3CDTF">2020-08-24T07:35:00Z</dcterms:modified>
  <cp:revision>4</cp:revision>
  <dc:subject/>
  <dc:title>Информация</dc:title>
</cp:coreProperties>
</file>