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Ё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БОТЕ КОНТРОЛЬНО-СЧЁТНОЙ ПАЛАТ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РАС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19 ГОД</w:t>
      </w:r>
    </w:p>
    <w:p>
      <w:pPr>
        <w:pStyle w:val="Normal"/>
        <w:tabs>
          <w:tab w:val="clear" w:pos="708"/>
          <w:tab w:val="left" w:pos="6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75" w:leader="none"/>
        </w:tabs>
        <w:rPr/>
      </w:pPr>
      <w:r>
        <w:rPr>
          <w:sz w:val="28"/>
          <w:szCs w:val="28"/>
        </w:rPr>
        <w:t>11 марта 2020 года                                                                              п.Локо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но-счетная палата Брасовского района является органом местного самоуправления, постоянно действующим органом внешнего муниципального финансового контроля и осуществляет свою деятельность на основе Конституции Российской Федерации, Бюджетного кодекса Российской Федерации, федерального законодательства, Устава Брянской области, Закона Брянской области «О Контрольно-счетной палате Брянской области», других законов и иных нормативных правовых актов.  Контрольно-счетная палата образована Брасовским районным Советом народных депутатов.</w:t>
      </w:r>
    </w:p>
    <w:p>
      <w:pPr>
        <w:pStyle w:val="34"/>
        <w:spacing w:before="0" w:after="0"/>
        <w:ind w:firstLine="709"/>
        <w:jc w:val="both"/>
        <w:rPr>
          <w:sz w:val="28"/>
        </w:rPr>
      </w:pPr>
      <w:r>
        <w:rPr>
          <w:sz w:val="28"/>
          <w:szCs w:val="28"/>
        </w:rPr>
        <w:t>Структура и содержание отчета определены Стандартом организации деятельности Контрольно-счетной палаты Брасовского района Брянской области № 3 «Порядок подготовки отчета о работе Контрольно-счетной палаты Брасовского района Брянской области», утвержденный Председателем Контрольно-счетной палаты Брасовского района Брянской области от 27 ноября 2013 г. №11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В отчете отражена деятельность Контрольно-счетной палаты в 2019 году по выполнению полномочий, определенных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исленность Палаты – 2 человека: председатель и инспектор. Все сотрудники имеют высшее  профессиональное образова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алата осуществляет контрольно-ревизионную, экспертно-аналитическую, информационную деятельность, обеспечивая единую систему контроля исполнения районного бюджета и управления муниципальным имуществом. Проводит проверки органов местного самоуправления по использованию ими материальных ресурсов                      и финансовых сред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ий отчёт о работе Контрольно-счётной палаты за 2019 год подготовлен  в соответствии со статьей 264.4. Бюджетного кодекса РФ, положением «О Контрольно-счётной палате», на основании данных внутренней отчётности, материалов о результатах проведённых контрольных и экспертно-аналитических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лавной задачей в работе Контрольно-счётной палаты является повышение эффективности системы внешнего финансового контроля за исполнением доходных и расходных статей бюджета муниципального образования на основании плана работы Контрольно-счётной палаты на 2019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унктом 11 статьи 3 Федерального закона от 7 февраля 2011 года №6-ФЗ, 10 сельских и 1 городское поселений, входящих в состав Брасовского района, заключили соглашения с представительным органом        о передаче контрольно-счетной палате Брасовского района полномочий контрольно-счетного органа поселения по осуществлению внешнего муниципального  финансового контрол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данными соглашениями проводятся внешние проверки квартальной и годовой бюджетной отчетности  10 сельских и 1 городского поселений Брас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бязательном порядке проводятся внешние проверки годовой бюджетной отчетности  главных распорядителей бюджетных средств. Палата также осуществляет экспертизу проектов нормативных правовых актов, предусматривающих бюджетные расходы или влияющих на формирование     и исполнение бюджетов района и сельских посе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нтральное место в плане работы занимали контрольные мероприятия, экспертно-аналитическая деятельность и подготовка заключений по исполнению муниципаль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лану работы Контрольно-счётной палаты Брасовского района на 2019 год, в отчётном году проведено 16 контрольных и экспертно-аналитических мероприятий, из которых: 5 контрольных мероприятий и 11 экспертно-аналитических мероприят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роведено 6 экспертных  мероприятий проектов решений     о внесении изменений в «О внесении изменений и дополнений в решение Брасовского районного  Совета народных депутатов от 19.12.2018 года № 5-265 « О бюджете муниципального образования «Брасовский район» на 2019 год и на плановый период 2020-2021 год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подготовлено 62 заключения по проектам нормативных правовых актов органов местного самоуправления Брасовского района,           1 аналитическая справка по ЭАМ, 10 актов на контрольные мероприятия, направлено 7 представления по контрольным мероприятиям руководителям  учрежд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 62 заключен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 12 заключений  подготовлено  на проекты бюджетов (из них 10 сельских и 1 городское поселений Брасовского района и  муниципальное образование «Брасовский район»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8 заключений  внешней проверки отчётов об исполнении бюджетов, главных администраторов бюджетных средств за 2018 год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12 заключений внешней проверки отчётов об исполнении бюджетов поселений Брасовского района за 1 квартал 2019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12 заключений внешней проверки отчётов об исполнении бюджетов поселений Брасовского района за 1 полугодие 2019года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12 заключений внешней проверки отчётов об исполнении бюджетов поселений Брасовского района за 9 месяцев 2019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6 заключений на проекты решения Брасовского районного Совета народных депутатов «О внесении изменений и дополнений в решение Брасовского районного  Совета народных депутатов от 19.12.2018 года № 5-265 « О бюджете муниципального образования «Брасовский район» на 2019 год и на плановый период 2020-2021 годов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В 2019 году проведено 5 контрольных мероприятий по вопросам целевого и эффективного использования и расходования бюджетных средств, правильности начисления заработной платы в учреждениях культуры, организации питания в дошкольных учреждениях                     с элементами аудита. </w:t>
      </w:r>
      <w:r>
        <w:rPr>
          <w:sz w:val="28"/>
          <w:szCs w:val="28"/>
        </w:rPr>
        <w:t>Всего при проведении контрольных мероприятий охвачено проверкой 5 объектов, в том числе: МБУК «Культурно-досуговый центр Брасовского района», МБДОУ «Брасовского района Детский сад №2», МБДОУ Брасовского района Детский сад №3, МБДОУ Брасовского района Детский сад №5, МБОУ «Локотская СОШ №2 им.Н.Ф.Стученков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 направлением взаимодействия контрольно-счетных органов Брянской области и муниципальных районов является проведение совместных и параллельных контрольных и экспертно-аналитических мероприятий, что позволяет внедрять в практику работы муниципальных контрольно-счетных органов такие современные методы финансового контроля, как аудит эффективности и мониторин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году  Контрольно-счетной палатой проведено одно параллельное экспертно-аналитическое мероприятие  «Анализ соответствия правовых актов о нормировании в сфере закупок требованиям действующего законодательства» и одно совместное контрольное мероприятие                    по «Проверке целевого и эффективного использования бюджетных средств, выданных на реализацию мероприятий «Приобретение специализированной техники для предприятий жилищно-коммунального комплекса» государственной программы «Развитие топливно-энергетического комплекса и жилищно-коммунального хозяйства Брянской области» (2014-2020 годы)», за 2017-2018 годы и истекший период 2019 год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ая палата в течение года принимала участие в работе семинаров и совещаний, проводимых Контрольно-счетной палатой Бря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Федерального закона № 6-ФЗ, на сайте администрации Брасовского района функционирует информационная страница Контрольно-счетной палаты с целью информирования граждан       об итогах своей деятельности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Объем проверенных средств в 2019 году  в результате осуществления контрольных и экспертно-аналитических мероприятий Контрольно-счётной палатой  составил 174003,8 тыс.рублей, в том числе средств местного бюджета 129832,6 тыс.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контрольных и экспертно-аналитических мероприятий Контрольно-счётной палатой  выявлено нарушений в финансово-бюджетной сфере на общую сумму 104,4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нформация в разрезе видов нарушений по структуре Классификатора нарушений, выявляемых в ходе внешнего государственного аудита (контроля), представлена в следующей таблице.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6"/>
        <w:gridCol w:w="1134"/>
        <w:gridCol w:w="1276"/>
        <w:gridCol w:w="992"/>
        <w:gridCol w:w="992"/>
        <w:gridCol w:w="1134"/>
      </w:tblGrid>
      <w:tr>
        <w:trPr>
          <w:trHeight w:val="48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по </w:t>
              <w:br/>
              <w:t>Классификатор нарушени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Виды нарушени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Общий объем нарушений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в том числе средства:</w:t>
            </w:r>
          </w:p>
        </w:tc>
      </w:tr>
      <w:tr>
        <w:trPr>
          <w:trHeight w:val="12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ол-во,</w:t>
              <w:br/>
              <w:t>ед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Сумма, тыс.рублей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19 года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18 года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до 2017 года включительно</w:t>
            </w:r>
          </w:p>
        </w:tc>
      </w:tr>
      <w:tr>
        <w:trPr>
          <w:trHeight w:val="57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7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25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55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0,3</w:t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bookmarkStart w:id="0" w:name="RANGE!A4%3AA32"/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.</w:t>
            </w:r>
            <w:bookmarkEnd w:id="0"/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арушения при формировании и исполнении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0,3 </w:t>
            </w:r>
          </w:p>
        </w:tc>
      </w:tr>
      <w:tr>
        <w:trPr>
          <w:trHeight w:val="70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1.1.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арушения в ходе формирования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1.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проекте решения о бюджете пункты, которыми определен порядок и сроки предоставления отчетности,  не содержат нормы предусматривающие предоставление квартальной отчетности и годового отчета об исполнении бюджета   в  Контрольно – счетную  палату Брасовского района (основание: Соглашение  о передаче полномочий внешнего муниципального финансового контроля Контрольно – счетной палате Брасовского района) (Все проекты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1.18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грамма включает в себя мероприятия без объема и источников финансир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1.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изкая информативность пояснительной записки к проекту бюджета: не указаны причины изменения показателей по разделам по отношению к исполнению 2019 года, т.е. отсутствует сравнительный анализ. (Все проек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.2.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арушения в ходе исполнения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0,3</w:t>
            </w:r>
          </w:p>
        </w:tc>
      </w:tr>
      <w:tr>
        <w:trPr>
          <w:trHeight w:val="140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2.9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иректору Учреждения выплачена премия при отсутствии  распоряжения Учредит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1,0</w:t>
            </w:r>
          </w:p>
        </w:tc>
      </w:tr>
      <w:tr>
        <w:trPr>
          <w:trHeight w:val="76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2.9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числены и выплачены премии и стимулирующие выплаты работникам, к которым применены дисциплинарные взыск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ботнику учреждения излишне начислена заработная плата при расчете надбавки за ста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2.9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еправомерно выплачены дополнительные выплаты к должностным  окладам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,8</w:t>
            </w:r>
          </w:p>
        </w:tc>
      </w:tr>
      <w:tr>
        <w:trPr>
          <w:trHeight w:val="76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2.47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е вносились изменения в муниципальное задание при изменении объема финансового обеспечения  (МБОУ ЛСОШ № 2 им. Н.Ф.Струченкова)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2.47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своевременно размещались в сети Интернет муниципальное задание и отчеты о выполнении муниципального задания(МБОУ ЛСОШ № 2 им. Н.Ф.Струченков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2.9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разработаны и не утверждены критерии оценки деятельности сотрудников для определения премиальных выплат в Положении об оплате туда работников учрежд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2.9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разработан нормативный акт в части распределения стимулирующих выпла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2.9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ботнику учреждения недоначислена заработная плата при расчете надбавки за ста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76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2.1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 соблюдения установленной стоимости питания одного ребенка в день показал, что в нарушение Постановления администрации Брасовского района от 30.01.2015 № 34 установленная стоимость одного ребенка в день в сумме 75 рублей не выполняется</w:t>
              <w:br/>
              <w:t>МБДОУ  Брасовского района Детский сад № 2</w:t>
              <w:br/>
              <w:t>МБДОУ  Брасовского района Детский сад № 3</w:t>
              <w:br/>
              <w:t>МБДОУ  Брасовского района Детский сад № 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2.1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 соблюдения установленной стоимости питания одного ребенка в день показал, что в нарушение Постановления администрации Брасовского района от 30.01.2015 № 34 установленная стоимость одного ребенка в день в сумме 75 рублей не выполняется</w:t>
              <w:br/>
              <w:t>МБДОУ  Брасовского района Детский сад № 2</w:t>
              <w:br/>
              <w:t>МБДОУ  Брасовского района Детский сад № 3</w:t>
              <w:br/>
              <w:t>МБДОУ  Брасовского района Детский сад № 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2.10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е вносились изменения в план ФХД в части увеличения размера субсидии на выполнение муниципального задания  при изменении  объема финансового обеспечения   (МБОУ ЛСОШ № 2 им. Н.Ф.Струченкова)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2.96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оект решения о бюджете не размещён на официальном сайте, что не соответствует принципу прозрачности (открытости), установленному статьей 36 Бюджетного кодекса Российской Федерации ( все проекты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арушения ведения бухгалтерского учета, составления и представления бухгалтерской (финансовой) отчет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9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кстовая часть пояснительной записки является не достаточно информативной, не содержит надлежащего анализа показателей, отсутствует сравнительная характеристика с даными предыдущего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арушения ведения бухгалтерского учета, составления и представления бухгалтерской (финансовой) отчет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кредиторской задолженности не отражена по соответсвующим счетам на конец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арушения в сфере управления и распоряжения государственной (муниципальной) собственность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 </w:t>
            </w:r>
          </w:p>
        </w:tc>
      </w:tr>
      <w:tr>
        <w:trPr>
          <w:trHeight w:val="9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арушения при осуществлении государственных (муниципальных) закупок и закупок отдельными видами юрид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 07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9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 </w:t>
            </w:r>
          </w:p>
        </w:tc>
      </w:tr>
      <w:tr>
        <w:trPr>
          <w:trHeight w:val="761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1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утверждение Правил определения требований к закупаемым товарам, работам, услугам администрацией Брасовского района для муниципальных унитарных предприят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1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утверждение Правил определения требований к закупаемым товарам, работам, услугам администрацией Брасовского района для муниципальных унитарных предприят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5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1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размещение в единой информационной системе в сфере закупок Требований к порядку разработки и принятия правовых актов о нормировании, утвержденных Постановлением администрации Брасовского района № 541 от 31.12.2015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1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размещение в единой информационной системе в сфере закупок Правил определения требований к закупаемым товарам, работам, услугам, утвержденных постановлением администрации Брасовского района № 542 от 21.12.2015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1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размещение в единой информационной системе в сфере закупок Правил определения Нормативных затрат, утвержденных, постановлением администрации Брасовского района № 570 от 29.12.20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1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утверждение Требований к закупаемым товарам, работам, услугам администрацией Брасов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1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есоответствие обязательного перечня отдельных видов товаров, работ, услуг, содержащегося в Правилах определения требований к закупаемым товарам, работам, услугам, утвержденным  постановлением администрации Брасовского района № 542от 31.12.2015  обязательному перечню, содержащемуся в Правилах определения требований, утвержденных Постановлением Правительства Российской Федерации от 02.09.2015 № 927 «Об определении требований </w:t>
              <w:br/>
              <w:t>к закупаемым заказчиками отдельным видам товаров, работ, услуг (в том числе предельных цен товаров, работ, услуг)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1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есоответствие Требований к порядку разработки правовых актов о нормировании, утвержденным постановлением администрации Брасовского района № 541от 31.12.2015 Общим требованиям к порядку разработки правовых актов </w:t>
              <w:br/>
              <w:t>о нормировании, утвержденным  постановлением Правительства РФ от 18.05.2015 № 476  "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1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размещение в единой информационной системе в сфере закупок проектов Правил определения нормативных затрат, (утвержденны постановлением администрации Брасовского района №570 от 29.12.2014г) и требований к закупаемым товарам, работам, услугам, (утвержденны постановлением администрации Брасовского района № 542 от 31.12.2015) для проведения обсуждения в целях общественного контро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1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размещение проектов Нормативных затрат (утвержденны постановлением  администрации Брасовского района № 49 от 19.02.2019) и пояснительной записки к ним в единой информационной системе в сфере закупок для проведения обсуждения в целях общественного контро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06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18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лан закупок для муниципальных нужд утвержден с нарушением установленного срока </w:t>
              <w:br/>
              <w:t>(МБДОУ  Брасовского района Детский сад № 2</w:t>
              <w:br/>
              <w:t>МБДОУ  Брасовского района Детский сад № 3</w:t>
              <w:br/>
              <w:t>МБДОУ  Брасовского района Детский сад № 5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06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18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лан закупок размещен в ЕИС с нарушением установленного срока </w:t>
              <w:br/>
              <w:t>(МБДОУ  Брасовского района Детский сад № 2</w:t>
              <w:br/>
              <w:t>МБДОУ  Брасовского района Детский сад № 3</w:t>
              <w:br/>
              <w:t>МБДОУ  Брасовского района Детский сад № 5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106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19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н-график утвержден с нарушением установленных сроков</w:t>
              <w:br/>
              <w:t>(МБДОУ  Брасовского района Детский сад № 2</w:t>
              <w:br/>
              <w:t>МБДОУ  Брасовского района Детский сад № 3</w:t>
              <w:br/>
              <w:t>МБДОУ  Брасовского района Детский сад № 5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106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19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лан-график закупок  размещен в ЕИС с нарушением установленного срока </w:t>
              <w:br/>
              <w:t>(МБДОУ  Брасовского района Детский сад № 2</w:t>
              <w:br/>
              <w:t>МБДОУ  Брасовского района Детский сад № 3</w:t>
              <w:br/>
              <w:t>МБДОУ  Брасовского района Детский сад № 5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106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28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включены условия о предмете контракта: не указана цена контракта, порядок и срок оплаты товара,работы и услуги (МБДОУ  Брасовского района Детский сад № 3 - в 5 контрактах,  МБДОУ  Брасовского района Детский сад № 5 в 1 контракте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106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.428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заключенных договорах размер пени за  неисполнение заказчиком обязательств предусмотренных договорами установлен с нарушением ч 5 ст.34 (МБДОУ  Брасовского района Детский сад № 2 - в 1 контракте, МБДОУ  Брасовского района Детский сад № 3 - в 9 котрактах, МБДОУ  Брасовского района Детский сад № 5 - в 9 контрактах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106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4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тановлены случаи нарушения сроков оплаты выполненных работ по заключенным муниципальным контрактам (МБДОУ  Брасовского района Детский сад № 2 - в 5 контрактах, МБДОУ  Брасовского района Детский сад № 3 - в 9 окнтрактах, МБДОУ  Брасовского района Детский сад № 5 - в 9 контрактах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106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18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н закупок для муниципальных нужд утвержден с нарушением установленного срока (МБОУ ЛСОШ № 2 им. Н.Ф.Струченков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106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18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н закупок размещен в ЕИС с нарушением установленного срока (МБОУ ЛСОШ № 2 им. Н.Ф.Струченков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106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19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н-график утвержден с нарушением установленных сроков(МБОУ ЛСОШ № 2 им. Н.Ф.Струченков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106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19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н-график закупок  размещен в ЕИС с нарушением установленного срока (МБОУ ЛСОШ № 2 им. Н.Ф.Струченков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106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28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включены условия о предмете контракта: не указана цена контракта, порядок и срок оплаты товара,работы и услуги (МБОУ ЛСОШ № 2 им. Н.Ф.Струченков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106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28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заключенных договорах размер пени за  неисполнение заказчиком обязательств предусмотренных договорами установлен с нарушением ч 5 ст.34  (МБОУ ЛСОШ № 2 им. Н.Ф.Струченков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106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4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тановлены случаи нарушения сроков оплаты выполненных работ по заключенным муниципальным контрактам (МБОУ ЛСОШ № 2 им. Н.Ф.Струченков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106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1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Единая ккомиссия  сформирована из лиц, не прошедших профессиональную подготовку, переподготовку или повышение квалификации в сфере закупок, не обладающих специальными знаниями, относящимися к объекту закупки.(МБОУ ЛСОШ № 2 им. Н.Ф.Струченкова)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8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.2.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арушения в сфере деятельности государственных корпораций, государственных компаний, организаций с участием БО (МО) в их уставных (складочных) капиталах и иных организаций, в том числе при использовании ими имущества, находящегося в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.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Иные наруш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2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9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еэффективное использовании средств выразившиеся  в уплате пени и штрафов за нарушения законодательства о налогах и сборах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9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эффективное использование средств выразившееся в расходах по уплате пени и штрафов, неустойки, в возмещении убытков, улате судебных расходов, оплате процентов за пользование чужими денежными средств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.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ецелевое  использование  бюджетных средс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 </w:t>
            </w:r>
          </w:p>
        </w:tc>
      </w:tr>
    </w:tbl>
    <w:p>
      <w:pPr>
        <w:pStyle w:val="Normal"/>
        <w:ind w:firstLine="708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ая доля  выявленных нарушений приходится на нарушения </w:t>
      </w:r>
      <w:r>
        <w:rPr>
          <w:bCs/>
          <w:color w:val="000000"/>
          <w:sz w:val="28"/>
          <w:szCs w:val="28"/>
        </w:rPr>
        <w:t>при осуществлении муниципальных закупок.</w:t>
      </w:r>
      <w:r>
        <w:rPr>
          <w:sz w:val="28"/>
          <w:szCs w:val="28"/>
        </w:rPr>
        <w:t xml:space="preserve">  Имеют место нарушения           в ходе исполнения бюджетов и неэффективное управление бюджетными средствами, выразившееся в несвоевременных платежах по бюджетным и налоговым обязательствам, влекущим за собой выплаты пени и штрафов. 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b/>
          <w:sz w:val="28"/>
          <w:szCs w:val="28"/>
        </w:rPr>
        <w:t xml:space="preserve">Нарушения в ходе исполнения бюджетов </w:t>
      </w:r>
      <w:r>
        <w:rPr>
          <w:sz w:val="28"/>
          <w:szCs w:val="28"/>
        </w:rPr>
        <w:t>сложились на общую сумму 104,4 тыс. рублей по причине того, что директору Учреждения выплачена премия при отсутствии распоряжения Учредителя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ыявлены нарушения при осуществлении муниципальных закупок,      не имеющие денежного выражения, такие как: </w:t>
      </w:r>
      <w:r>
        <w:rPr>
          <w:color w:val="000000"/>
          <w:sz w:val="28"/>
          <w:szCs w:val="28"/>
        </w:rPr>
        <w:t>сроков оплаты выполненных работ по заключенным муниципальным контрактам (МБОУ ЛСОШ № 2 им. Н.Ф.Струченкова), нарушения сроков оплаты выполненных работ                  по заключенным муниципальным контрактам (МБДОУ  Брасовского района Детский сад № 2 - в 5 контрактах, МБДОУ  Брасовского района Детский сад № 3 - в 9 окнтрактах, МБДОУ  Брасовского района Детский сад № 5 - в 9 контрактах), В заключенных договорах размер пени за  неисполнение заказчиком обязательств предусмотренных договорами установлен с нарушением ч 5 ст.34 (МБДОУ  Брасовского района Детский сад № 2 - в 1 контракте, МБДОУ  Брасовского района Детский сад № 3 - в 9 котрактах, МБДОУ  Брасовского района Детский сад № 5 - в 9 контрактах)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и др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Неэффективное использование средств</w:t>
      </w:r>
      <w:r>
        <w:rPr>
          <w:sz w:val="28"/>
          <w:szCs w:val="28"/>
        </w:rPr>
        <w:t xml:space="preserve">. Кроме вышеуказанных нарушений, в ходе проверки установлено, что по причине несвоевременного финансирования в проверяемом периоде, произведены выплаты пеней, штрафов, неустоек за нарушения законодательства о налогах и сборах, уплате судебных расходов, оплате процентов за пользование чужими денежными средствами на общую сумму </w:t>
      </w:r>
      <w:r>
        <w:rPr>
          <w:b/>
          <w:sz w:val="28"/>
          <w:szCs w:val="28"/>
        </w:rPr>
        <w:t>921,1 тыс.рублей.</w:t>
      </w:r>
      <w:r>
        <w:rPr>
          <w:sz w:val="28"/>
          <w:szCs w:val="28"/>
        </w:rPr>
        <w:t xml:space="preserve"> Таких нарушений в 2019 году выявлено 7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Данные выплаты являются дополнительной нагрузкой на бюджет и классифицируются как неэффективное использование бюджетных средств, что нарушает статью 34 Бюджет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внешней проверке годовых отчетов об исполнении местных бюджетов поселений Брасовского района были отмечены следующие нарушения: 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В пояснительных записках к годовым отчётам характеристика исполнения бюджета  всех поселений определена крайне сжато, отсутствует анализ исполнения бюджета, не определены основные причины неисполнения, а так же причины сложившейся кредиторской задолженности на конец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ой по результатам проведения контрольных мероприятий вносились предложения  по принятию мер и  устранению  выявленных нарушений и недостатков. С указанием сроков представления отчетов по их устранению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веденные контрольно-счетным органом Брянской области               в отчетном году, и запланированные на 2020 год мероприятия, способствуют  укреплению взаимодействия Контрольно-счетной палаты Брянской области и контрольно-счетных органов муниципальных образований Брянской области.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единого подхода в учете результатов деятельности Контрольно-счетная палата руководствуется единым Классификатором нарушений, одобренного Советом контрольно-счетных органов при Счетной палате Российской Федерации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СП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Брасовского района                                                Н.В.Лохмоткина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b/>
      <w:sz w:val="28"/>
      <w:szCs w:val="28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12">
    <w:name w:val="Должность1"/>
    <w:basedOn w:val="Normal"/>
    <w:qFormat/>
    <w:pPr>
      <w:overflowPunct w:val="false"/>
      <w:autoSpaceDE w:val="false"/>
      <w:textAlignment w:val="baseline"/>
    </w:pPr>
    <w:rPr>
      <w:sz w:val="28"/>
      <w:szCs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9:40:00Z</dcterms:created>
  <dc:creator>Admin</dc:creator>
  <dc:description/>
  <dc:language>en-US</dc:language>
  <cp:lastModifiedBy>пк</cp:lastModifiedBy>
  <cp:lastPrinted>2018-04-16T13:18:00Z</cp:lastPrinted>
  <dcterms:modified xsi:type="dcterms:W3CDTF">2020-04-17T09:40:00Z</dcterms:modified>
  <cp:revision>2</cp:revision>
  <dc:subject/>
  <dc:title/>
</cp:coreProperties>
</file>