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ЁТНОЙ ПА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АС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</w:tabs>
        <w:rPr>
          <w:sz w:val="28"/>
          <w:szCs w:val="28"/>
        </w:rPr>
      </w:pPr>
      <w:r>
        <w:rPr>
          <w:sz w:val="28"/>
          <w:szCs w:val="28"/>
        </w:rPr>
        <w:t>20 февраля 2015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Локо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палаты Брасовского района основывается  на принципах законности, объективности, независимости, и гласности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Палаты – 2 человека: председатель и инспектор. Все сотрудники имеют высшее  профессиональное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а осуществляет контрольно-ревизионную, экспертно-аналитическую, информационную деятельность, обеспечивая единую систему контроля исполнения районного бюджета и управления муниципальным имуществом. Проводит проверки органов местного самоуправления по использованию ими материальных ресурсов и финанс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тчёт о работе Контрольно-счётной палаты за 2014 год подготовлен  в соответствии со статьей 264.4. Бюджетного кодекса РФ, положением «О Контрольно-счётной палате», на основании данных внутренней отчётности, материалов о результатах проведённых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й задачей в работе Контрольно-счётной палаты является повышение эффективности системы внешнего финансового контроля за исполнением доходных и расходных статей бюджета муниципального образования на основании плана работы Контрольно-счётной палаты на 2014 год, утверждённого распоряжением Контрольно-счетной палаты Брасовского районного от  26.12.2013 года № 13 и внесенными изменениями от 28.10.2014 года Распоряжение №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1 статьи 3 Федерального закона от 7 февраля 2011 года №6-ФЗ 10 сельских поселений и поселковая администрация, входящих в состав Брасовского района, заключили соглашения с представительным органом о передаче контрольно-счетной палате Брасовского района полномочий контрольно-счетного органа поселения по осуществлению внешнего муниципального  финансового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ном порядке проводятся внешние проверки годовой бюджетной отчетности  главных распорядителей бюджетных средств. Палата также осуществляет экспертизу проектов нормативных правовых актов, предусматривающих бюджетные расходы или влияющих на формирование и исполнение бюджета района и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в плане работы занимали контрольные мероприятия, проведение проверок, экспертно-аналитическая деятельность  и подготовка заключений по исполнению муниципаль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у работы Контрольно-счётной палаты Брасовского района на 2014 год, в отчётном году проведено 6 контрольных мероприятий. Кроме того, Контрольно-счетной палатой в 2014 году проведено 24 экспертно-аналитических мероприятий и подготовлено 24 заключения по проектам нормативных правовых актов органов местного самоуправления Брасовского района, направлено 2 представления по контрольным мероприятиям руководителям  учреждений с предложениями     и  24  предложения к заклю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24 заключений -  12 заключений  предоставлены  на проекты бюджетов, из них 10 сельских поселений Брасовского района, поселковая администрация и муниципального образования «Брасовский район» и 12 заключений  внешней проверки отчётов об исполнении бюджетов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мероприятий Контрольно-счётной палатой  выявлено нарушений в финансово-бюджетной сфере на общую сумму 1133,2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целевое использование бюджетных средств в сумме 2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бюджетных средств в сумме 102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2014 году проведено 6 контрольных мероприятий по вопросам целевого и эффективного использования бюджетных средств. </w:t>
      </w:r>
      <w:r>
        <w:rPr>
          <w:sz w:val="28"/>
          <w:szCs w:val="28"/>
        </w:rPr>
        <w:t>Всего при проведении контрольных мероприятий охвачено проверкой 7 объектов, в том числе: 4 органов местного самоуправления (Администрация Брасовского района и  три сельских поселения : Брасовское, Веребское, Погребское), отдел образования администрации Брасовского района (дошкольное образование), детский сад №1 п.Локо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взаимодействия контрольно-счетных органов Брянской области и муниципальных районов является проведение совместных и параллельных контрольных и экспертно-аналитических мероприятий, что позволяет внедрять в практику работы муниципальных контрольно-счетных органов такие современные методы финансового контроля, как аудит эффективности и мониторин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году  Контрольно-счетная палата провела два параллельных контрольных мероприятий совместно со Счетной палатой Брянской области: «Аудит эффективности организации представления и использования бюджетных средств, направленных на обеспечение дошкольного образования» и « Мониторинг реализации 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проверенных средств в 2014 году составил 114062,4 тыс.рублей, в том числе  проверенных бюджетных средств – 114062,4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я мероприятия по реализации Федерального закона №6-ФЗ, Контрольно-счетной палатой создана информационная страница на сайте администрации Брасовского района с целью информирования граждан об итогах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ые нарушения выявленные в ходе проверок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доля  выявленных нарушений приходится на нарушения Бюджетного и Трудового  кодексов Российской Федерации, нарушение нормативных правовых актов, регулирующих вопросы бухгалтерского учета и отчетности, неэффективное управление бюджетными средствами, выразившееся в несвоевременных платежах по бюджетным и налоговым обязательствам, влекущим за собой выплаты пени и штрафов и являющимися дополнительной нагрузкой на бюджет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 внешней проверке годовых  отчетов об исполнении местных бюджетов поселений Брасовского района были отмечены следующие наруше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пояснительных записках к годовым отчётам характеристика исполнения бюджета  всех поселений за 2014 год определена крайне сжато, отсутствует анализ исполнения бюджета, не определены основные причины неисполнения, а так же причины значительного увеличения остатков денежных средств на конец год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ой по результатам проведения контрольных мероприятий вносились предложения  по принятию мер и  устранению  выявленных нарушений и недостатков. С указанием сроков представления отчетов по их устранению. 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оих предложениях Контрольно-счетная палата рекомендовала не допускать роста кредиторской задолженности, в целях эффективного использования бюджетных средств использовать имеющиеся остатки средств на счетах бюджета в соответствии с установленными полномочиями.</w:t>
      </w:r>
    </w:p>
    <w:p>
      <w:pPr>
        <w:pStyle w:val="Normal"/>
        <w:tabs>
          <w:tab w:val="clear" w:pos="708"/>
          <w:tab w:val="left" w:pos="795" w:leader="none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использование в максимальном объёме остатка денежных средств нарушает принцип сбалансированности бюджета (ст. 33 Бюджетного кодекса Российской Федерации) и характеризует неэффективность управления бюджетными средствами для исполнения полномочий уровн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в течение года принимала участие в работе семинаров и совещаний, проводимых Контрольно-счетной палатой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траты на содержание Контрольно-счетной палаты в 2014 году составили 434,5 тыс.рублей. На 2015 года запланировано в бюджете 447,7 тыс.рублей, что на 13,2 тыс. рублей, или 3,0%, выше показателей  201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нята новая редакция раздела Бюджетного кодекса Российской Федерации о государственном (муниципальном) финансовом контроле, которая существенно расширила полномочия контрольно-счетных органов и предопределила увеличение экспертно-аналитической составляющей. Особое значение приобретает аудит эффективности, который предполагает не только проверку степени достижения запланированных результатов, но и разработку рекомендаций по устранению системных причин, мешающих их полному достиж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учетом перехода к новой системе государственных закупок, а также к программному принципу формирования бюджета, значимость аудита эффективности многократно возраста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четная палата Российской Федерации утвердила новую стратегию своей деятельности до 2019 года, в числе первоочередных задач которой ставится развитие сильного и финансово обеспеченного местного самоуправления. Именно поэтому одним из приоритетов работы Счетной палаты Российской Федерации становится установление более тесной связи с региональными и муниципальными контрольно-счетными орган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вязи с этим следует отметить, что проведенные Ассоциацией контрольно-счетных органов Брянской области в отчетном году, и запланированные на 2015 год мероприятия, подчинены основной цели ее деятельности: укреплению взаимодействия Контрольно-счетной палаты Брянской области и контрольно-счетных органов муниципальных образований Брянской области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12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3:00Z</dcterms:created>
  <dc:creator>Admin</dc:creator>
  <dc:description/>
  <cp:keywords/>
  <dc:language>en-US</dc:language>
  <cp:lastModifiedBy>User</cp:lastModifiedBy>
  <cp:lastPrinted>2014-04-22T16:33:00Z</cp:lastPrinted>
  <dcterms:modified xsi:type="dcterms:W3CDTF">2015-05-18T09:35:00Z</dcterms:modified>
  <cp:revision>28</cp:revision>
  <dc:subject/>
  <dc:title/>
</cp:coreProperties>
</file>