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sz w:val="28"/>
          <w:szCs w:val="28"/>
        </w:rPr>
        <w:t>18 февраля 2019 года                                                                              п.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Брасовского района является органом местного самоуправления, постоянно действующим органом внешнего муниципального финансового контроля и осуществляет свою деятельность на основе Конституции Российской Федерации, Бюджетного кодекса Российской Федерации, федерального законодательства, Устава Брянской области, Закона Брянской области «О Контрольно-счетной палате Брянской области», других законов и иных нормативных правовых актов.  Контрольно-счетная палата образована Брасовским районным Советом народных депутатов.</w:t>
      </w:r>
    </w:p>
    <w:p>
      <w:pPr>
        <w:pStyle w:val="34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Структура и содержание отчета определены Стандартом организации деятельности Контрольно-счетной палаты Брасовского района Брянской области № 3 «Порядок подготовки отчета о работе Контрольно-счетной палаты Брасовского района Брянской области», утвержденный Председателем Контрольно-счетной палаты Брасовского района Брянской области от 27 ноября 2013 г. №11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отчете отражена деятельность Контрольно-счетной палаты в 2018 году по выполнению полномочий, опреде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отчёт о работе Контрольно-счётной палаты за 2018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 статьи 3 Федерального закона от 7 февраля 2011 года №6-ФЗ, 10 сельских и 1 городское поселений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соглашениями проводятся внешние проверки квартальной и годовой бюджетной отчетности  10 сельских и 1 городского поселений Брас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ов района и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льное место в плане работы занимали контрольные мероприятия, экспертно-аналитическая деятельность и подготовка заключений по исполнению муниципаль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лану работы Контрольно-счётной палаты Брасовского района на 2018 год, в отчётном году проведено 34 контрольных и экспертно-аналитических мероприятий, из которых: 5 контрольных мероприятий и 29 экспертно-аналитически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оведено 6 экспертных  мероприятий проектов решений о внесении изменений в «О внесении изменений и дополнений в решение Брасовского районного  Совета народных депутатов от 15.12.2017года № 5-204 № О бюджете Брасовского района на 2018год и на плановый период 2019-2021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дготовлено 47 заключений по проектам нормативных правовых актов органов местного самоуправления Брасовского района, 1 аналитическая справка по ЭАМ, 5 актов на контрольные мероприятия, направлено 4 представления по контрольным мероприятиям руководителям 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47 заключ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12 заключений  подготовлено  на проекты бюджетов (из них 10 сельских и 1 городское поселений Брасовского района и  муниципальное образование «Брасовский район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 заключений  внешней проверки отчётов об исполнении бюджетов, главных администраторов бюджетных средств за 2017 год;  </w:t>
      </w:r>
    </w:p>
    <w:p>
      <w:pPr>
        <w:pStyle w:val="Normal"/>
        <w:jc w:val="both"/>
        <w:rPr/>
      </w:pPr>
      <w:r>
        <w:rPr>
          <w:sz w:val="28"/>
          <w:szCs w:val="28"/>
        </w:rPr>
        <w:t>- 3 заключения  внешней проверки  квартальных отчётов об исполнении бюджета Брасовского района з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 заключений внешней проверки отчётов об исполнении бюджетов поселений Брасовского района за 9 месяцев 20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6 заключений на проекты решения Брасовского районного Совета народных депутатов «О внесении изменений и дополнений в решение Брасовского районного  Совета народных депутатов от 15.12.2017года № 5-204 № О бюджете Брасовского района на 2018год и на плановый период 2019-2021 го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2018 году проведено 5 контрольных мероприятий по вопросам целевого и эффективного использования бюджетных средств. </w:t>
      </w:r>
      <w:r>
        <w:rPr>
          <w:sz w:val="28"/>
          <w:szCs w:val="28"/>
        </w:rPr>
        <w:t>Всего при проведении контрольных мероприятий охвачено проверкой 5 объектов, в том числе: МБУК «Культурно-досуговый центр Брасовского района», Вороновологское, Глодневское, Добриковское и Сныткинское сельские поселения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Контрольно-счетной палатой проведено одно параллельное экспертно-аналитическое мероприятие  «Аудит в сфере закупок на этапе планирования закупок товаров,  работ и услуг в 2018году» и одно совместное контрольное мероприятие 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№ 6-ФЗ, на сайте администрации Брасовского района функционирует информационная страница Контрольно-счетной палаты с целью информирования граждан об итог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в 2018году  в результате осуществления контрольных и экспертно-аналитических мероприятий Контрольно-счётной палатой  составил 10089,6 тыс.рублей, в том числе средств местного бюджета 7804,9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и экспертно-аналитических мероприятий Контрольно-счётной палатой  выявлено нарушений в финансово-бюджетной сфере на общую сумму 1464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в разрезе видов нарушений по структуре Классификатора нарушений, выявляемых в ходе внешнего государственного аудита (контроля), представлена в следующей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992"/>
        <w:gridCol w:w="1134"/>
        <w:gridCol w:w="992"/>
        <w:gridCol w:w="992"/>
        <w:gridCol w:w="1134"/>
      </w:tblGrid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о </w:t>
              <w:br/>
              <w:t>Классификатор наруше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ы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ий объем наруш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2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,</w:t>
              <w:br/>
              <w:t>ед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ле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7 г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 2016 года включительно</w:t>
            </w:r>
          </w:p>
        </w:tc>
      </w:tr>
      <w:tr>
        <w:trPr>
          <w:trHeight w:val="57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4%3AA32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  <w:bookmarkEnd w:id="0"/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.1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субсидии   и расходы местного бюджета отдельно не выде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0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зультате принятия бюджетных обязательств сверх доведенных лимитов бюджетных обязательств на конец года сформировалась кредиторская задолжен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0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ей неэффективно проводится работа с налогоплательщиками,  в связи с чем недопоступили в бюджет поселения доходы по земельному и имущественному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рушения при реализации ФАИП и АИ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кредиторской задолженности не отражена по соответсвующим счетам на конец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7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ы факты неправомерной оплаты завышенных объемов и стоимости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 срок  размещения в единой информационной систе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явлено наличие признаков искусственного дробления закуп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ы нарушения сроков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е сроков направления информации в УФК по Брянской области по муниципальному контрак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 контрактной службы не имеет высшего образования, не прошла обу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ет ведомственный контр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 срок сдачи акта сдачи-прие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е  условий реализации контрактов: по 2-м договорам нарушен срок оплаты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е  условий реализации контрактов, в том числе сроков реализации: по 7-ми договорам нарушен срок оплат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е  условий реализации контрактов, в том числе сроков реализации: по 3-м договорам нарушен срок оплат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ушения в сфере деятельности государственных корпораций, государственных компаний, организаций с участием БО (МО) в их уставных (складочных) капиталах и иных организаций, в том числе при использовании ими имущества, находящегося в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ные наруш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целевое  использование  бюдже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 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 выявленных нарушений приходится на нарушения </w:t>
      </w:r>
      <w:r>
        <w:rPr>
          <w:bCs/>
          <w:color w:val="000000"/>
          <w:sz w:val="28"/>
          <w:szCs w:val="28"/>
        </w:rPr>
        <w:t>при осуществлении муниципальных закупок.</w:t>
      </w:r>
      <w:r>
        <w:rPr>
          <w:sz w:val="28"/>
          <w:szCs w:val="28"/>
        </w:rPr>
        <w:t xml:space="preserve">  Имеют место нарушения в ходе исполнения бюджетов и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рушения в ходе исполнения бюджетов </w:t>
      </w:r>
      <w:r>
        <w:rPr>
          <w:sz w:val="28"/>
          <w:szCs w:val="28"/>
        </w:rPr>
        <w:t xml:space="preserve">сложились на общую сумму 289,7 тыс. рублей по причине того, что </w:t>
      </w:r>
      <w:r>
        <w:rPr>
          <w:color w:val="000000"/>
          <w:sz w:val="28"/>
          <w:szCs w:val="28"/>
        </w:rPr>
        <w:t>неэффективно проводится работа с налогоплательщиками,  в связи с чем, недопоступили в бюджеты поселений доходы по земельному и имущественному налогам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Нарушения при осуществлении муниципальных закуп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ы факты неправомерной оплаты завышенных объемов и стоимости работ на сумму 70,5 тыс.рублей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о наличие признаков искусственного дробления закупки  на суму 538,9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ы нарушения сроков выполненных работ на сумму 8,2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 срок сдачи акта сдачи-приемки на сумму 185,0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 условий реализации контрактов: по 12-ти договорам нарушен срок оплаты на общую сумму 273,7 тыс.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того, выявлены нарушения при осуществлении муниципальных закупок, не имеющие денежного выражения, такие как: н</w:t>
      </w:r>
      <w:r>
        <w:rPr>
          <w:color w:val="000000"/>
          <w:sz w:val="28"/>
          <w:szCs w:val="28"/>
        </w:rPr>
        <w:t>арушение сроков направления информации в УФК по Брянской области по муниципальному контракту; работник контрактной службы не имеет высшего образования, не прошла обучения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рушен срок размещения в единой информационной системе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эффективное использование средств</w:t>
      </w:r>
      <w:r>
        <w:rPr>
          <w:sz w:val="28"/>
          <w:szCs w:val="28"/>
        </w:rPr>
        <w:t xml:space="preserve">. Кроме вышеуказанных нарушений, в ходе проверки установлено, что по причине несвоевременного финансирования в проверяемом периоде, произведены выплаты пеней, штрафов за несвоевременные платежи по бюджетным и другим обязательствам, госпошлины и исполнительские сборы  судебных приставов на общую сумму </w:t>
      </w:r>
      <w:r>
        <w:rPr>
          <w:b/>
          <w:sz w:val="28"/>
          <w:szCs w:val="28"/>
        </w:rPr>
        <w:t>98,4 тыс.рублей.</w:t>
      </w:r>
      <w:r>
        <w:rPr>
          <w:sz w:val="28"/>
          <w:szCs w:val="28"/>
        </w:rPr>
        <w:t xml:space="preserve"> Таких нарушений в 2018году году выявлено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Данные выплаты являются дополнительной нагрузкой на бюджет и классифицируются как неэффективное использование бюджетных средств, что нарушает статью 34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нешней проверке годовых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ояснительных записках к годовым отчётам характеристика исполнения бюджета  всех поселений за 2018 год определена крайне сжато, отсутствует анализ исполнения бюджета, не определены основные причины неисполнения, а так же причины сложившейся кредиторской задолженности на конец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ые контрольно-счетным органом Брянской области в отчетном году, и запланированные на 2019 год мероприятия, способствуют  укреплению взаимодействия Контрольно-счетной палаты Брянской области и контрольно-счетных органов муниципальных образований Брянской области.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единого подхода в учете результатов деятельности Контрольно-счетная палата руководствуется единым Классификатором нарушений, одобренного Советом контрольно-счетных органов при Счетной палате Российской Федераци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П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расовского района                                                Н.В.Лохмотк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b/>
      <w:sz w:val="28"/>
      <w:szCs w:val="28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02:00Z</dcterms:created>
  <dc:creator>Admin</dc:creator>
  <dc:description/>
  <cp:keywords/>
  <dc:language>en-US</dc:language>
  <cp:lastModifiedBy>User</cp:lastModifiedBy>
  <cp:lastPrinted>2019-04-24T09:03:00Z</cp:lastPrinted>
  <dcterms:modified xsi:type="dcterms:W3CDTF">2019-04-24T07:43:00Z</dcterms:modified>
  <cp:revision>4</cp:revision>
  <dc:subject/>
  <dc:title/>
</cp:coreProperties>
</file>