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АБОТЕ КОНТРОЛЬНО-СЧЁТНОЙ ПАЛАТЫ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БРАСОВСК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ЗА 2021 ГОД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rPr/>
      </w:pPr>
      <w:r>
        <w:rPr>
          <w:sz w:val="32"/>
          <w:szCs w:val="32"/>
        </w:rPr>
        <w:t xml:space="preserve">12 апреля 2022 года </w:t>
        <w:tab/>
        <w:tab/>
        <w:tab/>
        <w:tab/>
        <w:tab/>
        <w:tab/>
        <w:tab/>
        <w:tab/>
        <w:t>п. Локоть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Контрольно-счетная палата Брасовского района является органом местного самоуправления, постоянно действующим органом внешнего муниципального финансового контроля и осуществляет свою деятельность на основе Конституции Российской Федерации, Бюджетного кодекса Российской Федерации, федерального законодательства, Устава Брянской области, Закона Брянской области «О Контрольно-счетной палате Брянской области», других законов и иных нормативных правовых актов. Контрольно-счетная палата образована Брасовским районным Советом народных депутатов.</w:t>
      </w:r>
    </w:p>
    <w:p>
      <w:pPr>
        <w:pStyle w:val="34"/>
        <w:spacing w:lineRule="auto" w:line="276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уктура и содержание отчета определены Стандартом организации деятельности Контрольно-счетной палаты Брасовского района Брянской области № 3 «Порядок подготовки отчета о работе Контрольно-счетной палаты Брасовского района Брянской области», утвержденный Председателем Контрольно-счетной палаты Брасовского района Брянской области от 27 ноября 2013 г. №11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sz w:val="32"/>
          <w:szCs w:val="32"/>
        </w:rPr>
        <w:t>В отчете отражена деятельность Контрольно-счетной палаты в 2021 году по выполнению полномочий, определенных законодательств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Численность Палаты – 2 человека: председатель и инспектор. Все сотрудники имеют высшее профессиональное образ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и финансов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Настоящий отчёт о работе Контрольно-счётной палаты за 2021 год подготовлен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и экспертно-аналитически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21 год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уководствуясь пунктом 11 статьи 3 Федерального закона от 7 февраля 2011 года №6-ФЗ, 10 сельских и 1 городское поселений, входящих в состав Брасовского района, заключили соглашения с представительным органом о передаче контрольно-счетной палате Брасовск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 данными соглашениями проводятся внешние проверки квартальной и годовой бюджетной отчетности 10 сельских и 1 городского поселений Брасов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В обязательном порядке проводятся внешние проверки годовой бюджетной отчетности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и исполнение бюджетов района и сельских пос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Центральное место в плане работы занимали контрольные мероприятия, экспертно-аналитическая деятельность и подготовка заключений по исполнению муниципальных бюджетов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гласно плану работы Контрольно-счётной палаты Брасовского района на 2021 год, в отчётном году проведено 13 контрольных и экспертно-аналитических мероприятий, из которых: 3 контрольных мероприятий и 10 экспертно-аналитических мероприят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Кроме того, проведено 6 экспертных мероприятий проектов решений о внесении изменений в «О внесении изменений и дополнений в решение Брасовского районного Совета народных депутатов от 11.12.2020 года № 6-89 «О бюджете Брасовского муниципального района Брянской области на 2021 год и на плановый период 2022 и 2023 годов»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го подготовлено 66 заключения по проектам нормативных правовых актов органов местного самоуправления Брасовского района, 7 актов на контрольные мероприятия, направлено 7 представлений по контрольным мероприятиям руководителям учрежд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Из 66 заключений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32"/>
          <w:szCs w:val="32"/>
        </w:rPr>
        <w:t xml:space="preserve">12 заключений подготовлено на проекты бюджетов (из них 10 сельских и 1 городское поселений Брасовского района и муниципальное образование «Брасовский район»)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32"/>
          <w:szCs w:val="32"/>
        </w:rPr>
        <w:t>12 заключений  внешней проверки отчётов об исполнении бюджетов, главных администраторов бюджетных средств за 2020 год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12 заключений внешней проверки отчётов об исполнении бюджетов поселений Брасовского района за 1 квартал 2021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12 заключений внешней проверки отчётов об исполнении бюджетов поселений Брасовского района за 1 полугодие 2021 год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12 заключений внешней проверки отчётов об исполнении бюджетов поселений Брасовского района за 9 месяцев 2021 год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32"/>
          <w:szCs w:val="32"/>
        </w:rPr>
        <w:t>6 заключений на проекты решения Брасовского районного Совета народных депутатов «О внесении изменений и дополнений в решение Брасовского районного Совета народных депутатов от 11.12.2020 года № 6-89 «О бюджете Брасовского муниципального района Брянской области на 2021 год и на плановый период 2022 и 2023 годов»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 2021 году проведено 3 контрольных мероприятия по вопросам целевого и эффективного использования и расходования бюджетных средст </w:t>
      </w:r>
      <w:r>
        <w:rPr>
          <w:sz w:val="32"/>
          <w:szCs w:val="32"/>
        </w:rPr>
        <w:t>МБОУ ДО ДЮСШ «Олимп», МБОУ Брасовская общеобразовательная школа им. В.А. Алексютина, МБОУ Глодневская общеобразовательная школа, МБОУ Крупецкая общеобразовательная школа, МБОУ Сныткинская общеобразовательная школа, МБОУ Погребская общеобразовательная шко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ажнейшим направлением взаимодействия контрольно-счетных органов Брянской области и муниципального района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 По данному направлению проведен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32"/>
          <w:szCs w:val="32"/>
        </w:rPr>
        <w:t>проверка целевого и эффективного использования бюджетных средств, выделенных на отдельные мероприятия по реализации национального проекта «Императорский маршрут» в рамках государственной программы «Развитие культуры и туризма в Брянской области», за 2020 год» (совместное с Контрольно-счетной палатой Брянской области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целях реализации Федерального закона № 6-ФЗ, на сайте администрации Брасовского района функционирует информационная страница Контрольно-счетной палаты с целью информирования граждан об итогах своей деятельности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</w:rPr>
        <w:t>Объем проверенных средств в 2021 году в результате осуществления контрольных и экспертно-аналитических мероприятий Контрольно-счётной палатой  составил 128992,7 тыс. рублей, в том числе средств местного бюджета 97765,4 тыс. рублей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</w:t>
      </w:r>
      <w:r>
        <w:rPr>
          <w:spacing w:val="-2"/>
          <w:sz w:val="32"/>
          <w:szCs w:val="32"/>
        </w:rPr>
        <w:t>становлено 64 нарушения, предусмотренных</w:t>
      </w:r>
      <w:r>
        <w:rPr>
          <w:sz w:val="32"/>
          <w:szCs w:val="32"/>
        </w:rPr>
        <w:t xml:space="preserve"> Классификатором нарушений, из них 9 нарушений, имеющие стоимостную оценку, на общую сумму 5584,0 тыс. рублей, в том числе допущенные в 2020 году – 5,0 тыс. рублей, в 2021 году – 5579,0. Информация в разрезе видов нарушений по структуре Классификатора нарушений, выявляемых в ходе внешнего государственного аудита (контроля), представлена в следующей таблице.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4618"/>
        <w:gridCol w:w="1701"/>
        <w:gridCol w:w="1559"/>
        <w:gridCol w:w="1276"/>
        <w:gridCol w:w="992"/>
        <w:gridCol w:w="992"/>
        <w:gridCol w:w="1843"/>
      </w:tblGrid>
      <w:tr>
        <w:trPr>
          <w:trHeight w:val="557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нарушения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нарушения/наруш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всего, ед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них имеющих стоимостную оценку:</w:t>
            </w:r>
          </w:p>
        </w:tc>
      </w:tr>
      <w:tr>
        <w:trPr>
          <w:trHeight w:val="495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ед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средства:</w:t>
            </w:r>
          </w:p>
        </w:tc>
      </w:tr>
      <w:tr>
        <w:trPr>
          <w:trHeight w:val="77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2019 года включительно</w:t>
            </w:r>
          </w:p>
        </w:tc>
      </w:tr>
      <w:tr>
        <w:trPr>
          <w:trHeight w:val="538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ушения при формировании и исполнени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. 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ушения в ходе формирования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порядка и сроков составления и (или) представления проектов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ушения в ходе исполнения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9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порядка определения объема и условий предоставления из бюджетов бюджетной системы РФ субсидий бюджетным и автономным учреждениям на иные цели (за исключением нарушений по п. 1.2.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0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при выполнении или невыполнение государственных (муниципальных) задач и функций государственными органами и органами местного самоуправления, органами государственных внебюджетных фондов (за исключением нарушений, указанных в иных п.х классификатор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ушения при реализации ФАИП и А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порядка реализации адресной инвестиционной программы субъекта РФ (муниципального образ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9D1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блюдение требований, в соответствии с которыми государственные (муниципальные) контракты (договора)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Ф о контрактной системе в сфере закупок товаров, работ, услуг для обеспечения государственных и муниципальных нужд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порядка формирования комиссии (комиссий) по осуществлению закуп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8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порядка формирования, утверждения и ведения плана закупок, порядка его размещения в открытом доступ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порядка формирования, утверждения и ведения плана-графика закупок, порядка его размещения в открытом доступ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при обосновании и определении начальной (максимальной) цены контракта (договора), цены контракта (договора), заключаемого с единственным поставщи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8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включение в контракт (договор) обязатель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4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условий реализации контрактов (договоров), в том числе сроков реализации, включая своевременность расчетов по контракту (договор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5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 и оплата поставленных товаров, выполненных работ, оказанных услуг, несоответствующих условиям контрактов (догово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ибольшая доля выявленных нарушений приходится на нарушения  при осуществлении государственных (муниципальных) закупок (28 ед.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Выявлены нарушения при осуществлении муниципальных закупок, не имеющие денежного выражения, такие как:</w:t>
      </w:r>
      <w:r>
        <w:rPr>
          <w:color w:val="000000"/>
        </w:rPr>
        <w:t xml:space="preserve"> </w:t>
      </w:r>
      <w:r>
        <w:rPr>
          <w:color w:val="000000"/>
          <w:sz w:val="32"/>
          <w:szCs w:val="32"/>
        </w:rPr>
        <w:t>нарушения порядка формирования, утверждения и ведения плана закупок, порядка его размещения в открытом доступе и д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32"/>
          <w:szCs w:val="32"/>
        </w:rPr>
        <w:t>Неэффективное использование средств</w:t>
      </w:r>
      <w:r>
        <w:rPr>
          <w:sz w:val="32"/>
          <w:szCs w:val="32"/>
        </w:rPr>
        <w:t>. В ходе проверки установлено, что по причине несвоевременного финансирования в проверяемом периоде, произведены выплаты пеней, штрафов, неустоек за нарушения законодательства о налогах и сборах, уплате судебных расходов, оплате процентов за пользование чужими денежными средствами на общую сумму 108,2</w:t>
      </w:r>
      <w:r>
        <w:rPr>
          <w:b/>
          <w:sz w:val="32"/>
          <w:szCs w:val="32"/>
        </w:rPr>
        <w:t xml:space="preserve"> тыс. рублей.</w:t>
      </w:r>
      <w:r>
        <w:rPr>
          <w:sz w:val="32"/>
          <w:szCs w:val="32"/>
        </w:rPr>
        <w:t xml:space="preserve"> Таких нарушений в 2020 году выявлено на 74,1 тыс. рублей, в 2021 году на 34,1 тыс. рублей. Данные выплаты являются дополнительной нагрузкой на бюджет и классифицируются как неэффективное использование бюджетных средств, что нарушает статью 34 Бюджет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внешней проверке годовых отчетов об исполнении бюджета  Брасовского района, бюджетов городского и сельских поселений Брасовского района за 2020 год были отмечены следующие нарушения: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 текстовая часть пояснительной записки является не достаточной информативной, не содержит надлежащего анализа показателей, отсутствует сравнительная характеристика с данными предыдущего года (Веребская сельская администрация, Вороновологская сельская администрация, Глодневская сельская администрация, Добриковская сельская администрация, Дубровская сельская администрация, Крупецкая сельская администрация, Погребская сельская администрация);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 неэффективное использование средств выразившееся в уплате пени и штрафов за нарушение законодательства о налогах и сборах (МБОУ «Погребская средняя общеобразовательная школа» 2019 г. – 2,2 тыс. рублей; МБОУ «Сныткинская средняя общеобразовательная школа» – 2019 г. – 2,5 тыс. рублей, МБОУ «Брасовская средняя общеобразовательная школа им. В.А. Алексютина» – 2019 г. – 15,2 тыс. руб., 2020 г. – 6,4 тыс. руб.; МБОУ «Глодневская средняя общеобразовательная школа» в 2019 г. – 5,9 тыс. рублей; МБОУ «Крупецкая средняя общеобразовательная школа» в 2019 г. – 1,7 тыс. руб., 2020 г – 0,2 тыс. руб., отдел образования 74,1 тыс. руб.).</w:t>
      </w:r>
    </w:p>
    <w:p>
      <w:pPr>
        <w:pStyle w:val="Normal"/>
        <w:spacing w:lineRule="auto" w:line="27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 контроле формирования бюджета Брасовского района, бюджетов городского и сельских поселений Брасовского района на 2022 год и плановый период 2023 и 2024 годов выявлены следующие наруш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изкая информативность пояснительной записки к проекту бюджета: не указаны причины изменения показателей по разделам по отношению к исполнению 2021 года, т.е. отсутствует сравнительный анализ (Веребская сельская администрация, Вороновологская сельская администрация, Глодневская сельская администрация, Добриковская сельская администрация, Дубровская сельская администрация, Крупецкая сельская администрация, Погребская сельская администрация)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32"/>
          <w:szCs w:val="32"/>
        </w:rPr>
        <w:t>проект решения о бюджете не размещён на официальном сайте, что не соответствует принципу прозрачности (открытости), установленному статьей 36 Бюджетного кодекса Российской Федерации (Крупецкая сельская администрация, Сныткинская сельская администрация, Веребская сельская администрация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32"/>
          <w:szCs w:val="32"/>
        </w:rPr>
        <w:t>Контрольно-счетной палатой по результатам проведения контрольных мероприятий вносились предложения по принятию мер и устранению выявленных нарушений и недостатков, с указанием сроков представления отчетов по их устранению.</w:t>
      </w:r>
    </w:p>
    <w:p>
      <w:pPr>
        <w:pStyle w:val="Normal"/>
        <w:spacing w:lineRule="auto" w:line="27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веденные контрольно-счетным органом Брянской области в отчетном году, и запланированные на 2022 год мероприятия, способствуют укреплению взаимодействия Контрольно-счетной палаты Брянской области и контрольно-счетных органов муниципальных образований Брянской области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достижения единого подхода в учете результатов деятельности Контрольно-счетная палата руководствуется единым Классификатором нарушений, одобренного Советом контрольно-счетных органов при Счетной палате Российской Федерации.</w:t>
      </w:r>
    </w:p>
    <w:p>
      <w:pPr>
        <w:pStyle w:val="Normal"/>
        <w:spacing w:lineRule="auto" w:line="276" w:before="1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1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1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1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И.о. председателя КСП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 xml:space="preserve">Брасовского района </w:t>
        <w:tab/>
        <w:tab/>
        <w:tab/>
        <w:tab/>
        <w:tab/>
        <w:tab/>
        <w:t>Н.В. Лохмоткина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4:05:00Z</dcterms:created>
  <dc:creator>Admin</dc:creator>
  <dc:description/>
  <dc:language>en-US</dc:language>
  <cp:lastModifiedBy>Евгений</cp:lastModifiedBy>
  <cp:lastPrinted>2022-04-12T13:00:00Z</cp:lastPrinted>
  <dcterms:modified xsi:type="dcterms:W3CDTF">2022-04-12T14:23:00Z</dcterms:modified>
  <cp:revision>4</cp:revision>
  <dc:subject/>
  <dc:title/>
</cp:coreProperties>
</file>