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851"/>
        <w:jc w:val="right"/>
        <w:outlineLvl w:val="0"/>
        <w:rPr/>
      </w:pPr>
      <w:r>
        <w:rPr/>
        <w:t xml:space="preserve">   </w:t>
      </w:r>
      <w:r>
        <w:rPr/>
        <w:t>Приложение №1</w:t>
      </w:r>
    </w:p>
    <w:p>
      <w:pPr>
        <w:pStyle w:val="Normal"/>
        <w:widowControl w:val="false"/>
        <w:autoSpaceDE w:val="false"/>
        <w:ind w:firstLine="851"/>
        <w:jc w:val="right"/>
        <w:rPr/>
      </w:pPr>
      <w:r>
        <w:rPr/>
        <w:t>к решению Брасовского районного</w:t>
      </w:r>
    </w:p>
    <w:p>
      <w:pPr>
        <w:pStyle w:val="Normal"/>
        <w:widowControl w:val="false"/>
        <w:autoSpaceDE w:val="false"/>
        <w:ind w:firstLine="851"/>
        <w:jc w:val="right"/>
        <w:rPr/>
      </w:pPr>
      <w:r>
        <w:rPr/>
        <w:t>Совета народных депутатов</w:t>
      </w:r>
    </w:p>
    <w:p>
      <w:pPr>
        <w:pStyle w:val="Normal"/>
        <w:spacing w:lineRule="auto" w:line="276"/>
        <w:ind w:firstLine="851"/>
        <w:jc w:val="right"/>
        <w:rPr/>
      </w:pPr>
      <w:r>
        <w:rPr/>
        <w:t>от «25» апреля 2024 №6-350</w:t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чет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 работе Контрольно-счетной палаты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>Брасовского района в 2023 году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(утвержден решением Брасовского районного Совета народных депутатов  </w:t>
        <w:br/>
        <w:t xml:space="preserve">от «25»апреля 2024 года № 6-350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85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Вводные положения                                                                                       3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итоги работы Контрольно-счетной палаты в 2023 году                3-5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 Контроль за формированием и исполнением бюджета района и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юджетов поселений                                                                                          5-7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1. Предварительный контроль                                                                         5-6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2. Оперативный контроль                                                                                  6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3. Последующий контроль                                                                              6-7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Краткая характеристика контрольных мероприятий                                     7-9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Краткая характеристика экспертно-аналитических мероприятий                    9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онно-методическая работа                                                            9-10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 Заключительные положения                                                                            10</w:t>
      </w:r>
    </w:p>
    <w:p>
      <w:pPr>
        <w:pStyle w:val="Normal"/>
        <w:spacing w:lineRule="auto" w:line="276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spacing w:lineRule="auto" w:line="276"/>
        <w:ind w:firstLine="851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suppressLineNumbers/>
        <w:jc w:val="right"/>
        <w:rPr/>
      </w:pPr>
      <w:r>
        <w:rPr>
          <w:b/>
          <w:sz w:val="28"/>
          <w:szCs w:val="28"/>
        </w:rPr>
        <w:t>Вводные положения</w:t>
      </w:r>
    </w:p>
    <w:p>
      <w:pPr>
        <w:pStyle w:val="Normal"/>
        <w:suppressLineNumbers/>
        <w:ind w:left="106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Контрольно-счетная палата Брасовского района (далее – Контрольно-счетная палата) является постоянно действующим органом внешнего муниципального финансового контроля и осуществляет свою деятельность на основе Конституции Российской Федерации, Бюджетного кодекса Российской Федерации, федерального законодательства, Устава муниципального образования «Брасовский муниципальный район», Положения «О Контрольно-счетной палате Брасовского района», других законов и иных нормативных правовых актов Брянской области.</w:t>
      </w:r>
    </w:p>
    <w:p>
      <w:pPr>
        <w:pStyle w:val="Normal"/>
        <w:ind w:left="-284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Отчет о работе Контрольно-счетной палаты Брасовского района представляется Контрольно-счетной палатой в Брасовский районный Совет народных депутатов в соответствии </w:t>
      </w:r>
      <w:r>
        <w:rPr>
          <w:bCs/>
          <w:sz w:val="28"/>
          <w:szCs w:val="28"/>
        </w:rPr>
        <w:t>со статьей 22 Положения «О</w:t>
      </w:r>
      <w:r>
        <w:rPr>
          <w:bCs/>
          <w:color w:val="000000"/>
          <w:sz w:val="28"/>
          <w:szCs w:val="28"/>
        </w:rPr>
        <w:t xml:space="preserve"> Контрольно-счетной палате Брасовского района», утвержденного решением Брасовского районного Совета народных депутатов от 25 ноября 2021 года № 6-165.</w:t>
      </w:r>
    </w:p>
    <w:p>
      <w:pPr>
        <w:pStyle w:val="Normal"/>
        <w:ind w:left="-284" w:hanging="0"/>
        <w:jc w:val="both"/>
        <w:rPr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Структура и содержание отчета определены Стандартом организации деятельности Контрольно-счетной палаты Брасовского района № 3 «Порядок подготовки отчета о работе Контрольно-счетной палаты Брасовского района», утвержденного р</w:t>
      </w:r>
      <w:r>
        <w:rPr>
          <w:sz w:val="28"/>
          <w:szCs w:val="28"/>
        </w:rPr>
        <w:t>аспоряжением председателя Контрольно-счетной палаты Брасовского района Брянской области от 27 ноября 2013 г.№11.</w:t>
      </w:r>
    </w:p>
    <w:p>
      <w:pPr>
        <w:pStyle w:val="Default"/>
        <w:ind w:left="-284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тчете отражена деятельность Контрольно-счетной палаты в 2023 году по выполнению полномочий, определенных законодательством. </w:t>
      </w:r>
    </w:p>
    <w:p>
      <w:pPr>
        <w:pStyle w:val="Default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итоги работы Контрольно-счетной палаты в отчетном году.</w:t>
      </w:r>
    </w:p>
    <w:p>
      <w:pPr>
        <w:pStyle w:val="Normal"/>
        <w:ind w:left="-28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ланом работы на 2023 год Контрольно-счетной палатой Брасовского района предусмотрено проведение 12 контрольных и экспертно-аналитических мероприятий, в рамках которых охвачено 66 объектов, в том числе: </w:t>
      </w:r>
    </w:p>
    <w:p>
      <w:pPr>
        <w:pStyle w:val="Normal"/>
        <w:numPr>
          <w:ilvl w:val="0"/>
          <w:numId w:val="4"/>
        </w:numPr>
        <w:ind w:left="-284" w:firstLine="993"/>
        <w:jc w:val="both"/>
        <w:rPr/>
      </w:pPr>
      <w:r>
        <w:rPr>
          <w:sz w:val="28"/>
          <w:szCs w:val="28"/>
        </w:rPr>
        <w:t>2 контрольных мероприятия, в рамках которого охвачен 2 объекта, общий объем проверенных средств составил 26809,5</w:t>
      </w:r>
      <w:r>
        <w:rPr>
          <w:color w:val="000000"/>
          <w:sz w:val="28"/>
          <w:szCs w:val="28"/>
        </w:rPr>
        <w:t xml:space="preserve"> тыс</w:t>
      </w:r>
      <w:r>
        <w:rPr>
          <w:sz w:val="28"/>
          <w:szCs w:val="28"/>
        </w:rPr>
        <w:t xml:space="preserve">. рублей; </w:t>
      </w:r>
    </w:p>
    <w:p>
      <w:pPr>
        <w:pStyle w:val="Normal"/>
        <w:numPr>
          <w:ilvl w:val="0"/>
          <w:numId w:val="2"/>
        </w:numPr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10 экспертно-аналитических мероприятий, в рамках которых охвачены 64 объекта, в том числе:</w:t>
      </w:r>
    </w:p>
    <w:p>
      <w:pPr>
        <w:pStyle w:val="Normal"/>
        <w:autoSpaceDE w:val="false"/>
        <w:ind w:left="-284" w:hanging="0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2 мероприятия по внешним проверкам годовых отчетов об исполнении местных бюджетов муниципальных образований Брасовского района </w:t>
        <w:br/>
        <w:t>за 2023 год, в рамках которых охвачено 16 объектов;</w:t>
      </w:r>
    </w:p>
    <w:p>
      <w:pPr>
        <w:pStyle w:val="Normal"/>
        <w:tabs>
          <w:tab w:val="clear" w:pos="708"/>
          <w:tab w:val="left" w:pos="540" w:leader="none"/>
        </w:tabs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 внешних проверки отчетов об исполнении местного бюджета </w:t>
        <w:br/>
        <w:t xml:space="preserve">за 1 квартал 2023 года, за 1 полугодие 2023 года, за 9 месяцев </w:t>
        <w:br/>
        <w:t>2023 года, в рамках которых охвачено 36 объектов.</w:t>
      </w:r>
    </w:p>
    <w:p>
      <w:pPr>
        <w:pStyle w:val="Normal"/>
        <w:tabs>
          <w:tab w:val="clear" w:pos="708"/>
          <w:tab w:val="left" w:pos="540" w:leader="none"/>
        </w:tabs>
        <w:ind w:left="-284" w:firstLine="284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роме того Контрольно-счетной палатой в 2023 году проведены экспертизы проекта решений о бюджете на 2024 год и на плановый период 2025 и 2026 годов. По итогам указанных экспертиз подготовлено и направлено в Совет народных депутатов и администрации поселений 12 заключений на указанные проекты решений.          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проведении контрольных и экспертно-аналитических мероприятий особое внимание уделялось вопросам законности и результативности (эффективности и экономности) использования бюджетных средств и муниципального имуществ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-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формация о выявленных нарушенарушениях отражена в отчете о работе Контрольно-счетной палаты в 2023 году по структуре Классификатора нарушений, выявляемых в ходе внешнего государственного аудита (контроля), одобренного Советом контрольно-счетных органов при Счетной палате Российской Федерации (протокол № 2-СКСО, в редакции от 19 апреля 2019 года) (далее – Классификатор нарушений)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проведенных 2 контрольных и 10 экспертно-аналитических мероприятий установлено 24 нарушений, предусмотренных Классификатором нарушений, из них, имеющие стоимостную оценку отсутствуют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ация в разрезе видов нарушений по структуре Классификатора нарушений, выявляемых в ходе внешнего муниципального аудита (контроля), представлена в следующей таблице: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84"/>
        <w:gridCol w:w="2976"/>
        <w:gridCol w:w="851"/>
        <w:gridCol w:w="850"/>
        <w:gridCol w:w="993"/>
        <w:gridCol w:w="1134"/>
        <w:gridCol w:w="708"/>
        <w:gridCol w:w="1276"/>
      </w:tblGrid>
      <w:tr>
        <w:trPr>
          <w:trHeight w:val="435" w:hRule="atLeast"/>
        </w:trPr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од нарушен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нарушения/наруш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оличество всего, ед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з них имеющих стоимостную оценку:</w:t>
            </w:r>
          </w:p>
        </w:tc>
      </w:tr>
      <w:tr>
        <w:trPr>
          <w:trHeight w:val="495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оличество, ед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Сумма, </w:t>
              <w:br/>
              <w:t>тыс.руб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 средства:</w:t>
            </w:r>
          </w:p>
        </w:tc>
      </w:tr>
      <w:tr>
        <w:trPr>
          <w:trHeight w:val="1800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года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2год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до 2021 года включи-тельно</w:t>
            </w:r>
          </w:p>
        </w:tc>
      </w:tr>
      <w:tr>
        <w:trPr>
          <w:trHeight w:val="570" w:hRule="atLeast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рушения при формировании и исполнении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1.2.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рушения в ходе исполнения 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47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рушение порядка формирования и (или) финансового обеспечения выполнения государственного (муниципального) задания на оказание государственных (муниципальных) услуг (выполнение работ) государственными (муниципальными) учреждениями и (или) соглашения о предоставлении субсидии из бюджета бюджетной системы Российской Федерации на финансовое обеспечение выполнения государственного (муниципального) задания, невыполнение государственного (муниципального) задания (за исключением нарушений по пункту 1.2.48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рушения ведения бухгалтерского учета, составления и представления бухгалтерской (финансовой) отчет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рушение руководителем экономического субъекта требований организации ведения бухгалтерского учета, хранения документов бухгалтерского учета и требований по формированию учет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рушение требований, предъявляемых к оформлению фактов хозяйственной жизни экономического субъекта первичными учетными докумен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рушения при осуществлении государственных (муниципальных) закупок и закупок отдельными видами юрид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арушения порядка формирования комиссии (комиссий) по осуществлению закупок, а также порядка принятия решений комисс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2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евключение в контракт (договор) обязательных усл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28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По результатам контрольных и экспертно-аналитических мероприятий Контрольно-счетной палатой подготовлено и отправлено руководителям Брасовского района, главам сельских и городского поселения : 2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а, 2 отчета, 2 сводных заключения, 64 заключений, , направлено 2 представления,  75 информационных</w:t>
      </w:r>
      <w:r>
        <w:rPr>
          <w:sz w:val="28"/>
          <w:szCs w:val="28"/>
        </w:rPr>
        <w:t xml:space="preserve"> писем руководителям учреждений, для устранения выявленных нарушений, в которых внесено 45 предложений по устранению выявленных нарушений, реализовано 45 предложений.</w:t>
      </w:r>
    </w:p>
    <w:p>
      <w:pPr>
        <w:pStyle w:val="Default"/>
        <w:ind w:left="-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2203" w:leader="none"/>
        </w:tabs>
        <w:spacing w:before="0" w:after="0"/>
        <w:ind w:left="-284" w:hanging="0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3. Контроль за формированием и исполнением бюджета района и бюджетов поселений.</w:t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2203" w:leader="none"/>
        </w:tabs>
        <w:spacing w:before="0" w:after="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  <w:szCs w:val="28"/>
        </w:rPr>
        <w:t>3.1. Предварительный контроль.</w:t>
      </w:r>
    </w:p>
    <w:p>
      <w:pPr>
        <w:pStyle w:val="Normal"/>
        <w:widowControl w:val="false"/>
        <w:autoSpaceDE w:val="false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оответствии с Бюджетным кодексом Российской Федерации и во исполнение полномочий, закрепленных статьей 5 Положения «О Контрольно-счетной палате Брасовского района», Контрольно-счетной палатой проведено экспертно-аналитическое мероприятие «Экспертиза и подготовка заключения на проект решения Брасовского районного Совета народных депутатов «О бюджете Брасовского</w:t>
      </w:r>
      <w:r>
        <w:rPr>
          <w:sz w:val="28"/>
          <w:szCs w:val="28"/>
        </w:rPr>
        <w:t xml:space="preserve"> муниципального района Брянской области»</w:t>
      </w:r>
      <w:r>
        <w:rPr>
          <w:color w:val="000000"/>
          <w:sz w:val="28"/>
          <w:szCs w:val="28"/>
        </w:rPr>
        <w:t xml:space="preserve"> на 2024 год и на плановый период 2025 и 2026 годов», в рамках которого проведена экспертиза 3-х муниципальных программ Брасовского района.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 и соглашениями о передаче полномочий по осуществлению внешнего муниципального финансового контроля проведено экспертно-аналитическое мероприятие «Экспертиза и подготовка заключений на проекты решений о бюджетах городских и сельских поселений на 2024 год и на плановый период 2025 и 2026 годов (10  сельских поселений и 1 городское)»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едена экспертиза 11 муниципальных программ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лючения Контрольно-счетной палаты с предложениями на проекты бюджета района и бюджетов поселений на 2024 год и на плановый период 2025 и 2026 годов направлены в Советы народных депутатов и главам администраций. Согласно представленным ответам замечания и предложения Контрольно-счетной палаты учтены при принятии бюджетов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  <w:szCs w:val="28"/>
        </w:rPr>
        <w:t>3.2. Оперативный контроль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Бюджетным кодексом Российской Федерации и планом работы на 2023 год Контрольно-счетной палатой проводился оперативный контроль исполнения бюджетов района и поселений. 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мках оперативного контроля исполнения бюджета района и бюджетов поселений Контрольно-счетной палатой проводился ежеквартальный анализ отчетов об исполнении бюджета района и бюджетов поселений, представляемых администрацией Брасовского района и администрациями поселений. </w:t>
      </w:r>
      <w:r>
        <w:rPr>
          <w:color w:val="000000"/>
          <w:sz w:val="28"/>
          <w:szCs w:val="28"/>
        </w:rPr>
        <w:t>По результатам вышеуказанного контроля Контрольно-счетной палатой подготовлено 48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ий, которые направлены</w:t>
      </w:r>
      <w:r>
        <w:rPr>
          <w:sz w:val="28"/>
          <w:szCs w:val="28"/>
        </w:rPr>
        <w:t xml:space="preserve"> главе Брасовского района, главе администрации Брасовского района и главам поселений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обое внимание при подготовке заключений уделялось анализу плановых и фактических показателей бюджета района и бюджетов поселений, эффективности администрирования доходных источников местных бюджетов и использованию главными распорядителями бюджетных средств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отчетном периоде проведены экспертизы проектов решений Брасовского районного Совета народных депутатов «О внесении изменений в решение Брасовского районного Совета народных депутатов «О бюджете Брасовского муниципального района» на 2023 год и на плановый период 2024 и 2025 годов» и Советы народных депутатов с.Брасово, с.Веребск, с.Погребы, с.Добрик, с.Дубровка, с.Столбово, с.Сныткино, р.п.Локоть, с.Вороноволог, с.Глоднево,с.Крупец «О внесении изменений в решение Совета народных депутатов «О бюджете городского поселения и сельских на 2023 год и на плановый период 2024 и 2025 годов». При проведении экспертиз осуществлялась проверка представленных проектов на соответствие требованиям бюджетного законодательства.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результатам Контрольно-счетной палатой подготовлены 36 заключений, которые направлены в Брасовский районный Совет народных депутатов и Советы народных депутатов: с.Брасово, с.Веребск, с.Погребы, с.Добрик,с.Крупец, с.Дубровка, с.Столбово, с.Сныткино, р.п.Локоть,с.Вороноволог, с.Глоднево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3. Последующий контроль</w:t>
      </w:r>
    </w:p>
    <w:p>
      <w:pPr>
        <w:pStyle w:val="Default"/>
        <w:ind w:left="-284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соответствии с требованиями статьи 264.4 Бюджетного кодекса РФ Контрольно-счетной палатой была проведена экспертиза и подготовлены заключения на проекты решений об исполнении бюджетов муниципального района и поселений за 2022 год, </w:t>
      </w:r>
      <w:r>
        <w:rPr>
          <w:sz w:val="28"/>
          <w:szCs w:val="28"/>
        </w:rPr>
        <w:t xml:space="preserve">а также рассмотрены и подготовлены заключения по результатам внешней проверки годовой бюджетной отчетности 5 главных распорядителей бюджетных средств. </w:t>
      </w:r>
    </w:p>
    <w:p>
      <w:pPr>
        <w:pStyle w:val="Paragraph"/>
        <w:spacing w:before="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заключениях отмечен ряд замечаний и недостатков по заполнению отдельных отчетных форм,</w:t>
      </w:r>
      <w:r>
        <w:rPr>
          <w:bCs/>
          <w:color w:val="000000"/>
          <w:sz w:val="28"/>
          <w:szCs w:val="28"/>
        </w:rPr>
        <w:t xml:space="preserve"> а также отмечено недостаточное качество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едставленных материалов по оценке эффективности муниципальных программ ответственными исполнителями муниципальных программ (администрации района)</w:t>
      </w:r>
      <w:r>
        <w:rPr>
          <w:sz w:val="28"/>
          <w:szCs w:val="28"/>
        </w:rPr>
        <w:t xml:space="preserve">. </w:t>
      </w:r>
    </w:p>
    <w:p>
      <w:pPr>
        <w:pStyle w:val="Normal"/>
        <w:ind w:left="-284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По результатам внешней проверки </w:t>
      </w:r>
      <w:r>
        <w:rPr>
          <w:sz w:val="28"/>
          <w:szCs w:val="28"/>
        </w:rPr>
        <w:t>годовых отчетов об исполнении бюджетов района и поселений</w:t>
      </w:r>
      <w:r>
        <w:rPr>
          <w:bCs/>
          <w:sz w:val="28"/>
          <w:szCs w:val="28"/>
        </w:rPr>
        <w:t xml:space="preserve"> за 2022 год подготовлен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2 заключений</w:t>
      </w:r>
      <w:r>
        <w:rPr>
          <w:b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которые направлены главе администрации Брасовского района, в Брасовский районный Совет народных депутатов, а также главам городских и сельских поселений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министрацией Брасовского района и главами поселений представлены информации по принятию мер на устранение отмеченных недостатков.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аткая характеристика контрольных мероприяти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2023 году Контрольно-счетной палатой проведено</w:t>
      </w:r>
      <w:r>
        <w:rPr>
          <w:bCs/>
          <w:color w:val="000000"/>
          <w:sz w:val="28"/>
          <w:szCs w:val="28"/>
        </w:rPr>
        <w:t xml:space="preserve"> 2-а контрольных мероприятия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трольными мероприятиями были охвачены следующие объекты: МБДОУ «Локотской детский сад № 1», МБДОУ «Локотской детский сад № 2».</w:t>
      </w:r>
    </w:p>
    <w:p>
      <w:pPr>
        <w:pStyle w:val="Normal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LineNumbers/>
        <w:spacing w:before="0" w:after="0"/>
        <w:ind w:left="-284" w:firstLine="993"/>
        <w:jc w:val="both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</w:rPr>
        <w:t>Характеристика и результаты проведенн</w:t>
      </w:r>
      <w:r>
        <w:rPr>
          <w:b/>
          <w:bCs/>
          <w:i/>
          <w:color w:val="000000"/>
          <w:sz w:val="28"/>
          <w:szCs w:val="28"/>
          <w:lang w:val="ru-RU"/>
        </w:rPr>
        <w:t>ых</w:t>
      </w:r>
      <w:r>
        <w:rPr>
          <w:b/>
          <w:bCs/>
          <w:i/>
          <w:color w:val="000000"/>
          <w:sz w:val="28"/>
          <w:szCs w:val="28"/>
        </w:rPr>
        <w:t>о контрольн</w:t>
      </w:r>
      <w:r>
        <w:rPr>
          <w:b/>
          <w:bCs/>
          <w:i/>
          <w:color w:val="000000"/>
          <w:sz w:val="28"/>
          <w:szCs w:val="28"/>
          <w:lang w:val="ru-RU"/>
        </w:rPr>
        <w:t>ых</w:t>
      </w:r>
      <w:r>
        <w:rPr>
          <w:b/>
          <w:bCs/>
          <w:i/>
          <w:color w:val="000000"/>
          <w:sz w:val="28"/>
          <w:szCs w:val="28"/>
        </w:rPr>
        <w:t xml:space="preserve"> мероприяти</w:t>
      </w:r>
      <w:r>
        <w:rPr>
          <w:b/>
          <w:bCs/>
          <w:i/>
          <w:color w:val="000000"/>
          <w:sz w:val="28"/>
          <w:szCs w:val="28"/>
          <w:lang w:val="ru-RU"/>
        </w:rPr>
        <w:t>й</w:t>
      </w:r>
      <w:r>
        <w:rPr>
          <w:b/>
          <w:bCs/>
          <w:i/>
          <w:color w:val="000000"/>
          <w:sz w:val="28"/>
          <w:szCs w:val="28"/>
        </w:rPr>
        <w:t>:</w:t>
      </w:r>
    </w:p>
    <w:p>
      <w:pPr>
        <w:pStyle w:val="TextBody"/>
        <w:suppressLineNumbers/>
        <w:spacing w:before="0" w:after="0"/>
        <w:ind w:left="-284" w:firstLine="993"/>
        <w:jc w:val="both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Style20"/>
        <w:spacing w:before="0" w:after="0"/>
        <w:ind w:left="-142" w:right="49" w:hanging="0"/>
        <w:rPr>
          <w:b/>
          <w:b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«Проверка финансово-хозяйственной деятельности МБДОУ «Локотской детский сад №1» за 2022 год и 1 полугодие 2023 года»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-284" w:firstLine="993"/>
        <w:jc w:val="both"/>
        <w:rPr/>
      </w:pPr>
      <w:r>
        <w:rPr>
          <w:sz w:val="28"/>
          <w:szCs w:val="28"/>
        </w:rPr>
        <w:t>Объем проверенных средств составил 8593,5 тыс. рублей.</w:t>
      </w:r>
    </w:p>
    <w:p>
      <w:pPr>
        <w:pStyle w:val="Normal"/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оверкой установле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четная политика Учреждения на 2022 год не в полной мере соответствуют ст.8 Федерального Закона от 06.12.2011г №402 ФЗ «О бухгалтерском учете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учетной политике Учреждения на 2022 год отсутствуют приложения: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- </w:t>
      </w:r>
      <w:r>
        <w:rPr>
          <w:color w:val="000000"/>
          <w:sz w:val="28"/>
          <w:szCs w:val="28"/>
        </w:rPr>
        <w:t>формы первичных (сводных) учетных документов, применяемых для оформления фактов хозяйственной жизни, регистров и иных документов бухгалтерского учета, по которым законодательством РФ не установлены обязательные для их оформления формы документов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перечень сотрудников (должностей), которым разрешено перечисление безналичных, наличных денежных средств под отчет;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- х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анение бухгалтерских документов </w:t>
      </w:r>
      <w:r>
        <w:rPr>
          <w:color w:val="000000"/>
          <w:sz w:val="28"/>
          <w:szCs w:val="28"/>
        </w:rPr>
        <w:t>и други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нарушении ст.9 Федерального Закона от 06.12.2011г №402 ФЗ «О бухгалтерском учете» в учетной политике на 2021 год утвержденной приказом заведующей Учреждения № 4 от 11.01.2021г в приложени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Перечень должностей сотрудников, с которыми заключается договор о полной материальной ответственно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еречень лиц, имеющих право подписи первичных документов»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3.  В нарушение ст. 9 Закона о бухгалтерском учете №402-ФЗ от 06.12.2011г., за проверяемый период в актах о списании материальных запасов (ф.0504230) 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№08 от 30.01.2023г. на сумму 24787,0 рублей.(моющие средства, саморезы, эмаль и т.д.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№52 от 0106.2022 г. на сумму 13010,26 рублей. (огнетушители, моющие средства, лампочки, освежители и т.д. -графа «направление расхода» (причина списания)» не заполняется. Таким образом, актами о списании материальных запасов израсходованных на хозяйственные нужды на сумму 37797,26  рублей произведено необоснованно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Так же в ходе проверки установлено, что состав комиссии при поступлении и выбытии нефинансовых активов указываемый в актах на оприходование и списание материальных запасов не соответствует составу комиссии, утвержденному Учетной политикой Учреждения. 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Так же в ходе проверки установлено, что  Акты на списание овощей за  октябрь 2022 г и январь-май  2023 года в количестве – картофеля 130 кг, капусты 60 кг, моркови- 10 кг, свеклы -20 кг в состав комиссии  входит материально ответственное лицо - завхоз Фролова Н.А., что противоречит требованиям выше указанного законодательств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4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нарушение </w:t>
      </w:r>
      <w:r>
        <w:rPr>
          <w:kern w:val="2"/>
          <w:sz w:val="28"/>
          <w:szCs w:val="28"/>
          <w:lang w:eastAsia="en-US"/>
        </w:rPr>
        <w:t xml:space="preserve">п.2 ст.34 (необходимость указания, что цена контракта является твердой и определяется на весь срок исполнения контракта) в 5 договорах   на сумму 140,4 тыс. рублей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рушении ч.3 ст.94 Федерального закона от 05.04.2013 № 44-ФЗ «О контрактной системе» отсутствуют условия о проведении заказчиком экспертизы для проверки предоставленных поставщиком (подрядчиком, исполнителем) результатов, предусмотренных контрактом (договором), в части их соответствия условиям контрак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142" w:right="49" w:hanging="0"/>
        <w:rPr/>
      </w:pPr>
      <w:r>
        <w:rPr>
          <w:b/>
          <w:bCs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«Проверка финансово-хозяйственной деятельности МБДОУ «Локотской детский сад №2» за 2022 год и 1 полугодие 2023 года».</w:t>
      </w:r>
    </w:p>
    <w:p>
      <w:pPr>
        <w:pStyle w:val="Style20"/>
        <w:spacing w:before="0" w:after="0"/>
        <w:ind w:left="-142" w:right="4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ind w:left="-284" w:firstLine="993"/>
        <w:jc w:val="both"/>
        <w:rPr/>
      </w:pPr>
      <w:r>
        <w:rPr>
          <w:sz w:val="28"/>
          <w:szCs w:val="28"/>
        </w:rPr>
        <w:t>Объем проверенных средств составил 18216,0 тыс. рублей.</w:t>
      </w:r>
    </w:p>
    <w:p>
      <w:pPr>
        <w:pStyle w:val="Normal"/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оверкой установлено:</w:t>
      </w:r>
    </w:p>
    <w:p>
      <w:pPr>
        <w:pStyle w:val="Normal"/>
        <w:ind w:right="55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. Учетная политика Учреждения на 2022 год не в полной мере соответствуют ст.8 Федерального Закона от 06.12.2011г №402 ФЗ «О бухгалтерском учете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учетной политике Учреждения на 2022 год отсутствуют приложения: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- </w:t>
      </w:r>
      <w:r>
        <w:rPr>
          <w:color w:val="000000"/>
          <w:sz w:val="28"/>
          <w:szCs w:val="28"/>
        </w:rPr>
        <w:t>формы первичных (сводных) учетных документов, применяемых для оформления фактов хозяйственной жизни, регистров и иных документов бухгалтерского учета, по которым законодательством РФ не установлены обязательные для их оформления формы документов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перечень сотрудников (должностей), которым разрешено перечисление безналичных, наличных денежных средств под отчет;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- х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анение бухгалтерских документов </w:t>
      </w:r>
      <w:r>
        <w:rPr>
          <w:color w:val="000000"/>
          <w:sz w:val="28"/>
          <w:szCs w:val="28"/>
        </w:rPr>
        <w:t>и други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 нарушении ст.9 Федерального Закона от 06.12.2011г №402 ФЗ «О бухгалтерском учете» в учетной политике на 2021 год утвержденной приказом заведующей Учреждения № 39-А от 20.12.2019 г. в приложени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Перечень должностей сотрудников, с которыми заключается договор о полной материальной ответственно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еречень лиц, имеющих право подписи первичных документов» 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В нарушении (ч.2.ст.38 Закона № 44-ФЗ</w:t>
      </w:r>
      <w:r>
        <w:rPr>
          <w:sz w:val="28"/>
          <w:szCs w:val="28"/>
          <w:shd w:fill="FFFFFF" w:val="clear"/>
        </w:rPr>
        <w:t> ) контрактным</w:t>
      </w:r>
      <w:r>
        <w:rPr>
          <w:color w:val="333333"/>
          <w:sz w:val="28"/>
          <w:szCs w:val="28"/>
          <w:shd w:fill="FFFFFF" w:val="clear"/>
        </w:rPr>
        <w:t xml:space="preserve"> управляющим может </w:t>
      </w:r>
      <w:r>
        <w:rPr>
          <w:bCs/>
          <w:color w:val="333333"/>
          <w:sz w:val="28"/>
          <w:szCs w:val="28"/>
          <w:shd w:fill="FFFFFF" w:val="clear"/>
        </w:rPr>
        <w:t>быть</w:t>
      </w:r>
      <w:r>
        <w:rPr>
          <w:color w:val="333333"/>
          <w:sz w:val="28"/>
          <w:szCs w:val="28"/>
          <w:shd w:fill="FFFFFF" w:val="clear"/>
        </w:rPr>
        <w:t xml:space="preserve"> только должностное лицо заказчика  с высшим или дополнительным профессиональным образованием в сфере закупок (ч. 6 ст. 38).Согласно письма от 12 марта 2015 года (Министерство экономического развития РФ № 5594-ЕЕ/Д28и, Министерство образования и науки РФ № АК-556/06) о направлении методических рекомендаций по реализации дополнительных профессиональных программ повышения квалификации в сфере закупок п.2.8 обучение </w:t>
      </w:r>
      <w:r>
        <w:rPr>
          <w:sz w:val="28"/>
          <w:szCs w:val="28"/>
          <w:shd w:fill="FFFFFF" w:val="clear"/>
        </w:rPr>
        <w:t xml:space="preserve">в </w:t>
      </w:r>
      <w:r>
        <w:rPr>
          <w:sz w:val="28"/>
          <w:szCs w:val="28"/>
        </w:rPr>
        <w:t xml:space="preserve"> сфере закупок рекомендуется проводить по мере необходимости, но не реже, чем каждые три года для всех категорий обучающихся.</w:t>
      </w:r>
      <w:r>
        <w:rPr>
          <w:bCs/>
          <w:sz w:val="28"/>
          <w:szCs w:val="28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bCs/>
          <w:iCs/>
          <w:sz w:val="28"/>
          <w:szCs w:val="28"/>
        </w:rPr>
        <w:t xml:space="preserve">            </w:t>
      </w:r>
      <w:r>
        <w:rPr>
          <w:bCs/>
          <w:iCs/>
          <w:sz w:val="28"/>
          <w:szCs w:val="28"/>
        </w:rPr>
        <w:t>4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нарушение </w:t>
      </w:r>
      <w:r>
        <w:rPr>
          <w:kern w:val="2"/>
          <w:sz w:val="28"/>
          <w:szCs w:val="28"/>
          <w:lang w:eastAsia="en-US"/>
        </w:rPr>
        <w:t xml:space="preserve">п.2 ст.34 (необходимость указания, что цена контракта является твердой и определяется на весь срок исполнения контракта) в 4 договорах   на сумму 23,9 тыс. рублей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рушении ч.3 ст.94 Федерального закона от 05.04.2013 № 44-ФЗ «О контрактной системе» отсутствуют условия о проведении заказчиком экспертизы для проверки предоставленных поставщиком (подрядчиком, исполнителем) результатов, предусмотренных контрактом (договором), в части их соответствия условиям контракта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четы о результатах проведенного контрольного мероприятия направлен главе     Брасовского района, главе администрации Брасовского района, начальнику  отдела образования. В адрес учреждений направлены представления Контрольно-счетной палаты.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огласно, </w:t>
      </w:r>
      <w:r>
        <w:rPr>
          <w:sz w:val="28"/>
          <w:szCs w:val="28"/>
        </w:rPr>
        <w:t xml:space="preserve">представленных информаций от учреждения учтены замечания контрольно-счетной палаты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2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аткая характеристика</w:t>
      </w:r>
      <w:r>
        <w:rPr>
          <w:sz w:val="28"/>
          <w:szCs w:val="28"/>
        </w:rPr>
        <w:t xml:space="preserve"> э</w:t>
      </w:r>
      <w:r>
        <w:rPr>
          <w:b/>
          <w:sz w:val="28"/>
          <w:szCs w:val="28"/>
        </w:rPr>
        <w:t>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Во исполнении полномочий, возложенных Бюджетным кодексом Российской Федерации, Соглашением о передаче полномочий по осуществлению внешнего муниципального финансового контроля, Контрольно-счетной палатой проведено 4 внешних проверок отчетов об исполнении бюджетов городских и сельских поселений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В результате выявлены нарушения и устранены в ходе подготовки заключении.      В течении отчетного периода проведены и подготовлена экспертиза отчетов об исполнении бюджетов городских и сельских поселений за первый квартал, первое полугодие и девять месяцев текущего финансового года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Организационно-методическая работа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09"/>
        <w:jc w:val="both"/>
        <w:rPr/>
      </w:pPr>
      <w:r>
        <w:rPr>
          <w:sz w:val="28"/>
          <w:szCs w:val="28"/>
        </w:rPr>
        <w:t>В рамках организационно-методической работы в 2023 году Контрольно-счетной палатой производилась изучение нормативных правовых актов Российской Федерации, Брянской области, методических указаний, норм и нормативов контрольной и экспертно-аналитической деятельно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Методологическая база Контрольно-счетной палаты состоит из правовых актов, включающих Положение, Регламент и Стандарты внешнего муниципального контрол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В 2023 году продолжилось совершенствование стандартов внешнего муниципального финансового контроля, стандартов организации деятельности и методических рекомендаций Контрольно-счетной палаты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реализации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Контрольно-счетной палатой проводилась работа по корректировке и наполнению необходимой информацией сайта, что в целом способствовало повышению открытости и гласности работы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года принималось участие в работе конференций, семинаров и совещаний, проводимых Контрольно-счетной палатой Брянской области и Советом контрольно-счетных органов Брянской области в форме видеоконференций, а также в работе комиссий и заседаний Брасовского районного Совета народных депутатов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течении 2023 года Контрольно-счетная палата Брасовского района привлекалась в качестве специалиста в области бухгалтерского учета и отчетности Прокуратурой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лючительные положения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Контрольно-счетной палатой обеспечена реализация полномочий, возложенных на нее Бюджетным кодексом Российской Федерации, Положением о Контрольно-счетной палате Брасовского района.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и экспертно-аналитическая деятельность Контрольно-счетной палаты направлена на осуществление контроля за использованием бюджетных средств, эффективность использования муниципального имущества на территории Брасов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2024 году Контрольно-счетной палатой будет продолжена работа по дальнейшему укреплению и развитию единой системы контроля формирования и исполнения бюджетов района, управлению и распоряжению имуществом муниципальной собственности Брасовского района, внедрению в контрольную практику новых форм и методов работы, совершенствованию правового, методологического и информационного обеспечения муниципального финансового контроля на территории района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eastAsia="Calibri" w:cs="Arial"/>
      <w:b/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ascii="Arial" w:hAnsi="Arial" w:eastAsia="Calibri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360"/>
      <w:jc w:val="both"/>
    </w:pPr>
    <w:rPr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80" w:firstLine="709"/>
    </w:pPr>
    <w:rPr>
      <w:rFonts w:eastAsia="Calibri" w:cs="Times New Roman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11:00Z</dcterms:created>
  <dc:creator>1</dc:creator>
  <dc:description/>
  <cp:keywords/>
  <dc:language>en-US</dc:language>
  <cp:lastModifiedBy>User</cp:lastModifiedBy>
  <cp:lastPrinted>2024-05-21T16:32:00Z</cp:lastPrinted>
  <dcterms:modified xsi:type="dcterms:W3CDTF">2024-05-21T13:52:00Z</dcterms:modified>
  <cp:revision>55</cp:revision>
  <dc:subject/>
  <dc:title>Главе города Брянска</dc:title>
</cp:coreProperties>
</file>