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КОНТРОЛЬНО-СЧЁТНОЙ ПАЛАТЫ</w:t>
      </w:r>
    </w:p>
    <w:p>
      <w:pPr>
        <w:pStyle w:val="Normal"/>
        <w:jc w:val="center"/>
        <w:rPr/>
      </w:pPr>
      <w:r>
        <w:rPr>
          <w:b/>
        </w:rPr>
        <w:t>БРАСОВСКОГО РАЙОНА</w:t>
      </w:r>
    </w:p>
    <w:p>
      <w:pPr>
        <w:pStyle w:val="Normal"/>
        <w:jc w:val="center"/>
        <w:rPr/>
      </w:pPr>
      <w:r>
        <w:rPr>
          <w:b/>
        </w:rPr>
        <w:t>ЗА 2016 ГОД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20 января 2017 года</w:t>
      </w:r>
    </w:p>
    <w:p>
      <w:pPr>
        <w:pStyle w:val="Normal"/>
        <w:ind w:firstLine="709"/>
        <w:jc w:val="both"/>
        <w:rPr/>
      </w:pPr>
      <w:r>
        <w:rPr/>
        <w:t>п.Локо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Брасовского района является органом местного самоуправления, постоянно действующим органом внешнего муниципального финансового контроля, образована Брасовским районным Советом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Палаты – 2 человека: председатель и инспектор. Все сотрудники имеют высшее  профессионально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осуществляет контрольно-ревизионную, экспертно-аналитическую, информационную деятельность, обеспечивая единую систему контроля исполнения районного бюджета и управления муниципальным имуществом. Проводит проверки органов местного самоуправления по использованию ими материальных ресурсов и финансов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отчёт о работе Контрольно-счётной палаты за 2016 год подготовлен  в соответствии со статьей 264.4. Бюджетного кодекса РФ, положением «О Контрольно-счётной палате», на основании данных внутренней отчётности, материалов о результатах проведённых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задачей в работе Контрольно-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-счётной палаты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1 статьи 3 Федерального закона от 7 февраля 2011 года №6-ФЗ, 10 сельских поселений и поселковая администрация, входящих в состав Брасовского района, заключили соглашения с представительным органом о передаче контрольно-счетной палате Брасовского района полномочий контрольно-счетного органа поселения по осуществлению внешнего муниципального  финансового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анными соглашениями проводятся внешние проверки годовой бюджетной отчетности  10 сельских поселений  и Локот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проводятся внешние проверки годовой бюджетной отчетности  главных распорядителей бюджетных средств. Палата также осуществляет экспертизу проектов нормативных правовых актов, предусматривающих бюджетные расходы или влияющих на формирование и исполнение бюджета района и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плане работы занимали контрольные мероприятия, экспертно-аналитическая деятельность  и подготовка заключений по исполнению муницип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лану работы Контрольно-счётной палаты Брасовского района на 2016 год, в отчётном году проведено 40 контрольных и экспертно-аналитических мероприятий, из которых: 6 контрольных мероприятий и 34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33 заключения по проектам нормативных правовых актов органов местного самоуправления Брасовского района, 1 отчет по ЭАМ, 6 актов на контрольные мероприятия, направлено 3 представления по контрольным мероприятиям руководителям 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33 заключений -  12 заключений  предоставлены  на проекты бюджетов, из них 10 сельских поселений Брасовского района, Локотское городское поселение и  муниципального образования «Брасовский район» , 12 заключений  внешней проверки отчётов об исполнении бюджетов и  8 заключения на проекты решения Брасовского районного Совета народных депутатов « О внесении изменений и дополнений в решение Брасовского районного  Совета народных депутатов», 1 заключение на муниципальную адресную программу «Переселение граждан из аварийного жилищного фон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и экспертно-аналитических мероприятий Контрольно-счётной палатой  выявлено нарушений в финансово-бюджетной сфере на общую сумму 8834,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авомерное использование бюджетных средств в сумме 1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в сумме 6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закупок 327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нарушения 8427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2016 году проведено 6 контрольных мероприятий по вопросам целевого и эффективного использования бюджетных средств. </w:t>
      </w:r>
      <w:r>
        <w:rPr>
          <w:sz w:val="28"/>
          <w:szCs w:val="28"/>
        </w:rPr>
        <w:t>Всего при проведении контрольных мероприятий охвачено проверкой 5 объектов, в том числе: отдел культуры и туризма, отдел по вопросам Локотского городского поселения и  три сельских поселения  (Дубровское, Столбовское и  Крупецк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взаимодействия контрольно-счетных органов Брянской области и муниципальных районов является проведение совместных и параллельных контрольных и экспертно-аналитических мероприятий, что позволяет внедрять в практику работы муниципальных контрольно-счетных органов такие современные методы финансового контроля, как аудит эффективности и мониторин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 Контрольно-счетная палата провела параллельное экспертно-аналитическое мероприятие совместно со Счетной палатой Брянской области: « Формирование фондов оплаты труда работников и фактически получаемой заработной платы, которым осуществлялось в рамках реализации приказов Президента РФ за 2015 год и истекший период 2016 года» в районном отделе образования Брасовского района и МКУ «Отдел культуры и туриз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прокуратурой проведено контрольное мероприятие «Исполнение законодательства при реализации программы переселения граждан из аварийного жил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мероприятия по реализации Федерального закона №6-ФЗ, функционирует информационная страница Контрольно-счетной палаты на сайте администрации Брасовского района с целью информирования граждан об итогах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ые нарушения выявленные в ходе проверок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ий объем нарушений, выявленный в ходе проверок в 2016 году составил – 883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ецелевое - 0 тыс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неэффективное – 68,4 тыс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неправомерное – 11,3 тыс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прочие – 8427,2 тыс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нарушения в сфере закупок – 327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ая доля  выявленных нарушений приходится на нарушения Бюджетного и Трудового  кодексов Российской Федерации, нарушение нормативных правовых актов, регулирующих вопросы бухгалтерского учета и отчетности, неэффективное управление бюджетными средствами, выразившееся в несвоевременных платежах по бюджетным и налоговым обязательствам, влекущим за собой выплаты пени и штрафов и являющимися дополнительной нагрузкой на бюджет рост кредиторской задолженно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еэффективное использование бюджетных средств в 2016 году составило 68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58,2 тыс.рублей – оплата пени,  штрафных санкций и госпошлины, которые являются дополнительной нагрузкой на бюдж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10,2 тыс.рублей – не дополучено платных услуг, цены на аренду имущества по договорам не соответствуют Прейскуранту цен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эффективное использование бюджетных средств  выявлено в ходе контрольных мероприят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 Неправомерное использование бюджетных средств в 2016 году составило  11,3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11,3 тыс.рублей превышение нормативов формирования расходов на оплату труда,  выявленных в ходе контроль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3. Прочие – 8427,2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1552,0 тыс.рублей –  недоимка по местным налогам, наличие которой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, по сокращению недоимки по платежам в бюджетную систему, выявленная в ходе контрольных мероприя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6875,2 тыс.рублей – приняты бюджетные обязательства сверх доведенных лимитов бюджетных обязательст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ушения в сфере закупок составило 327,1 тыс.рублей, 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27,1 тыс. рублей - нарушение сроков реализации, включая своевременность расчетов по контракт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е выявлены в ходе контрольного меро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названных нарушений, в результате проверок установлен ряд других нарушений, нефинансового характера, в том числе:</w:t>
      </w:r>
    </w:p>
    <w:p>
      <w:pPr>
        <w:pStyle w:val="11"/>
        <w:spacing w:lineRule="auto" w:line="276"/>
        <w:ind w:left="0" w:right="-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ение объема утвержденных налоговых и неналоговых доходов  в течение года проводилось решениями Совета народных депутатов по факту исполнения поступлений, что характеризует отсутствие качественного планирования основных показателей бюджета;</w:t>
      </w:r>
    </w:p>
    <w:p>
      <w:pPr>
        <w:pStyle w:val="11"/>
        <w:spacing w:lineRule="auto" w:line="276"/>
        <w:ind w:left="0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оводилась инвентаризация в конце отчетного года перед составлением годовой бухгалтерской отчетности;</w:t>
      </w:r>
    </w:p>
    <w:p>
      <w:pPr>
        <w:pStyle w:val="11"/>
        <w:spacing w:lineRule="auto" w:line="276"/>
        <w:ind w:left="0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и «Об оплате труда и гарантиях в органах местного самоуправления» завышены  проценты надбавок к должностным окладам за особые условия муниципальной службы;</w:t>
      </w:r>
    </w:p>
    <w:p>
      <w:pPr>
        <w:pStyle w:val="11"/>
        <w:spacing w:lineRule="auto" w:line="276"/>
        <w:ind w:left="0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аботу по совместительству принимались  служащие на полную ставку, продолжительностью рабочего времени выше 4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 внешней проверке годовых  отчетов об исполнении местных бюджетов поселений Брасовского района были отмечены следующие нарушения: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пояснительных записках к годовым отчётам характеристика исполнения бюджета  всех поселений за 2016 год определена крайне сжато, отсутствует анализ исполнения бюджета, не определены основные причины неисполнения, а так же причины значительного увеличения кредиторской задолженности на конец год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по результатам проведения контрольных мероприятий вносились предложения  по принятию мер и  устранению  выявленных нарушений и недостатков. С указанием сроков представления отчетов по их устранению.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оих предложениях Контрольно-счетная палата рекомендовала не допускать роста кредиторской задолженности, привести штатные расписания в соответствие с Постановлением Правительства Брянской области  от 11.12.2015 №592-п, № 606-п Положением об отраслевой оплаты труда, договоры аренды имущества заключать в соответствии с Прейскурантом цен на услуги.</w:t>
      </w:r>
    </w:p>
    <w:p>
      <w:pPr>
        <w:pStyle w:val="Normal"/>
        <w:tabs>
          <w:tab w:val="clear" w:pos="708"/>
          <w:tab w:val="left" w:pos="795" w:leader="none"/>
          <w:tab w:val="left" w:pos="178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м устраненных нарушений и средств, восстановленных в бюджет в ходе проверок в 2016 году, составил 3553,4 тыс. рублей, в том числе восстановленных в бюджет средств 3216,1 тыс. рублей; устраненных нарушений 337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ы в бюджет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11,3 тыс.рублей – нарушения в расчете средней заработ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00,0 тыс.рублей погашена задолженность по местным нал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704,8 тыс.рублей погашена кредиторская задолженност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в течение года принимала участие в работе семинаров и совещаний, проводимых Контрольно-счетной палатой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единого подхода в учете результатов деятельности Контрольно-счетная палата руководствуется единым Классификатором нарушений, одобренного Советом контрольно-счетных органов при Счетной палат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6 году инспектор Контрольно-счетной палаты  прошла курсы повышения квалификации в Межотраслевом Центре повышения квалификации и профессиональной  переподготовки специалистов Брянского филиала РАНХ и ГС при Президент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содержание Контрольно-счетной палаты в 2016 году составили 434,9 тыс.рублей, на уровне 2014- 2015 годов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3:00Z</dcterms:created>
  <dc:creator>Admin</dc:creator>
  <dc:description/>
  <cp:keywords/>
  <dc:language>en-US</dc:language>
  <cp:lastModifiedBy>User</cp:lastModifiedBy>
  <cp:lastPrinted>2017-04-20T16:42:00Z</cp:lastPrinted>
  <dcterms:modified xsi:type="dcterms:W3CDTF">2017-04-26T09:24:00Z</dcterms:modified>
  <cp:revision>52</cp:revision>
  <dc:subject/>
  <dc:title/>
</cp:coreProperties>
</file>