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КОНТРОЛЬНО-СЧЁТНОЙ ПАЛАТЫ</w:t>
      </w:r>
    </w:p>
    <w:p>
      <w:pPr>
        <w:pStyle w:val="Normal"/>
        <w:jc w:val="center"/>
        <w:rPr/>
      </w:pPr>
      <w:r>
        <w:rPr>
          <w:b/>
        </w:rPr>
        <w:t>БРАСОВСКОГО РАЙОНА</w:t>
      </w:r>
    </w:p>
    <w:p>
      <w:pPr>
        <w:pStyle w:val="Normal"/>
        <w:jc w:val="center"/>
        <w:rPr/>
      </w:pPr>
      <w:r>
        <w:rPr>
          <w:b/>
        </w:rPr>
        <w:t>ЗА 2017 ГОД</w:t>
      </w:r>
    </w:p>
    <w:p>
      <w:pPr>
        <w:pStyle w:val="Normal"/>
        <w:tabs>
          <w:tab w:val="clear" w:pos="708"/>
          <w:tab w:val="left" w:pos="67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19 января 2018 года</w:t>
      </w:r>
    </w:p>
    <w:p>
      <w:pPr>
        <w:pStyle w:val="Normal"/>
        <w:ind w:firstLine="709"/>
        <w:jc w:val="both"/>
        <w:rPr/>
      </w:pPr>
      <w:r>
        <w:rPr/>
        <w:t>п.Локот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нтрольно-счетная палата Брасовского района является органом местного самоуправления, постоянно действующим органом внешнего муниципального финансового контроля, образована Брасовским районным Советом народных депутатов.</w:t>
      </w:r>
    </w:p>
    <w:p>
      <w:pPr>
        <w:pStyle w:val="Normal"/>
        <w:ind w:firstLine="709"/>
        <w:jc w:val="both"/>
        <w:rPr/>
      </w:pPr>
      <w:r>
        <w:rPr/>
        <w:t>Штатная численность Палаты – 2 человека: председатель и инспектор. Все сотрудники имеют высшее 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>Палата осуществляет контрольно-ревизионную, экспертно-аналитическую, информационную деятельность, обеспечивая единую систему контроля исполнения районного бюджета и управления муниципальным имуществом. Проводит проверки органов местного самоуправления по использованию ими материальных ресурсов и финансовых средств.</w:t>
      </w:r>
    </w:p>
    <w:p>
      <w:pPr>
        <w:pStyle w:val="Normal"/>
        <w:ind w:firstLine="709"/>
        <w:jc w:val="both"/>
        <w:rPr/>
      </w:pPr>
      <w:r>
        <w:rPr/>
        <w:t>Настоящий отчёт о работе Контрольно-счётной палаты за 2017 год подготовлен  в соответствии со статьей 264.4. Бюджетного кодекса РФ, положением «О Контрольно-счётной палате», на основании данных внутренней отчётности, материалов о результатах проведённых контрольных и экспертно-аналитических мероприятий.</w:t>
      </w:r>
    </w:p>
    <w:p>
      <w:pPr>
        <w:pStyle w:val="Normal"/>
        <w:ind w:firstLine="709"/>
        <w:jc w:val="both"/>
        <w:rPr/>
      </w:pPr>
      <w:r>
        <w:rPr/>
        <w:t>Главной задачей в работе Контрольно-счётной палаты является повышение эффективности системы внешнего финансового контроля за исполнением доходных и расходных статей бюджета муниципального образования на основании плана работы Контрольно-счётной палаты на 2017 год.</w:t>
      </w:r>
    </w:p>
    <w:p>
      <w:pPr>
        <w:pStyle w:val="Normal"/>
        <w:ind w:firstLine="709"/>
        <w:jc w:val="both"/>
        <w:rPr/>
      </w:pPr>
      <w:r>
        <w:rPr/>
        <w:t xml:space="preserve">Руководствуясь пунктом 11 статьи 3 Федерального закона от 7 февраля 2011 года №6-ФЗ, 10 сельских поселений и поселковая администрация, входящих в состав Брасовского района, заключили соглашения с представительным органом о передаче контрольно-счетной палате Брасовского района полномочий контрольно-счетного органа поселения по осуществлению внешнего муниципального  финансового контроля. </w:t>
      </w:r>
    </w:p>
    <w:p>
      <w:pPr>
        <w:pStyle w:val="Normal"/>
        <w:ind w:firstLine="709"/>
        <w:jc w:val="both"/>
        <w:rPr/>
      </w:pPr>
      <w:r>
        <w:rPr/>
        <w:t>В соответствии с данными соглашениями проводятся внешние проверки годовой бюджетной отчетности  10 сельских поселений.</w:t>
      </w:r>
    </w:p>
    <w:p>
      <w:pPr>
        <w:pStyle w:val="Normal"/>
        <w:ind w:firstLine="709"/>
        <w:jc w:val="both"/>
        <w:rPr/>
      </w:pPr>
      <w:r>
        <w:rPr/>
        <w:t>В обязательном порядке проводятся внешние проверки годовой бюджетной отчетности  главных распорядителей бюджетных средств. Палата также осуществляет экспертизу проектов нормативных правовых актов, предусматривающих бюджетные расходы или влияющих на формирование и исполнение бюджета района и сельских поселений.</w:t>
      </w:r>
    </w:p>
    <w:p>
      <w:pPr>
        <w:pStyle w:val="Normal"/>
        <w:ind w:firstLine="709"/>
        <w:jc w:val="both"/>
        <w:rPr/>
      </w:pPr>
      <w:r>
        <w:rPr/>
        <w:t>Центральное место в плане работы занимали контрольные мероприятия, экспертно-аналитическая деятельность  и подготовка заключений по исполнению муниципального бюджета.</w:t>
      </w:r>
    </w:p>
    <w:p>
      <w:pPr>
        <w:pStyle w:val="Normal"/>
        <w:ind w:firstLine="709"/>
        <w:jc w:val="both"/>
        <w:rPr/>
      </w:pPr>
      <w:r>
        <w:rPr/>
        <w:t>Согласно плану работы Контрольно-счётной палаты Брасовского района на 2017 год, в отчётном году проведено 40 контрольных и экспертно-аналитических мероприятий, из которых: 5 контрольных мероприятий и 35 экспертно-аналитических мероприятий.</w:t>
      </w:r>
    </w:p>
    <w:p>
      <w:pPr>
        <w:pStyle w:val="Normal"/>
        <w:ind w:firstLine="709"/>
        <w:jc w:val="both"/>
        <w:rPr/>
      </w:pPr>
      <w:r>
        <w:rPr/>
        <w:t>Подготовлено 34 заключения по проектам нормативных правовых актов органов местного самоуправления Брасовского района, 1 отчет по ЭАМ, 5 актов на контрольные мероприятия, направлено 4 представления по контрольным мероприятиям руководителям  учреждений.</w:t>
      </w:r>
    </w:p>
    <w:p>
      <w:pPr>
        <w:pStyle w:val="Normal"/>
        <w:ind w:firstLine="709"/>
        <w:jc w:val="both"/>
        <w:rPr/>
      </w:pPr>
      <w:r>
        <w:rPr/>
        <w:t>Из 34 заключений -  11 заключений  предоставлены  на проекты бюджетов (из них 10 сельских поселений Брасовского района и  муниципального образования «Брасовский район») , 11 заключений  внешней проверки отчётов об исполнении бюджетов за 2016 год и  9 заключений на проекты решения Брасовского районного Совета народных депутатов « О внесении изменений и дополнений в решение Брасовского районного  Совета народных депутатов» за 2017 год, 3 заключения  внешней проверки  квартальных отчётов об исполнении бюджетов за 2017 год.</w:t>
      </w:r>
    </w:p>
    <w:p>
      <w:pPr>
        <w:pStyle w:val="Normal"/>
        <w:ind w:firstLine="709"/>
        <w:jc w:val="both"/>
        <w:rPr/>
      </w:pPr>
      <w:r>
        <w:rPr/>
        <w:t>По результатам контрольных и экспертно-аналитических мероприятий Контрольно-счётной палатой  выявлено нарушений в финансово-бюджетной сфере на общую сумму 3984,6 тыс. рублей, из них:</w:t>
      </w:r>
    </w:p>
    <w:p>
      <w:pPr>
        <w:pStyle w:val="Normal"/>
        <w:ind w:firstLine="709"/>
        <w:jc w:val="both"/>
        <w:rPr/>
      </w:pPr>
      <w:r>
        <w:rPr/>
        <w:t>- неправомерное использование бюджетных средств в сумме 18,1 тыс. рублей;</w:t>
      </w:r>
    </w:p>
    <w:p>
      <w:pPr>
        <w:pStyle w:val="Normal"/>
        <w:ind w:firstLine="709"/>
        <w:jc w:val="both"/>
        <w:rPr/>
      </w:pPr>
      <w:r>
        <w:rPr/>
        <w:t>- неэффективное использование бюджетных средств в сумме 523,8 тыс. рублей;</w:t>
      </w:r>
    </w:p>
    <w:p>
      <w:pPr>
        <w:pStyle w:val="Normal"/>
        <w:ind w:firstLine="709"/>
        <w:jc w:val="both"/>
        <w:rPr/>
      </w:pPr>
      <w:r>
        <w:rPr/>
        <w:t>- недополучено в бюджет денежных средств 3198,2 тыс.рублей;</w:t>
      </w:r>
    </w:p>
    <w:p>
      <w:pPr>
        <w:pStyle w:val="Normal"/>
        <w:ind w:firstLine="709"/>
        <w:jc w:val="both"/>
        <w:rPr/>
      </w:pPr>
      <w:r>
        <w:rPr/>
        <w:t>- нарушения в сфере закупок 0,3 тыс.рублей;</w:t>
      </w:r>
    </w:p>
    <w:p>
      <w:pPr>
        <w:pStyle w:val="Normal"/>
        <w:ind w:firstLine="709"/>
        <w:jc w:val="both"/>
        <w:rPr/>
      </w:pPr>
      <w:r>
        <w:rPr/>
        <w:t>- прочие нарушения 235,2 тыс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2017 году проведено 5 контрольных мероприятий по вопросам целевого и эффективного использования бюджетных средств. </w:t>
      </w:r>
      <w:r>
        <w:rPr/>
        <w:t>Всего при проведении контрольных мероприятий охвачено проверкой 5 объектов, в том числе: отдел по</w:t>
      </w:r>
      <w:r>
        <w:rPr>
          <w:b/>
        </w:rPr>
        <w:t xml:space="preserve"> </w:t>
      </w:r>
      <w:r>
        <w:rPr/>
        <w:t>правовым и имущественным вопросам  администрации Брасовского района, МБУ ДО ДЮСШ «Олимп» и  три сельских поселения  (Веребское, Брасовское и  Погребское).</w:t>
      </w:r>
    </w:p>
    <w:p>
      <w:pPr>
        <w:pStyle w:val="Normal"/>
        <w:ind w:firstLine="709"/>
        <w:jc w:val="both"/>
        <w:rPr/>
      </w:pPr>
      <w:r>
        <w:rPr/>
        <w:t>Важнейшим направлением взаимодействия контрольно-счетных органов Брянской области и муниципальных районов является проведение совместных и параллельных контрольных и экспертно-аналитических мероприятий, что позволяет внедрять в практику работы муниципальных контрольно-счетных органов такие современные методы финансового контроля, как аудит эффективности и мониторинг.</w:t>
      </w:r>
    </w:p>
    <w:p>
      <w:pPr>
        <w:pStyle w:val="Normal"/>
        <w:ind w:firstLine="709"/>
        <w:jc w:val="both"/>
        <w:rPr/>
      </w:pPr>
      <w:r>
        <w:rPr/>
        <w:t>В отчетном году  Контрольно-счетная палата провела параллельное экспертно-аналитическое мероприятие совместно со Счетной палатой Брянской области: « О поручениях председателя Брянской областной Думы В.И. Попкова муниципальным КСП Брянской области».</w:t>
      </w:r>
    </w:p>
    <w:p>
      <w:pPr>
        <w:pStyle w:val="Normal"/>
        <w:ind w:firstLine="709"/>
        <w:jc w:val="both"/>
        <w:rPr/>
      </w:pPr>
      <w:r>
        <w:rPr/>
        <w:t>Продолжая мероприятия по реализации Федерального закона №6-ФЗ, функционирует информационная страница Контрольно-счетной палаты на сайте администрации Брасовского района с целью информирования граждан об итогах своей деятель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1428" w:hanging="0"/>
        <w:rPr>
          <w:b/>
          <w:b/>
          <w:u w:val="single"/>
        </w:rPr>
      </w:pPr>
      <w:r>
        <w:rPr>
          <w:b/>
          <w:u w:val="single"/>
        </w:rPr>
        <w:t xml:space="preserve">Основные нарушения выявленные в ходе проверок 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Общий объем нарушений,  выявленный в ходе проверок в 2017 году, составил – 3984,3</w:t>
      </w:r>
      <w:r>
        <w:rPr/>
        <w:t xml:space="preserve"> </w:t>
      </w:r>
      <w:r>
        <w:rPr>
          <w:b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нецелевое - 0 тыс. рублей;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неэффективное – 523,8 тыс. рублей;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неправомерное – 18,1 тыс. рублей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недополучен доход в бюджет – 3198,2 тыс.рублей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нарушение бухгалтерской отчетности – 9,0 тыс.рублей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 прочие – 235,2 тыс. рубл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ибольшая доля  выявленных нарушений приходится на нарушения Бюджетного и Трудового  кодексов Российской Федерации, нарушение нормативных правовых актов, регулирующих вопросы бухгалтерского учета и отчетности, неэффективное управление бюджетными средствами, выразившееся в несвоевременных платежах по бюджетным и налоговым обязательствам, влекущим за собой выплаты пени и штрафов и являющимися дополнительной нагрузкой на бюджет и  рост кредиторской задолженности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</w:t>
      </w:r>
      <w:r>
        <w:rPr>
          <w:b/>
        </w:rPr>
        <w:t xml:space="preserve">Неэффективное использование бюджетных средств в 2017 году составило 523,8 тыс. рублей. </w:t>
      </w:r>
      <w:r>
        <w:rPr/>
        <w:t xml:space="preserve">В ходе контрольных мероприятий выявлено </w:t>
      </w:r>
    </w:p>
    <w:p>
      <w:pPr>
        <w:pStyle w:val="Normal"/>
        <w:rPr/>
      </w:pPr>
      <w:r>
        <w:rPr/>
        <w:t xml:space="preserve">нарушение абз.3 ст.162, п. 3 ст.219 БК РФ принятие бюджетных обязательств в размерах, превышающих  утвержденные бюджетные ассигнования и (или) лимиты бюджетных обязательств (образование несанкционированной кредиторской задолженности)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2. Неправомерное использование бюджетных средств в 2017 году составило  18,1 тыс. рублей. </w:t>
      </w:r>
      <w:r>
        <w:rPr/>
        <w:t>К данной категории нарушений относятся</w:t>
      </w:r>
      <w:r>
        <w:rPr>
          <w:b/>
        </w:rPr>
        <w:t xml:space="preserve"> </w:t>
      </w:r>
      <w:r>
        <w:rPr/>
        <w:t>нарушения,  выявленные  в ходе контрольных мероприятий при начислении заработной платы муниципальным служащим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3. Недополучен доход в бюджет – 3198,2 тыс.рублей, в том числе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/>
        <w:t xml:space="preserve">3042,1 тыс.рублей  задолженность по арендной плате за земельные участки.  Не смотря на меры, принимаемые отделом по управлению муниципальным имуществом , по обеспечению своевременных поступлений в бюджет района арендной платы, недоимка  по-прежнему остается большой;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- </w:t>
      </w:r>
      <w:r>
        <w:rPr/>
        <w:t>156,1 тыс.рублей - недоимка по местным налогам.</w:t>
      </w:r>
    </w:p>
    <w:p>
      <w:pPr>
        <w:pStyle w:val="Normal"/>
        <w:ind w:firstLine="708"/>
        <w:jc w:val="both"/>
        <w:rPr/>
      </w:pPr>
      <w:r>
        <w:rPr/>
        <w:t xml:space="preserve">Наличие задолженности свидетельствует о невыполнении условий  соглашения о мерах по повышению эффективности использования бюджетных средств и увеличению налоговых и неналоговых поступлений, не принятию своевременных мер по урегулированию задолженности, что нарушает статью 58 Бюджетного кодекса Российской Федерации. 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4. Нарушения бухгалтерской отчетности – 9,0 тыс.рублей</w:t>
      </w:r>
    </w:p>
    <w:p>
      <w:pPr>
        <w:pStyle w:val="Normal"/>
        <w:ind w:right="-81" w:firstLine="708"/>
        <w:jc w:val="both"/>
        <w:rPr/>
      </w:pPr>
      <w:r>
        <w:rPr/>
        <w:t>По результатам контрольной проверки была выявлена просроченная кредиторская задолженность в сумме 9,0 тыс.рублей, образовавшаяся согласно акта выполненных работ. По данным бухгалтерского учета кредиторской задолженности не числилось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5. Прочие – 235,2 тыс.рублей.</w:t>
      </w:r>
    </w:p>
    <w:p>
      <w:pPr>
        <w:pStyle w:val="Normal"/>
        <w:ind w:firstLine="708"/>
        <w:jc w:val="both"/>
        <w:rPr/>
      </w:pPr>
      <w:r>
        <w:rPr/>
        <w:t>В ходе проверки установлено, что по причине несвоевременного финансирования в проверяемом периоде, произведены выплаты пеней, штрафов за несвоевременные платежи по бюджетным и другим обязательствам, госпошлины и исполнительские сборы  судебных приставов. Данные выплаты являются дополнительной нагрузкой на бюджет и классифицируются как неэффективное использование бюджетных средств, что нарушает статью 34 Бюджетного кодекса Российской Федер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роме вышеназванных нарушений, в результате проверок установлен ряд других нарушений, нефинансового характера, в том числе:</w:t>
      </w:r>
    </w:p>
    <w:p>
      <w:pPr>
        <w:pStyle w:val="11"/>
        <w:spacing w:lineRule="auto" w:line="276"/>
        <w:ind w:left="0" w:right="-1" w:firstLine="540"/>
        <w:jc w:val="both"/>
        <w:rPr/>
      </w:pPr>
      <w:r>
        <w:rPr>
          <w:b/>
        </w:rPr>
        <w:t xml:space="preserve">- </w:t>
      </w:r>
      <w:r>
        <w:rPr/>
        <w:t>увеличение объема утвержденных налоговых и неналоговых доходов  в течение года проводилось решениями Совета народных депутатов по факту исполнения поступлений, что характеризует отсутствие качественного планирования основных показателей бюджета;</w:t>
      </w:r>
    </w:p>
    <w:p>
      <w:pPr>
        <w:pStyle w:val="11"/>
        <w:spacing w:lineRule="auto" w:line="276"/>
        <w:ind w:left="0" w:right="-1" w:firstLine="540"/>
        <w:jc w:val="both"/>
        <w:rPr/>
      </w:pPr>
      <w:r>
        <w:rPr/>
        <w:t>- не проводилась инвентаризация в конце отчетного года перед составлением годовой бухгалтерской отчетности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и внешней проверке годовых  отчетов об исполнении местных бюджетов поселений Брасовского района были отмечены следующие нарушения: </w:t>
      </w:r>
    </w:p>
    <w:p>
      <w:pPr>
        <w:pStyle w:val="Normal"/>
        <w:ind w:right="-5" w:firstLine="708"/>
        <w:jc w:val="both"/>
        <w:rPr/>
      </w:pPr>
      <w:r>
        <w:rPr/>
        <w:t>В пояснительных записках к годовым отчётам характеристика исполнения бюджета  всех поселений за 2017 год определена крайне сжато, отсутствует анализ исполнения бюджета, не определены основные причины неисполнения, а так же причины значительного увеличения кредиторской задолженности на конец года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Контрольно-счетной палатой по результатам проведения контрольных мероприятий вносились предложения  по принятию мер и  устранению  выявленных нарушений и недостатков. С указанием сроков представления отчетов по их устранению. 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В течение 2017 года Контрольно-счетной палатой разработан, утвержден и введен в действие  стандарт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СВМФК59 «Проведение аудита в сфере закупок товаров, работ, услуг</w:t>
      </w:r>
      <w:r>
        <w:rPr>
          <w:color w:val="000000"/>
        </w:rPr>
        <w:t>»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Проведенные контрольно-счетным органом Брянской области в отчетном году, и запланированные на 2018 год мероприятия, способствуют  укреплению взаимодействия Контрольно-счетной палаты Брянской области и контрольно-счетных органов муниципальных образований Брянской области.               В отчетном году  Контрольно-счетной палатой начато параллельное экспертно-аналитическое мероприятие совместно со Счетной палатой Брянской области: « По поручениям председателя Брянской областной Думы В.И.Попкова муниципальным контрольно-счетным органам Брянской области  », которое будет закончено в 2018 году по итогам 2017 года.</w:t>
      </w:r>
    </w:p>
    <w:p>
      <w:pPr>
        <w:pStyle w:val="Normal"/>
        <w:ind w:firstLine="709"/>
        <w:jc w:val="both"/>
        <w:rPr/>
      </w:pPr>
      <w:r>
        <w:rPr/>
        <w:t>Контрольно-счетная палата в течение года принимала участие в работе семинаров и совещаний, проводимых Контрольно-счетной палатой Брянской области.</w:t>
      </w:r>
    </w:p>
    <w:p>
      <w:pPr>
        <w:pStyle w:val="Normal"/>
        <w:ind w:firstLine="709"/>
        <w:jc w:val="both"/>
        <w:rPr/>
      </w:pPr>
      <w:r>
        <w:rPr/>
        <w:t>Для достижения единого подхода в учете результатов деятельности Контрольно-счетная палата руководствуется единым Классификатором нарушений, одобренного Советом контрольно-счетных органов при Счетной палате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Затраты на содержание Контрольно-счетной палаты в 2017 году составили 434,9 тыс.рублей, на уровне 2014- 2016 годов. 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  <w:t>Председатель КСП</w:t>
      </w:r>
    </w:p>
    <w:p>
      <w:pPr>
        <w:pStyle w:val="Normal"/>
        <w:spacing w:before="120" w:after="0"/>
        <w:ind w:firstLine="720"/>
        <w:jc w:val="both"/>
        <w:rPr/>
      </w:pPr>
      <w:r>
        <w:rPr/>
        <w:t>Брасовского района                                Н.В.Лохмоткин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b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12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3:00Z</dcterms:created>
  <dc:creator>Admin</dc:creator>
  <dc:description/>
  <cp:keywords/>
  <dc:language>en-US</dc:language>
  <cp:lastModifiedBy>User</cp:lastModifiedBy>
  <cp:lastPrinted>2018-04-16T13:18:00Z</cp:lastPrinted>
  <dcterms:modified xsi:type="dcterms:W3CDTF">2018-04-16T09:34:00Z</dcterms:modified>
  <cp:revision>55</cp:revision>
  <dc:subject/>
  <dc:title/>
</cp:coreProperties>
</file>