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КОНТРОЛЬНО-СЧЁТНОЙ ПАЛА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АС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5 ГОД</w:t>
      </w:r>
    </w:p>
    <w:p>
      <w:pPr>
        <w:pStyle w:val="Normal"/>
        <w:tabs>
          <w:tab w:val="clear" w:pos="708"/>
          <w:tab w:val="left" w:pos="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75" w:leader="none"/>
        </w:tabs>
        <w:rPr>
          <w:sz w:val="28"/>
          <w:szCs w:val="28"/>
        </w:rPr>
      </w:pPr>
      <w:r>
        <w:rPr>
          <w:sz w:val="28"/>
          <w:szCs w:val="28"/>
        </w:rPr>
        <w:t>20 февраля 2016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Локо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онтрольно-счетной палаты Брасовского района основывается  на принципах законности, объективности, независимости, и гласности. Контрольно-счетная палат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ая численность Палаты – 2 человека: председатель и инспектор. Все сотрудники имеют высшее  профессиональное образ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ата осуществляет контрольно-ревизионную, экспертно-аналитическую, информационную деятельность, обеспечивая единую систему контроля исполнения районного бюджета и управления муниципальным имуществом. Проводит проверки органов местного самоуправления по использованию ими материальных ресурсов и финансов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отчёт о работе Контрольно-счётной палаты за 2015 год подготовлен  в соответствии со статьей 264.4. Бюджетного кодекса РФ, положением «О Контрольно-счётной палате», на основании данных внутренней отчётности, материалов о результатах проведённых контроль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ой задачей в работе Контрольно-счётной палаты является повышение эффективности системы внешнего финансового контроля за исполнением доходных и расходных статей бюджета муниципального образования на основании плана работы Контрольно-счётной палаты на 2015 год, утверждённого распоряжением Контрольно-счетной палаты Брасовского районного от  25.12.2014 года № 9 и внесенными изменениями от 23.04.2015 года Распоряжение №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11 статьи 3 Федерального закона от 7 февраля 2011 года №6-ФЗ, 10 сельских поселений и поселковая администрация, входящих в состав Брасовского района, заключили соглашения с представительным органом о передаче контрольно-счетной палате Брасовского района полномочий контрольно-счетного органа поселения по осуществлению внешнего муниципального  финансового контро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м данным соглашением проводятся внешние проверки годовой бюджетной отчетности  10 сельских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язательном порядке проводятся внешние проверки годовой бюджетной отчетности  главных распорядителей бюджетных средств. Палата также осуществляет экспертизу проектов нормативных правовых актов, предусматривающих бюджетные расходы или влияющих на формирование и исполнение бюджета района и сельских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е место в плане работы занимали контрольные мероприятия, проведение проверок, экспертно-аналитическая деятельность  и подготовка заключений по исполнению муниципаль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лану работы Контрольно-счётной палаты Брасовского района на 2015 год, в отчётном году проведено 29 контрольных и экспертно-аналитических мероприятий, из которых: 5 контрольных мероприятий и 24 экспертно-аналитическ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23 заключения по проектам нормативных правовых актов органов местного самоуправления Брасовского района, направлено 2 представления по контрольным мероприятиям руководителям  учреждений с предложениями     и  14  предложения к заключ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23 заключений -  11 заключений  предоставлены  на проекты бюджетов, из них 10 сельских поселений Брасовского района, и  одно муниципального образования «Брасовский район» , 11 заключений  внешней проверки отчётов об исполнении бюджетов и  1 заключения на проекты решения Брасовского районного Совета народных депутатов « О внесении изменений и дополнений в решение Брасовского районного  Совета народных депутат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контрольных мероприятий Контрольно-счётной палатой  выявлено нарушений в финансово-бюджетной сфере на общую сумму 13 506,4 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правомерное использование бюджетных средств в сумме 8 952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эффективное использование бюджетных средств в сумме 218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нарушения 4 335,8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 2015 году проведено 5 контрольных мероприятий по вопросам целевого и эффективного использования бюджетных средств. </w:t>
      </w:r>
      <w:r>
        <w:rPr>
          <w:sz w:val="28"/>
          <w:szCs w:val="28"/>
        </w:rPr>
        <w:t>Всего при проведении контрольных мероприятий охвачено проверкой 5 объектов, в том числе: 5 органов местного самоуправления (Администрация Брасовского района (отдел по управлению муниципальным имуществом ) и  четыре сельских поселения : Сныткинское, Вороновологское, Глодневское, Добриковско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аправлением взаимодействия контрольно-счетных органов Брянской области и муниципальных районов является проведение совместных и параллельных контрольных и экспертно-аналитических мероприятий, что позволяет внедрять в практику работы муниципальных контрольно-счетных органов такие современные методы финансового контроля, как аудит эффективности и мониторин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четном году  Контрольно-счетная палата провела два параллельных экспертно-аналитических мероприятий совместно со Счетной палатой Брянской области: «Мониторинг исполнения Указа президента Российской Федерации от 7 мая 2012 года № 597 «О мероприятиях по реализации государственной социальной политики» и « Мониторинг исполнения плана первоочередных мероприятий по обеспечению устойчивого развития экономики и социальной</w:t>
        <w:tab/>
        <w:t xml:space="preserve"> стабильности в Брянской области в 2015 году и на 2016-2017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я мероприятия по реализации Федерального закона №6-ФЗ, Контрольно-счетной палатой создана информационная страница на сайте администрации Брасовского района с целью информирования граждан об итогах свое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новные нарушения выявленные в ходе проверок 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щий объем нарушений, выявленный в ходе проверок в 2015 году составил – 13 506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, в том числе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нецелевое - 0 тыс. рублей,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неэффективное – 218,1 тыс. рублей,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неправомерное - 8 952,5 тыс. рублей,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прочие – 4335,8 тыс. рублей,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нарушения в сфере закупок - 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ая доля  выявленных нарушений приходится на нарушения Бюджетного и Трудового  кодексов Российской Федерации, нарушение нормативных правовых актов, регулирующих вопросы бухгалтерского учета и отчетности, неэффективное управление бюджетными средствами, выразившееся в несвоевременных платежах по бюджетным и налоговым обязательствам, влекущим за собой выплаты пени и штрафов и являющимися дополнительной нагрузкой на бюджет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Неэффективное использование бюджетных средств в 2015 году составило 218,1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137,1 тыс.рублей – оплата штрафных санкций , судебных расходов и госпошлины, которые являются дополнительной нагрузкой на бюджет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81,0 тыс.рублей – объем неисполненных расходов по бюджету при наличии кредиторской задолженности.  Неиспользование в максимальном объеме остатка денежных средств нарушает принцип сбалансированности бюджета 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ое использование бюджетных средств  выявлены в ходе контрольных мероприятий «Целевое и эффективное использование бюджетных средств, выделяемых из муниципального бюджета на дотацию, выравнивание бюджетов, субвенции и субсидии» сельских посел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2. Неправомерное использование бюджетных средств в 2015 году составило  8 952,5 тыс. рублей, в том числе: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998,9 тыс.рублей – объем несанкционированной кредиторской  задолженности, выявленных в ходе контрольных мероприятий «Целевое и эффективное использование бюджетных средств, выделяемых из муниципального бюджета на дотацию, выравнивание бюджетов, субвенции и субсидии» сельских поселений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7948,7 тыс.рублей - объем несанкционированной кредиторской  задолженности выявленных в ходе экспертно-аналитических мероприятий «Внешняя проверка годовых отчетов об исполнении бюджетов  муниципальных образований Брасовского района. (бюджета  МО «Брасовский район и 10 сельских поселений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4,9 тыс.рублей нарушение в расчете средней заработной платы, выявленных в ходе контрольного мероприятия «Целевое и эффективное использование бюджетных средств, выделяемых из муниципального бюджета на дотацию, выравнивание бюджетов, субвенции и субсидии» в Глодневском сельском поселении )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чие – 4 335,8 тыс.рублей, в том числ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4 283,9 тыс.рублей – задолженность по арендной плате за земельные участки,  что свидетельствует об увеличение недоимки по платежам в бюджетную систему. (КМ  «Проведение соблюдения порядка учета имущества Брасовского района за 2014 год»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51,9 тыс.рублей – недоимка по местным налогам, наличие которой свидетельствует о невыполнении условий соглашения о мерах по повышению эффективности использования бюджетных средств и увеличению налоговых и неналоговых поступлений, по сокращению недоимки по платежам в бюджетную систему. (Контрольные мероприятия «Целевое и эффективное использование бюджетных средств, выделяемых из муниципального бюджета на дотацию, выравнивание бюджетов, субвенции и субсидии» сельских поселений)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вышеназванных нарушений, в результате проверок установлен ряд других нарушений.</w:t>
      </w:r>
    </w:p>
    <w:p>
      <w:pPr>
        <w:pStyle w:val="11"/>
        <w:spacing w:lineRule="auto" w:line="276"/>
        <w:ind w:left="0" w:right="-1" w:firstLine="540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ение объема утвержденных налоговых и неналоговых доходов  в течение года проводилось решениями Совета народных депутатов по факту исполнения поступлений, что характеризует отсутствие качественного планирования основных показателей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и внешней проверке годовых  отчетов об исполнении местных бюджетов поселений Брасовского района были отмечены следующие наруше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В пояснительных записках к годовым отчётам характеристика исполнения бюджета  всех поселений за 2015 год определена крайне сжато, отсутствует анализ исполнения бюджета, не определены основные причины неисполнения, а так же причины значительного увеличения остатков денежных средств на конец год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ой по результатам проведения контрольных мероприятий вносились предложения  по принятию мер и  устранению  выявленных нарушений и недостатков. С указанием сроков представления отчетов по их устранению. </w:t>
      </w:r>
    </w:p>
    <w:p>
      <w:pPr>
        <w:pStyle w:val="Normal"/>
        <w:ind w:right="-5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воих предложениях Контрольно-счетная палата рекомендовала не допускать роста кредиторской задолженности, в целях эффективного использования бюджетных средств использовать имеющиеся остатки средств на счетах бюджета в соответствии с установленными полномочиями.</w:t>
      </w:r>
    </w:p>
    <w:p>
      <w:pPr>
        <w:pStyle w:val="Normal"/>
        <w:tabs>
          <w:tab w:val="clear" w:pos="708"/>
          <w:tab w:val="left" w:pos="795" w:leader="none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еиспользование в максимальном объёме остатка денежных средств нарушает принцип сбалансированности бюджета (ст. 33 Бюджетного кодекса Российской Федерации) и характеризует неэффективность управления бюджетными средствами для исполнения полномочий уровня поселения.</w:t>
      </w:r>
    </w:p>
    <w:p>
      <w:pPr>
        <w:pStyle w:val="Normal"/>
        <w:ind w:left="495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устраненных нарушений и средств, восстановленных в бюджет в ходе проверок в 2015 году, составил 9701,5 тыс. рублей, в том числе восстановленных в бюджет средств 3076,9 тыс. рублей; устраненных нарушений 6 624,6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становлены в бюджете: 4,9 тыс.рублей – нарушения в расчете средней заработной пл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ашена задолженность по арендной плате за земельные участки в сумме 3 072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ашена кредиторская задолженность в сумме 6 624,6 тыс.рубл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в течение года принимала участие в работе семинаров и совещаний, проводимых Контрольно-счетной палатой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содержание Контрольно-счетной палаты в 2015 году составили 434,9 тыс.рублей, на уровне 2014 год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гласно Федерального </w:t>
      </w:r>
      <w:hyperlink r:id="rId2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3.07.2013 N 252-ФЗ, начиная с 01.01.2014 года </w:t>
      </w:r>
      <w:hyperlink r:id="rId3">
        <w:r>
          <w:rPr>
            <w:rStyle w:val="InternetLink"/>
            <w:color w:val="0000FF"/>
            <w:sz w:val="28"/>
            <w:szCs w:val="28"/>
          </w:rPr>
          <w:t>Нецелевое</w:t>
        </w:r>
      </w:hyperlink>
      <w:r>
        <w:rPr>
          <w:sz w:val="28"/>
          <w:szCs w:val="28"/>
        </w:rPr>
        <w:t xml:space="preserve"> использование бюджетных средств влечет наложение административного штрафа на должностных лиц в размере от двадцати тысяч до пятидесяти тысяч рублей или дисквалификацию на срок от одного года до трех лет; на юридических лиц - от 5 до 25 процентов суммы средств, полученных из бюджета бюджетной системы Российской Федерации, использованных не по целевому назначени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нята новая редакция раздела Бюджетного кодекса Российской Федерации о государственном (муниципальном) финансовом контроле, которая существенно расширила полномочия контрольно-счетных органов и предопределила увеличение экспертно-аналитической составляющей. Особое значение приобретает аудит эффективности, который предполагает не только проверку степени достижения запланированных результатов, но и разработку рекомендаций по устранению системных причин, мешающих их полному достижени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 учетом перехода к новой системе государственных закупок, а также к программному принципу формирования бюджета, значимость аудита эффективности многократно возрастае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четная палата Российской Федерации утвердила новую стратегию своей деятельности до 2019 года, в числе первоочередных задач которой ставится развитие сильного и финансово обеспеченного местного самоуправления. Именно поэтому одним из приоритетов работы Счетной палаты Российской Федерации становится установление более тесной связи с региональными и муниципальными контрольно-счетными органами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связи с этим следует отметить, что проведенные контрольно-счетным органом Брянской области в отчетном году, и запланированные на 2016 год мероприятия,</w:t>
        <w:tab/>
        <w:t xml:space="preserve"> способствуют  укреплению взаимодействия Контрольно-счетной палаты Брянской области и контрольно-счетных органов муниципальных образований Брянской области.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СП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Брасовского района                                Н.В.Лохмоткина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b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basedOn w:val="Style12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12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17A822158B2CA79AE40D9A7AA8F7BD57D98F445E484F6200534F831916223AAFF74ECB3FB1FF2D26q9L" TargetMode="External"/><Relationship Id="rId3" Type="http://schemas.openxmlformats.org/officeDocument/2006/relationships/hyperlink" Target="consultantplus://offline/ref=6C17A822158B2CA79AE40D9A7AA8F7BD57D8874F5F494F6200534F831916223AAFF74EC938B72Fq8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43:00Z</dcterms:created>
  <dc:creator>Admin</dc:creator>
  <dc:description/>
  <cp:keywords/>
  <dc:language>en-US</dc:language>
  <cp:lastModifiedBy>User</cp:lastModifiedBy>
  <cp:lastPrinted>2016-02-29T16:14:00Z</cp:lastPrinted>
  <dcterms:modified xsi:type="dcterms:W3CDTF">2016-03-01T05:55:00Z</dcterms:modified>
  <cp:revision>34</cp:revision>
  <dc:subject/>
  <dc:title/>
</cp:coreProperties>
</file>