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right"/>
        <w:outlineLvl w:val="0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>к решению Брасовского районного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>Совета народных депутатов</w:t>
      </w:r>
    </w:p>
    <w:p>
      <w:pPr>
        <w:pStyle w:val="Normal"/>
        <w:spacing w:lineRule="auto" w:line="276"/>
        <w:ind w:firstLine="851"/>
        <w:jc w:val="right"/>
        <w:rPr/>
      </w:pPr>
      <w:r>
        <w:rPr/>
        <w:t>от 23»апреля 2025 №7-69</w:t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 работе Контрольно-счетной палаты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Брасовского района  в 2024 году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(утвержден решением Брасовского районного Совета народных депутатов  </w:t>
        <w:br/>
        <w:t xml:space="preserve">от  «23 »  апреля   2025 года №7-69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7"/>
          <w:tab w:val="left" w:pos="540" w:leader="none"/>
          <w:tab w:val="left" w:pos="2203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водные положения                                                               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ые итоги работы Контрольно-счетной палаты в 2024 году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 Контроль за формированием и исполнением бюджета района и бюджетов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Предварительный контроль                                                 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Оперативный контроль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Последующий контроль                                                      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аткая характеристика контрольных мероприя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раткая характеристика экспертно-аналитических мероприятий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рганизационно-методическая работа                                   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Заключительные положения                                                    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suppressLineNumbers/>
        <w:jc w:val="center"/>
        <w:rPr/>
      </w:pPr>
      <w:r>
        <w:rPr>
          <w:b/>
          <w:sz w:val="28"/>
          <w:szCs w:val="26"/>
        </w:rPr>
        <w:t>Вводные положения</w:t>
      </w:r>
    </w:p>
    <w:p>
      <w:pPr>
        <w:pStyle w:val="Normal"/>
        <w:suppressLineNumbers/>
        <w:ind w:left="1069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left="-284" w:hanging="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        </w:t>
      </w:r>
      <w:r>
        <w:rPr>
          <w:bCs/>
          <w:color w:val="000000"/>
          <w:sz w:val="28"/>
          <w:szCs w:val="26"/>
        </w:rPr>
        <w:t>Контрольно-счетная палата Брасовского района (далее – Контрольно-счетная палата) является постоянно действующим органом внешнего муниципального финансового контроля и осуществляет свою деятельность на основе Конституции Российской Федерации, Бюджетного кодекса Российской Федерации, федерального законодательства, Устава муниципального образования «Брасовский муниципальный район», Положения «О Контрольно-счетной палате Брасовского района», других законов и иных нормативных правовых актов Брянской области.</w:t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8"/>
          <w:szCs w:val="26"/>
        </w:rPr>
        <w:t xml:space="preserve">        </w:t>
      </w:r>
      <w:r>
        <w:rPr>
          <w:bCs/>
          <w:color w:val="000000"/>
          <w:sz w:val="28"/>
          <w:szCs w:val="26"/>
        </w:rPr>
        <w:t xml:space="preserve">Отчет о работе Контрольно-счетной палаты Брасовского района представляется Контрольно-счетной палатой в Брасовский районный Совет народных депутатов в соответствии </w:t>
      </w:r>
      <w:r>
        <w:rPr>
          <w:bCs/>
          <w:sz w:val="28"/>
          <w:szCs w:val="26"/>
        </w:rPr>
        <w:t>со статьей 22 Положения «О</w:t>
      </w:r>
      <w:r>
        <w:rPr>
          <w:bCs/>
          <w:color w:val="000000"/>
          <w:sz w:val="28"/>
          <w:szCs w:val="26"/>
        </w:rPr>
        <w:t xml:space="preserve"> Контрольно-счетной палате Брасовского района», утвержденного решением Брасовского районного Совета народных депутатов от 25 ноября 2021 года № 6-165.</w:t>
      </w:r>
    </w:p>
    <w:p>
      <w:pPr>
        <w:pStyle w:val="Normal"/>
        <w:ind w:left="-284" w:hanging="0"/>
        <w:jc w:val="both"/>
        <w:rPr>
          <w:color w:val="FF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      </w:t>
      </w:r>
      <w:r>
        <w:rPr>
          <w:bCs/>
          <w:color w:val="000000"/>
          <w:sz w:val="28"/>
          <w:szCs w:val="26"/>
        </w:rPr>
        <w:t>Структура и содержание отчета определены Стандартом организации деятельности Контрольно-счетной палаты Брасовского района № 3 «Порядок подготовки отчета о работе Контрольно-счетной палаты Брасовского района», утвержденного р</w:t>
      </w:r>
      <w:r>
        <w:rPr>
          <w:sz w:val="28"/>
          <w:szCs w:val="26"/>
        </w:rPr>
        <w:t>аспоряжением председателя Контрольно-счетной палаты Брасовского района Брянской области от 27 ноября 2013 г.№11.</w:t>
      </w:r>
    </w:p>
    <w:p>
      <w:pPr>
        <w:pStyle w:val="Default"/>
        <w:ind w:left="-284" w:hanging="0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 xml:space="preserve">В отчете отражена деятельность Контрольно-счетной палаты в 2024 году по выполнению полномочий, определенных законодательством. </w:t>
      </w:r>
    </w:p>
    <w:p>
      <w:pPr>
        <w:pStyle w:val="Default"/>
        <w:ind w:left="-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284" w:hanging="0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Основные итоги работы Контрольно-счетной палаты в отчетном году.</w:t>
      </w:r>
    </w:p>
    <w:p>
      <w:pPr>
        <w:pStyle w:val="Normal"/>
        <w:ind w:left="-284" w:hanging="0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Планом работы на 2024 год Контрольно-счетной палатой Брасовского района предусмотрено проведение 13 контрольных и экспертно-аналитических мероприятий, в рамках которых охвачено 71 объект, в том числе: 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sz w:val="28"/>
          <w:szCs w:val="26"/>
        </w:rPr>
        <w:t xml:space="preserve">3 контрольных мероприятия, в т.ч. </w:t>
      </w:r>
      <w:r>
        <w:rPr>
          <w:bCs/>
          <w:color w:val="000000"/>
          <w:sz w:val="28"/>
          <w:szCs w:val="26"/>
        </w:rPr>
        <w:t>в т.ч. 1-о  совместное с КСП Брянской области</w:t>
      </w:r>
      <w:r>
        <w:rPr>
          <w:sz w:val="28"/>
          <w:szCs w:val="26"/>
        </w:rPr>
        <w:t>, в рамках которого охвачено 7 объектов, общий объем проверенных средств составил 9251,2</w:t>
      </w:r>
      <w:r>
        <w:rPr>
          <w:color w:val="000000"/>
          <w:sz w:val="28"/>
          <w:szCs w:val="26"/>
        </w:rPr>
        <w:t xml:space="preserve"> тыс</w:t>
      </w:r>
      <w:r>
        <w:rPr>
          <w:sz w:val="28"/>
          <w:szCs w:val="26"/>
        </w:rPr>
        <w:t xml:space="preserve">. рублей; 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sz w:val="28"/>
          <w:szCs w:val="26"/>
        </w:rPr>
      </w:pPr>
      <w:r>
        <w:rPr>
          <w:sz w:val="28"/>
          <w:szCs w:val="26"/>
        </w:rPr>
        <w:t>10 экспертно-аналитических мероприятий, в рамках которых охвачены 64 объекта, в том числе: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  <w:sz w:val="28"/>
          <w:szCs w:val="26"/>
        </w:rPr>
        <w:t xml:space="preserve">              </w:t>
      </w:r>
      <w:r>
        <w:rPr>
          <w:color w:val="000000"/>
          <w:sz w:val="28"/>
          <w:szCs w:val="26"/>
        </w:rPr>
        <w:t xml:space="preserve">2 мероприятия по внешним проверкам годовых отчетов об исполнении местных бюджетов муниципальных образований Брасовского района </w:t>
        <w:br/>
        <w:t>за 2024 год, в рамках которых охвачено 16 объектов;</w:t>
      </w:r>
    </w:p>
    <w:p>
      <w:pPr>
        <w:pStyle w:val="Normal"/>
        <w:tabs>
          <w:tab w:val="clear" w:pos="57"/>
          <w:tab w:val="left" w:pos="540" w:leader="none"/>
        </w:tabs>
        <w:ind w:left="-28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 xml:space="preserve">3 внешних проверки отчетов об исполнении местного бюджета </w:t>
        <w:br/>
        <w:t xml:space="preserve">за 1 квартал 2024 года, за 1 полугодие 2024 года, за 9 месяцев </w:t>
        <w:br/>
        <w:t>2024 года, в рамках которых охвачено 36 объектов.</w:t>
      </w:r>
    </w:p>
    <w:p>
      <w:pPr>
        <w:pStyle w:val="Normal"/>
        <w:tabs>
          <w:tab w:val="clear" w:pos="57"/>
          <w:tab w:val="left" w:pos="540" w:leader="none"/>
        </w:tabs>
        <w:ind w:left="-284" w:firstLine="284"/>
        <w:jc w:val="both"/>
        <w:rPr/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 xml:space="preserve">Кроме того Контрольно-счетной палатой в 2024 году проведены экспертизы проекта решений о бюджете на 2025 год и на плановый период 2026 и 2027 годов. По итогам указанных экспертиз подготовлено и направлено в Совет народных депутатов и администрации поселений 12 заключений на указанные проекты решений.           </w:t>
      </w:r>
    </w:p>
    <w:p>
      <w:pPr>
        <w:pStyle w:val="Normal"/>
        <w:ind w:left="-284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>При проведении контрольных и экспертно-аналитических мероприятий особое внимание уделялось вопросам законности и результативности (эффективности и экономности) использования бюджетных средств и муниципального имущества.</w:t>
      </w:r>
    </w:p>
    <w:p>
      <w:pPr>
        <w:pStyle w:val="Normal"/>
        <w:tabs>
          <w:tab w:val="clear" w:pos="57"/>
          <w:tab w:val="left" w:pos="0" w:leader="none"/>
          <w:tab w:val="left" w:pos="851" w:leader="none"/>
        </w:tabs>
        <w:ind w:left="-284" w:hanging="0"/>
        <w:jc w:val="both"/>
        <w:rPr/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>Информация о выявленных нарушенарушениях отражена в отчете о работе Контрольно-счетной палаты в 2024 году по структуре Классификатора нарушений, выявляемых в ходе внешнего государственного аудита (контроля), одобренного Советом контрольно-счетных органов при Счетной палате Российской Федерации (протокол № 2-СКСО, в редакции от 19 апреля 2019 года) (далее – Классификатор нарушений).</w:t>
      </w:r>
    </w:p>
    <w:p>
      <w:pPr>
        <w:pStyle w:val="Normal"/>
        <w:ind w:left="-284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>По итогам проведенных 3 контрольных и 10 экспертно-аналитических мероприятий установлено 85 нарушений, предусмотренных Классификатором нарушений, из них, имеющие стоимостную оценку отсутствуют.</w:t>
      </w:r>
    </w:p>
    <w:p>
      <w:pPr>
        <w:pStyle w:val="Normal"/>
        <w:ind w:left="-28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Информация в разрезе видов нарушений по структуре Классификатора нарушений, выявляемых в ходе внешнего муниципального аудита (контроля), представлена в следующей таблице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142"/>
        <w:gridCol w:w="1091"/>
        <w:gridCol w:w="1092"/>
        <w:gridCol w:w="1083"/>
        <w:gridCol w:w="957"/>
        <w:gridCol w:w="667"/>
        <w:gridCol w:w="865"/>
      </w:tblGrid>
      <w:tr>
        <w:trPr>
          <w:trHeight w:val="43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д нарушения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рушения/нарушение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личество всего, ед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з них имеющих стоимостную оценку:</w:t>
            </w:r>
          </w:p>
        </w:tc>
      </w:tr>
      <w:tr>
        <w:trPr>
          <w:trHeight w:val="49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личество, ед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>тыс.руб.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 том числе средства:</w:t>
            </w:r>
          </w:p>
        </w:tc>
      </w:tr>
      <w:tr>
        <w:trPr>
          <w:trHeight w:val="18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  <w:br/>
              <w:t>г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  <w:br/>
              <w:t>г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 2022 года включи-тельно</w:t>
            </w:r>
          </w:p>
        </w:tc>
      </w:tr>
      <w:tr>
        <w:trPr>
          <w:trHeight w:val="57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рушения при формировании и исполнении бюдже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.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рушения в ходе формирования бюдже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орядка и сроков составления и (или) представления проектов бюджетов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рушения в ходе исполнения бюдже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орядка обеспечения открытости и доступности сведений, содержащихся в документах, равно как и самих документов государственных (муниципальных) учреждений путем размещения на официальном сайте в информационно-телекоммуникационной сети «Интернет» или средствах массовой информ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я при выполнении или невыполнение государственных (муниципальных) задач и функций государственными органами и органами местного самоуправления, органами государственных внебюджетных фондов, государственными (муниципальными) казенными учреждениями, государственными (муниципальными) бюджетными и государственными (муниципальными) автономными учреждениями, государственными корпорациями (компаниями), публично-правовыми компаниями (за исключением нарушений, указанных в иных пунктах классификатор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общих требований к бюджетной, бухгалтерской (финансовой) отчетности экономического субъекта, в том числе к ее состав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рушение требований, предъявляемых к правилам ведения бюджетного (бухгалтерского) учет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орядка учета и ведения реестра государственного (муниципального) имуще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блюдение правообладателем порядка предоставления сведений для внесения в реестр государственного (муниципального) имущества, исключения из реестра государственного (муниципального) имуще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блюдение требования  (порядка) государственной регистрации прав на земельные участки и сделок с ними, государственного кадастрового учета земельных участ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орядка владения, пользования и распоряжения объектом культурного наслед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я при выборе конкурентного способа определения поставщика (подрядчика, исполнител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ключение в контракт (договор) обязательных услов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сение изменений (невнесение изменений) в контракт (договор) с нарушением требований, установленных законодательством Российской Феде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я условий исполнения контрактов (договоров), в том числе сроков исполнения, включая своевременность расчетов по контракту (договору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ка и (или) оплата поставленного товара, выполненной работы (ее результатов), оказанной услуги или отдельного этапа исполнения контракта в случае несоответствия этих товара, работы, услуги либо результатов выполненных работ условиям контракта, если выявленное несоответствие не устранено поставщиком (подрядчиком, исполнителем) и привело к дополнительному расходованию средств соответствующего бюджета бюджетной системы Российской Федерации или уменьшению количества поставляемых товаров, объема выполняемых работ, оказываемых услуг для обеспечения государственных и муниципаль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Default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Default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контрольных и экспертно-аналитических мероприятий Контрольно-счетной палатой подготовлено и отправлено руководителям Брасовского района, главам сельских и городского поселения : 7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ов, 3 отчета,1 решение коллегии,1 сводное заключение, 64 заключений, направлено 7 представлений,  77 информационных</w:t>
      </w:r>
      <w:r>
        <w:rPr>
          <w:sz w:val="28"/>
          <w:szCs w:val="28"/>
        </w:rPr>
        <w:t xml:space="preserve"> писем руководителям учреждений, 1-о обращение в КРУ администрации Губернатора Брянской области для устранения выявленных нарушений, в которых внесено 103 предложений по устранению выявленных нарушений, реализовано 103 предложений. </w:t>
      </w:r>
    </w:p>
    <w:p>
      <w:pPr>
        <w:pStyle w:val="Default"/>
        <w:ind w:left="-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57"/>
          <w:tab w:val="left" w:pos="540" w:leader="none"/>
          <w:tab w:val="left" w:pos="2203" w:leader="none"/>
        </w:tabs>
        <w:spacing w:before="0" w:after="0"/>
        <w:ind w:left="-284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Контроль за формированием и исполнением бюджета района и бюджетов поселений.</w:t>
      </w:r>
    </w:p>
    <w:p>
      <w:pPr>
        <w:pStyle w:val="TextBodyIndent"/>
        <w:widowControl w:val="false"/>
        <w:tabs>
          <w:tab w:val="clear" w:pos="57"/>
          <w:tab w:val="left" w:pos="540" w:leader="none"/>
          <w:tab w:val="left" w:pos="2203" w:leader="none"/>
        </w:tabs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3.1. Предварительный контроль.</w:t>
      </w:r>
    </w:p>
    <w:p>
      <w:pPr>
        <w:pStyle w:val="Normal"/>
        <w:widowControl w:val="false"/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 и во исполнение полномочий, закрепленных статьей 5 Положения «О Контрольно-счетной палате Брасовского района», Контрольно-счетной палатой проведено 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</w:t>
      </w:r>
      <w:r>
        <w:rPr>
          <w:sz w:val="28"/>
          <w:szCs w:val="28"/>
        </w:rPr>
        <w:t xml:space="preserve"> муниципального района Брянской области»</w:t>
      </w:r>
      <w:r>
        <w:rPr>
          <w:color w:val="000000"/>
          <w:sz w:val="28"/>
          <w:szCs w:val="28"/>
        </w:rPr>
        <w:t xml:space="preserve"> на 2025 год и на плановый период 2026 и 2027 годов», в рамках которого проведена экспертиза 3-х муниципальных программ Брасовского района.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 и соглашениями о передаче полномочий по осуществлению внешнего муниципального финансового контроля проведено экспертно-аналитическое мероприятие «Экспертиза и подготовка заключений на проекты решений о бюджетах городских и сельских поселений на 2025 год и на плановый период 2026 и 2027 годов (10  сельских поселений и 1 городское)»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а экспертиза 11 муниципальных программ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ения Контрольно-счетной палаты с предложениями на проекты бюджета района и бюджетов поселений на 2025 год и на плановый период 2026 и 2027 годов направлены в Советы народных депутатов и главам администраций. Согласно представленным ответам замечания и предложения Контрольно-счетной палаты учтены при принятии бюджетов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3.2. Оперативный контроль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 и планом работы на 2024 год Контрольно-счетной палатой проводился оперативный контроль исполнения бюджетов района и поселений. 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оперативного контроля исполнения бюджета района и бюджетов поселений Контрольно-счетной палатой проводился ежеквартальный анализ отчетов об исполнении бюджета района и бюджетов поселений, представляемых администрацией Брасовского района и администрациями поселений. </w:t>
      </w:r>
      <w:r>
        <w:rPr>
          <w:color w:val="000000"/>
          <w:sz w:val="28"/>
          <w:szCs w:val="28"/>
        </w:rPr>
        <w:t>По результатам вышеуказанного контроля Контрольно-счетной палатой подготовлено 4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й, которые направлены</w:t>
      </w:r>
      <w:r>
        <w:rPr>
          <w:sz w:val="28"/>
          <w:szCs w:val="28"/>
        </w:rPr>
        <w:t xml:space="preserve"> главе Брасовского района, главе администрации Брасовского района и главам поселе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внимание при подготовке заключений уделялось анализу плановых и фактических показателей бюджета района и бюджетов поселений, эффективности администрирования доходных источников местных бюджетов и использованию главными распорядителями бюджетных средств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четном периоде проведены экспертизы проектов решений Брасовского районного Совета народных депутатов «О внесении изменений в решение Брасовского районного Совета народных депутатов «О бюджете Брасовского муниципального района» на 2024 год и на плановый период 2025 и 2026 годов» и Советы народных депутатов с.Брасово, с.Веребск, с.Погребы, с.Добрик, с.Дубровка, с.Столбово, с.Сныткино, р.п.Локоть, с.Вороноволог, с.Глоднево,с.Крупец «О внесении изменений в решение Совета народных депутатов «О бюджете городского поселения и сельских на 2024 год и на плановый период 2025 и 2026 годов». При проведении экспертиз осуществлялась проверка представленных проектов на соответствие требованиям бюджетного законодательств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Контрольно-счетной палатой подготовлены 36 заключений, которые направлены в Брасовский районный Совет народных депутатов и Советы народных депутатов: с.Брасово, с.Веребск, с.Погребы, с.Добрик,с.Крупец, с.Дубровка, с.Столбово, с.Сныткино, р.п.Локоть,с.Вороноволог, с.Глоднево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Последующий контроль</w:t>
      </w:r>
    </w:p>
    <w:p>
      <w:pPr>
        <w:pStyle w:val="Default"/>
        <w:ind w:left="-284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требованиями статьи 264.4 Бюджетного кодекса РФ Контрольно-счетной палатой была проведена экспертиза и подготовлены заключения на проекты решений об исполнении бюджетов муниципального района и поселений за 2023 год, </w:t>
      </w:r>
      <w:r>
        <w:rPr>
          <w:sz w:val="28"/>
          <w:szCs w:val="28"/>
        </w:rPr>
        <w:t xml:space="preserve">а также рассмотрены и подготовлены заключения по результатам внешней проверки годовой бюджетной отчетности 5 главных распорядителей бюджетных средств. </w:t>
      </w:r>
    </w:p>
    <w:p>
      <w:pPr>
        <w:pStyle w:val="Paragraph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ключениях отмечен ряд замечаний и недостатков по заполнению отдельных отчетных форм,</w:t>
      </w:r>
      <w:r>
        <w:rPr>
          <w:bCs/>
          <w:color w:val="000000"/>
          <w:sz w:val="28"/>
          <w:szCs w:val="28"/>
        </w:rPr>
        <w:t xml:space="preserve"> а также отмечено недостаточное качество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дставленных материалов по оценке эффективности муниципальных программ ответственными исполнителями муниципальных программ (администрации района)</w:t>
      </w:r>
      <w:r>
        <w:rPr>
          <w:sz w:val="28"/>
          <w:szCs w:val="28"/>
        </w:rPr>
        <w:t xml:space="preserve">. </w:t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 результатам внешней проверки </w:t>
      </w:r>
      <w:r>
        <w:rPr>
          <w:sz w:val="28"/>
          <w:szCs w:val="28"/>
        </w:rPr>
        <w:t>годовых отчетов об исполнении бюджетов района и поселений</w:t>
      </w:r>
      <w:r>
        <w:rPr>
          <w:bCs/>
          <w:sz w:val="28"/>
          <w:szCs w:val="28"/>
        </w:rPr>
        <w:t xml:space="preserve"> за 2023 год подготовле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 заключений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которые направлены главе администрации Брасовского района, в Брасовский районный Совет народных депутатов, а также главам городских и сельских поселени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ей Брасовского района и главами поселений представлены информации по принятию мер на устранение отмеченных недостатков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 контрольных мероприят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2024 году Контрольно-счетной палатой проведено</w:t>
      </w:r>
      <w:r>
        <w:rPr>
          <w:bCs/>
          <w:color w:val="000000"/>
          <w:sz w:val="28"/>
          <w:szCs w:val="28"/>
        </w:rPr>
        <w:t xml:space="preserve"> 3-и контрольных мероприятия, в т.ч. 1-о  совместное с КСП Брянской област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ыми мероприятиями были охвачены следующие объекты: Веребская сельская администрация, Дубровская сельская администрация.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LineNumbers/>
        <w:spacing w:before="0" w:after="0"/>
        <w:ind w:left="-284" w:firstLine="993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</w:rPr>
        <w:t>Характеристика и результаты проведенн</w:t>
      </w:r>
      <w:r>
        <w:rPr>
          <w:b/>
          <w:bCs/>
          <w:i/>
          <w:color w:val="000000"/>
          <w:sz w:val="28"/>
          <w:szCs w:val="28"/>
          <w:lang w:val="ru-RU"/>
        </w:rPr>
        <w:t>ых</w:t>
      </w:r>
      <w:r>
        <w:rPr>
          <w:b/>
          <w:bCs/>
          <w:i/>
          <w:color w:val="000000"/>
          <w:sz w:val="28"/>
          <w:szCs w:val="28"/>
        </w:rPr>
        <w:t xml:space="preserve"> контрольн</w:t>
      </w:r>
      <w:r>
        <w:rPr>
          <w:b/>
          <w:bCs/>
          <w:i/>
          <w:color w:val="000000"/>
          <w:sz w:val="28"/>
          <w:szCs w:val="28"/>
          <w:lang w:val="ru-RU"/>
        </w:rPr>
        <w:t>ых</w:t>
      </w:r>
      <w:r>
        <w:rPr>
          <w:b/>
          <w:bCs/>
          <w:i/>
          <w:color w:val="000000"/>
          <w:sz w:val="28"/>
          <w:szCs w:val="28"/>
        </w:rPr>
        <w:t xml:space="preserve"> мероприяти</w:t>
      </w:r>
      <w:r>
        <w:rPr>
          <w:b/>
          <w:bCs/>
          <w:i/>
          <w:color w:val="000000"/>
          <w:sz w:val="28"/>
          <w:szCs w:val="28"/>
          <w:lang w:val="ru-RU"/>
        </w:rPr>
        <w:t>й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TextBody"/>
        <w:suppressLineNumbers/>
        <w:spacing w:before="0" w:after="0"/>
        <w:ind w:left="-284" w:firstLine="993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left="-142" w:right="49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роверка отдельных вопросов финансово-хозяйственной деятельности на объекте Веребская сельская администрация Брасовского муниципального  района Брянской области за 2023 год и истекший период 2024 года»</w:t>
      </w:r>
    </w:p>
    <w:p>
      <w:pPr>
        <w:pStyle w:val="Normal"/>
        <w:ind w:left="-284" w:firstLine="993"/>
        <w:jc w:val="both"/>
        <w:rPr/>
      </w:pPr>
      <w:r>
        <w:rPr>
          <w:sz w:val="28"/>
          <w:szCs w:val="28"/>
        </w:rPr>
        <w:t>Объем проверенных средств составил 1546,9 тыс. рублей.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: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тная политика на 2023-2024 годы не в полной мере соответствует</w:t>
      </w:r>
      <w:r>
        <w:rPr>
          <w:b/>
          <w:sz w:val="28"/>
          <w:szCs w:val="28"/>
        </w:rPr>
        <w:t xml:space="preserve"> требованиям </w:t>
      </w:r>
      <w:r>
        <w:rPr>
          <w:sz w:val="28"/>
          <w:szCs w:val="28"/>
        </w:rPr>
        <w:t>п.1 ст.8 Закона о бухгалтерском учете, п.6 Инструкции № 157н и приказа Минфина РФ от 30.12.2017 г.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 в части: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нарушении п.6 Инструкции 157н отсутствует перечень лиц, имеющих право получать денежные средства под отчет, денежные документы, бланки строгой отчетности, доверенности. Список лиц утверждается отдельным приказом к учетной политике (п.4,6 ст. 8 № 402 ФЗ);</w:t>
      </w:r>
    </w:p>
    <w:p>
      <w:pPr>
        <w:pStyle w:val="Normal"/>
        <w:tabs>
          <w:tab w:val="clear" w:pos="57"/>
          <w:tab w:val="left" w:pos="540" w:leader="none"/>
        </w:tabs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 xml:space="preserve"> нарушении правил по пп. 365, 367 Единого плана счетов, </w:t>
      </w:r>
      <w:r>
        <w:rPr>
          <w:iCs/>
          <w:sz w:val="28"/>
          <w:szCs w:val="28"/>
          <w:shd w:fill="FFFFFF" w:val="clear"/>
        </w:rPr>
        <w:t>утвержденного приказом Минфина РФ от 01.12.2010 № 157н,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не открыт и не ведется учет денежных средств в подотчет на забалансовых счетах 17 и 18, которые должны быть открыты к основным </w:t>
      </w:r>
      <w:r>
        <w:rPr>
          <w:sz w:val="28"/>
          <w:szCs w:val="28"/>
          <w:shd w:fill="FFFFFF" w:val="clear"/>
        </w:rPr>
        <w:t>счетам 020100000 и 021003000, а также 030406000 (только для денежных расчетов);</w:t>
      </w:r>
    </w:p>
    <w:p>
      <w:pPr>
        <w:pStyle w:val="Normal"/>
        <w:tabs>
          <w:tab w:val="clear" w:pos="57"/>
          <w:tab w:val="left" w:pos="540" w:leader="none"/>
        </w:tabs>
        <w:autoSpaceDE w:val="false"/>
        <w:ind w:left="-284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■ </w:t>
      </w:r>
      <w:r>
        <w:rPr>
          <w:sz w:val="28"/>
          <w:szCs w:val="28"/>
          <w:u w:val="single"/>
          <w:shd w:fill="FFFFFF" w:val="clear"/>
        </w:rPr>
        <w:t>в учетной политике учрежден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в силу Письма Минфина РФ от 30.09.2011 № 02-06-05/4406 </w:t>
      </w:r>
      <w:r>
        <w:rPr>
          <w:sz w:val="28"/>
          <w:szCs w:val="28"/>
          <w:shd w:fill="FFFFFF" w:val="clear"/>
        </w:rPr>
        <w:t>при осуществлении работниками учреждения расходов, связанных с деятельностью учреждения, без предварительного получения денег под отчет, такие операции не учтены как на счете 0 208 00 000, так и на счете 0 302 00 000 «Расчеты по принятым обязательствам»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■ </w:t>
      </w:r>
      <w:r>
        <w:rPr>
          <w:sz w:val="28"/>
          <w:szCs w:val="28"/>
          <w:shd w:fill="FFFFFF" w:val="clear"/>
        </w:rPr>
        <w:t xml:space="preserve">в силу п. 3 ст. 9 Закона о бухгалтерском учете в приложениях к Учетной политики следует указывать не фамилии лиц, имеющих право подписи, а их должности: лица могут прекратить трудовую деятельность, а должность в данном учреждении остается. </w:t>
      </w:r>
    </w:p>
    <w:p>
      <w:pPr>
        <w:pStyle w:val="Normal"/>
        <w:ind w:left="-284" w:hanging="0"/>
        <w:rPr/>
      </w:pPr>
      <w:r>
        <w:rPr>
          <w:sz w:val="28"/>
          <w:szCs w:val="28"/>
          <w:shd w:fill="FFFFFF" w:val="clear"/>
        </w:rPr>
        <w:t xml:space="preserve">   ■ </w:t>
      </w:r>
      <w:r>
        <w:rPr>
          <w:sz w:val="28"/>
          <w:szCs w:val="28"/>
          <w:shd w:fill="FFFFFF" w:val="clear"/>
        </w:rPr>
        <w:t xml:space="preserve">в </w:t>
      </w:r>
      <w:r>
        <w:rPr>
          <w:bCs/>
          <w:sz w:val="28"/>
          <w:szCs w:val="28"/>
        </w:rPr>
        <w:t>нарушении ст.9 Федерального Закона от 06.12.2011г №402 ФЗ «О бухгалтерском учете» в учетной политике на 2023-2024 годы утвержденной распоряжением  главы администрации Учреждения № 37 от 30.12.2022 г отсутствует  приложение:</w:t>
      </w:r>
    </w:p>
    <w:p>
      <w:pPr>
        <w:pStyle w:val="Normal"/>
        <w:ind w:left="-284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Перечень должностей сотрудников, с которыми заключается договор о полной материальной ответственности»;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еречень лиц, имеющих право подписи первичных документов».</w:t>
      </w:r>
    </w:p>
    <w:p>
      <w:pPr>
        <w:pStyle w:val="Normal"/>
        <w:ind w:right="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В нарушении приказа Минфина РФ от 30.03.2015 г. №52н </w:t>
      </w: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 xml:space="preserve"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rFonts w:eastAsia="Calibri"/>
          <w:color w:val="000000"/>
          <w:sz w:val="28"/>
          <w:szCs w:val="28"/>
          <w:lang w:eastAsia="en-US"/>
        </w:rPr>
        <w:t>Учреждением не на все  объекты основных средств составлены инвентарные карточки, ряд инвентарных карточек заполнены ненадлежащим образом (в ходе контрольного мероприятия данное нарушение устранено).</w:t>
      </w:r>
    </w:p>
    <w:p>
      <w:pPr>
        <w:pStyle w:val="Normal"/>
        <w:shd w:fill="FFFFFF" w:val="clear"/>
        <w:spacing w:lineRule="atLeast" w:line="348" w:before="280" w:after="133"/>
        <w:ind w:left="-284" w:hanging="0"/>
        <w:rPr/>
      </w:pPr>
      <w:r>
        <w:rPr>
          <w:sz w:val="28"/>
          <w:szCs w:val="28"/>
        </w:rPr>
        <w:t xml:space="preserve">3.В нарушении  Приказа Минтранса РФ от 18.09.2008 № 152 «Об утверждении обязательных реквизитов и порядка заполнения путевых листов», выявлены нарушения - </w:t>
      </w:r>
      <w:r>
        <w:rPr>
          <w:color w:val="222222"/>
          <w:sz w:val="28"/>
          <w:szCs w:val="28"/>
        </w:rPr>
        <w:t xml:space="preserve">не заполняются реквизиты: адрес организации, СНИЛС водителя, дата и время выезда/возвращения на парковку. Отсутствует подпись лица пользовавшегося автомобилем. </w:t>
      </w:r>
    </w:p>
    <w:p>
      <w:pPr>
        <w:pStyle w:val="Normal"/>
        <w:shd w:fill="FFFFFF" w:val="clear"/>
        <w:spacing w:lineRule="atLeast" w:line="348" w:before="280" w:after="133"/>
        <w:ind w:left="-284" w:hanging="0"/>
        <w:rPr>
          <w:sz w:val="28"/>
          <w:szCs w:val="28"/>
        </w:rPr>
      </w:pPr>
      <w:r>
        <w:rPr/>
        <w:t xml:space="preserve">■ </w:t>
      </w:r>
      <w:r>
        <w:rPr>
          <w:sz w:val="28"/>
          <w:szCs w:val="28"/>
        </w:rPr>
        <w:t xml:space="preserve">Топливные пластиковые карты не учитывались на забалансовом счете 03 «Бланки строгой отчетности» или на </w:t>
      </w:r>
      <w:r>
        <w:rPr>
          <w:sz w:val="28"/>
          <w:szCs w:val="28"/>
          <w:shd w:fill="FFFFFF" w:val="clear"/>
        </w:rPr>
        <w:t>забалансовом счете, открываемый по аналогии со счетом </w:t>
      </w:r>
      <w:hyperlink r:id="rId2" w:tgtFrame="_blank">
        <w:r>
          <w:rPr>
            <w:rStyle w:val="InternetLink"/>
            <w:sz w:val="28"/>
            <w:szCs w:val="28"/>
            <w:u w:val="single"/>
            <w:shd w:fill="FFFFFF" w:val="clear"/>
          </w:rPr>
          <w:t>03</w:t>
        </w:r>
      </w:hyperlink>
      <w:r>
        <w:rPr>
          <w:sz w:val="28"/>
          <w:szCs w:val="28"/>
          <w:shd w:fill="FFFFFF" w:val="clear"/>
        </w:rPr>
        <w:t> «Бланки строгой отчетности» (по условной цене – один рубль), специально предназначенный для этого в соответствии с учетной политикой учреждения (Письмо Минфина РФ  от 02.10.2018 № 02-07-10/70752);</w:t>
      </w:r>
    </w:p>
    <w:p>
      <w:pPr>
        <w:pStyle w:val="Normal"/>
        <w:shd w:fill="FFFFFF" w:val="clear"/>
        <w:ind w:left="-425" w:firstLine="425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запись маршрута общей фразой: Веребск-Локоть, Веребск –Лубянск и т.д. согласно письма Минфина России от 20.02.2006 №03-03-04/1/129, не подтверждают производственный характер расходов учреждения, пробег автомобиля и осуществленные налогоплательщиком расходы на приобретение ГСМ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В нарушении Приказа Министерства экономического развития РФ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реестре отсутствует информация в отношении недвижимого имущества- не указана кадастровая стоимость имущества по 2 объектам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отношении 21 объекта не указаны сведения о балансовой стоимости недвижимого имущества и начисленной амортизации (износе).</w:t>
      </w:r>
    </w:p>
    <w:p>
      <w:pPr>
        <w:pStyle w:val="Normal"/>
        <w:widowControl w:val="false"/>
        <w:tabs>
          <w:tab w:val="clear" w:pos="57"/>
          <w:tab w:val="left" w:pos="709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роверка отдельных вопросов финансово-хозяйственной деятельности на объекте Дубровская сельская администрация Брасовского муниципального  района Брянской области за 2023 год и истекш</w:t>
      </w:r>
      <w:r>
        <w:rPr>
          <w:b/>
          <w:i/>
          <w:sz w:val="28"/>
          <w:szCs w:val="28"/>
          <w:lang w:val="ru-RU"/>
        </w:rPr>
        <w:t>ий</w:t>
      </w:r>
      <w:r>
        <w:rPr>
          <w:b/>
          <w:i/>
          <w:sz w:val="28"/>
          <w:szCs w:val="28"/>
        </w:rPr>
        <w:t xml:space="preserve">  период 2024 года»</w:t>
      </w:r>
    </w:p>
    <w:p>
      <w:pPr>
        <w:pStyle w:val="Style20"/>
        <w:spacing w:before="0" w:after="0"/>
        <w:ind w:left="-142" w:right="49" w:hanging="0"/>
        <w:rPr/>
      </w:pPr>
      <w:r>
        <w:rPr>
          <w:sz w:val="28"/>
          <w:szCs w:val="28"/>
        </w:rPr>
        <w:t>Объем проверенных средств составил 1565,5 тыс. рублей.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: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тная политика на 2023-2024 годы не в полной мере соответствует</w:t>
      </w:r>
      <w:r>
        <w:rPr>
          <w:b/>
          <w:sz w:val="28"/>
          <w:szCs w:val="28"/>
        </w:rPr>
        <w:t xml:space="preserve"> требованиям </w:t>
      </w:r>
      <w:r>
        <w:rPr>
          <w:sz w:val="28"/>
          <w:szCs w:val="28"/>
        </w:rPr>
        <w:t>п.1 ст.8 Закона о бухгалтерском учете, п.6 Инструкции № 157н и приказа Минфина РФ от 30.12.2017 г.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 в части: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нарушении п.6 Инструкции 157н отсутствует перечень лиц, имеющих право получать денежные средства под отчет, денежные документы, бланки строгой отчетности, доверенности. Список лиц утверждается отдельным приказом к учетной политике (п.4,6 ст. 8 № 402 ФЗ);</w:t>
      </w:r>
    </w:p>
    <w:p>
      <w:pPr>
        <w:pStyle w:val="Normal"/>
        <w:tabs>
          <w:tab w:val="clear" w:pos="57"/>
          <w:tab w:val="left" w:pos="540" w:leader="none"/>
        </w:tabs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 xml:space="preserve"> нарушении правил по пп. 365, 367 Единого плана счетов, </w:t>
      </w:r>
      <w:r>
        <w:rPr>
          <w:iCs/>
          <w:sz w:val="28"/>
          <w:szCs w:val="28"/>
          <w:shd w:fill="FFFFFF" w:val="clear"/>
        </w:rPr>
        <w:t>утвержденного приказом Минфина РФ от 01.12.2010 № 157н,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не открыт и не ведется учет денежных средств в подотчет на забалансовых счетах 17 и 18, которые должны быть открыты к основным </w:t>
      </w:r>
      <w:r>
        <w:rPr>
          <w:sz w:val="28"/>
          <w:szCs w:val="28"/>
          <w:shd w:fill="FFFFFF" w:val="clear"/>
        </w:rPr>
        <w:t>счетам 020100000 и 021003000, а также 030406000 (только для денежных расчетов);</w:t>
      </w:r>
    </w:p>
    <w:p>
      <w:pPr>
        <w:pStyle w:val="Normal"/>
        <w:tabs>
          <w:tab w:val="clear" w:pos="57"/>
          <w:tab w:val="left" w:pos="540" w:leader="none"/>
        </w:tabs>
        <w:autoSpaceDE w:val="false"/>
        <w:ind w:left="-284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■ </w:t>
      </w:r>
      <w:r>
        <w:rPr>
          <w:sz w:val="28"/>
          <w:szCs w:val="28"/>
          <w:u w:val="single"/>
          <w:shd w:fill="FFFFFF" w:val="clear"/>
        </w:rPr>
        <w:t>в учетной политике учрежден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в силу Письма Минфина РФ от 30.09.2011 № 02-06-05/4406 </w:t>
      </w:r>
      <w:r>
        <w:rPr>
          <w:sz w:val="28"/>
          <w:szCs w:val="28"/>
          <w:shd w:fill="FFFFFF" w:val="clear"/>
        </w:rPr>
        <w:t>при осуществлении работниками учреждения расходов, связанных с деятельностью учреждения, без предварительного получения денег под отчет, такие операции не учтены как на счете 0 208 00 000, так и на счете 0 302 00 000 «Расчеты по принятым обязательствам»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■ </w:t>
      </w:r>
      <w:r>
        <w:rPr>
          <w:sz w:val="28"/>
          <w:szCs w:val="28"/>
          <w:shd w:fill="FFFFFF" w:val="clear"/>
        </w:rPr>
        <w:t xml:space="preserve">в силу п. 3 ст. 9 Закона о бухгалтерском учете в приложениях к Учетной политики следует указывать не фамилии лиц, имеющих право подписи, а их должности: лица могут прекратить трудовую деятельность, а должность в данном учреждении остается. </w:t>
      </w:r>
    </w:p>
    <w:p>
      <w:pPr>
        <w:pStyle w:val="Normal"/>
        <w:ind w:left="-284" w:hanging="0"/>
        <w:rPr/>
      </w:pPr>
      <w:r>
        <w:rPr>
          <w:sz w:val="28"/>
          <w:szCs w:val="28"/>
          <w:shd w:fill="FFFFFF" w:val="clear"/>
        </w:rPr>
        <w:t xml:space="preserve">   ■ </w:t>
      </w:r>
      <w:r>
        <w:rPr>
          <w:sz w:val="28"/>
          <w:szCs w:val="28"/>
          <w:shd w:fill="FFFFFF" w:val="clear"/>
        </w:rPr>
        <w:t xml:space="preserve">в </w:t>
      </w:r>
      <w:r>
        <w:rPr>
          <w:bCs/>
          <w:sz w:val="28"/>
          <w:szCs w:val="28"/>
        </w:rPr>
        <w:t>нарушении ст.9 Федерального Закона от 06.12.2011г №402 ФЗ «О бухгалтерском учете» в учетной политике на 2023-2024 годы утвержденной распоряжением  главы администрации Учреждения № 37 от 30.12.2022 г отсутствует  приложение:</w:t>
      </w:r>
    </w:p>
    <w:p>
      <w:pPr>
        <w:pStyle w:val="Normal"/>
        <w:ind w:left="-284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Перечень должностей сотрудников, с которыми заключается договор о полной материальной ответственности»;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еречень лиц, имеющих право подписи первичных документов».</w:t>
      </w:r>
    </w:p>
    <w:p>
      <w:pPr>
        <w:pStyle w:val="Normal"/>
        <w:autoSpaceDE w:val="false"/>
        <w:ind w:lef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В нарушении приказа Минфина РФ от 30.03.2015 г. №52н </w:t>
      </w: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 xml:space="preserve"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rFonts w:eastAsia="Calibri"/>
          <w:color w:val="000000"/>
          <w:sz w:val="28"/>
          <w:szCs w:val="28"/>
          <w:lang w:eastAsia="en-US"/>
        </w:rPr>
        <w:t>Учреждением не на все  объекты основных средств составлены инвентарные карточки, ряд инвентарных карточек заполнены ненадлежащим образом (в ходе контрольного мероприятия данное нарушение устранено).</w:t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i/>
          <w:i/>
          <w:color w:val="222222"/>
          <w:sz w:val="27"/>
          <w:szCs w:val="27"/>
        </w:rPr>
      </w:pPr>
      <w:r>
        <w:rPr>
          <w:sz w:val="28"/>
          <w:szCs w:val="28"/>
        </w:rPr>
        <w:t xml:space="preserve">3.В нарушении  Приказа Минтранса РФ от 18.09.2008 № 152 «Об утверждении обязательных реквизитов и порядка заполнения путевых листов», выявлены нарушения - </w:t>
      </w:r>
      <w:r>
        <w:rPr>
          <w:color w:val="222222"/>
          <w:sz w:val="28"/>
          <w:szCs w:val="28"/>
        </w:rPr>
        <w:t xml:space="preserve">не заполняются реквизиты: </w:t>
      </w:r>
      <w:r>
        <w:rPr>
          <w:i/>
          <w:color w:val="222222"/>
          <w:sz w:val="28"/>
          <w:szCs w:val="28"/>
        </w:rPr>
        <w:t>адрес организации( частично), СНИЛС водителя</w:t>
      </w:r>
      <w:r>
        <w:rPr>
          <w:rFonts w:cs="Arial" w:ascii="Arial" w:hAnsi="Arial"/>
          <w:i/>
          <w:color w:val="222222"/>
          <w:sz w:val="27"/>
          <w:szCs w:val="27"/>
        </w:rPr>
        <w:t>.</w:t>
      </w:r>
      <w:r>
        <w:rPr>
          <w:i/>
          <w:color w:val="222222"/>
          <w:sz w:val="28"/>
          <w:szCs w:val="28"/>
        </w:rPr>
        <w:t xml:space="preserve"> В некоторых путевых листах отсутствует подпись лица пользовавшегося автомобилем (путевой лист от 11.09.2023 г № 37.</w:t>
      </w:r>
      <w:r>
        <w:rPr>
          <w:rFonts w:cs="Arial" w:ascii="Arial" w:hAnsi="Arial"/>
          <w:i/>
          <w:color w:val="222222"/>
          <w:sz w:val="27"/>
          <w:szCs w:val="27"/>
        </w:rPr>
        <w:t xml:space="preserve"> 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/>
        <w:t xml:space="preserve">■ </w:t>
      </w:r>
      <w:r>
        <w:rPr>
          <w:sz w:val="28"/>
          <w:szCs w:val="28"/>
        </w:rPr>
        <w:t xml:space="preserve">Топливные пластиковые карты не учитывались на забалансовом счете 03 «Бланки строгой отчетности» или на </w:t>
      </w:r>
      <w:r>
        <w:rPr>
          <w:sz w:val="28"/>
          <w:szCs w:val="28"/>
          <w:shd w:fill="FFFFFF" w:val="clear"/>
        </w:rPr>
        <w:t>забалансовом счете, открываемый по аналогии со счетом </w:t>
      </w:r>
      <w:hyperlink r:id="rId3" w:tgtFrame="_blank">
        <w:r>
          <w:rPr>
            <w:rStyle w:val="InternetLink"/>
            <w:sz w:val="28"/>
            <w:szCs w:val="28"/>
            <w:u w:val="single"/>
            <w:shd w:fill="FFFFFF" w:val="clear"/>
          </w:rPr>
          <w:t>03</w:t>
        </w:r>
      </w:hyperlink>
      <w:r>
        <w:rPr>
          <w:sz w:val="28"/>
          <w:szCs w:val="28"/>
          <w:shd w:fill="FFFFFF" w:val="clear"/>
        </w:rPr>
        <w:t> «Бланки строгой отчетности» (по условной цене – один рубль), специально предназначенный для этого в соответствии с учетной политикой учреждения (Письмо Минфина РФ  от 02.10.2018 № 02-07-10/70752);</w:t>
      </w:r>
    </w:p>
    <w:p>
      <w:pPr>
        <w:pStyle w:val="Normal"/>
        <w:shd w:fill="FFFFFF" w:val="clear"/>
        <w:ind w:left="-425" w:firstLine="425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запись маршрута общей фразой: Дубровка-Локоть, Дубровка –Клинское и т.д. согласно письма Минфина России от 20.02.2006 №03-03-04/1/129, не подтверждают производственный характер расходов учреждения, пробег автомобиля и осуществленные налогоплательщиком расходы на приобретение ГСМ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В нарушении Приказа Министерства экономического развития РФ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отношении 7 объектов не указаны сведения о балансовой стоимости недвижимого имущества и начисленной амортизации (износе).</w:t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 анализе бухгалтерского учета рекомендуется учесть в составе муниципальной казны недвижимое имущество общей стоимостью 3727291,75 рублей( 8-мь земельных участков  стоимостью 2878710,00 рублей,  3-и жилых дома стоимостью 376700,00 рублей, 4-и жилых дома без стоимости, водопроводная сеть без стоимости),  здание администрации  стоимостью 373287,25 рублей, здание библиотеки 2 штуки стоимостью 124939,50 рублей), движимое имущество на сумму 26334,00 рублей, согласно Постановления  Дубровской сельской администрации  от 04.12.2015 г № 44 «О включении имущества  в состав муниципальной казны МО Дубровское сельское поселение» уменьшить стоимость земельных участков на 11,00 рублей , в связи  с ошибкой: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/>
      </w:pPr>
      <w:r>
        <w:rPr>
          <w:sz w:val="28"/>
          <w:szCs w:val="28"/>
        </w:rPr>
        <w:t>Кроме того исключить из реестра здание отделения связи по адресу Брянская область, Брасовский район, п. Красное , без стоимости, в связи с переоформлением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верка целевого и эффективного использования бюджетных средств, выделенных на реализацию программ (проектов) инициативного бюджетирования в 2023 году» (совместное с Контрольно-счетной палатой Брянской области)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ind w:left="-142" w:right="49" w:hanging="0"/>
        <w:rPr/>
      </w:pPr>
      <w:r>
        <w:rPr>
          <w:sz w:val="28"/>
          <w:szCs w:val="28"/>
        </w:rPr>
        <w:t>Объем проверенных средств составил 6138,85 тыс. рублей.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:</w:t>
      </w:r>
    </w:p>
    <w:p>
      <w:pPr>
        <w:pStyle w:val="Normal"/>
        <w:tabs>
          <w:tab w:val="clear" w:pos="57"/>
          <w:tab w:val="left" w:pos="284" w:leader="none"/>
        </w:tabs>
        <w:ind w:left="-284" w:firstLine="568"/>
        <w:jc w:val="both"/>
        <w:rPr/>
      </w:pPr>
      <w:r>
        <w:rPr>
          <w:b/>
          <w:i/>
          <w:sz w:val="28"/>
          <w:szCs w:val="28"/>
        </w:rPr>
        <w:t>-Администрация Брасовского района: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/>
      </w:pPr>
      <w:r>
        <w:rPr>
          <w:sz w:val="28"/>
          <w:szCs w:val="28"/>
        </w:rPr>
        <w:t>1. В нарушение части 65.1. Федерального закона от 05.04.2013 № 44-ФЗ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 контрактной системе в сфере закупок товаров, работ, услуг для обеспечения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нужд» решение об изменении существенных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условий муниципального контракта от 09.06.2023 №    0127200000223003069_78414на выполнение работ по благоустройству площади им. В.И. Ленина в рп. Локоть Брасовского района Брянской области администрацией Брасовского района не принималось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нарушение пункта 2.3 муниципального контракта от 09.06.2023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27200000223003069_78414 оплата выполненных работ по благоустройству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и им. В.И. Ленина в рп. Локоть Брасовского района Брянской области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/>
      </w:pPr>
      <w:r>
        <w:rPr>
          <w:sz w:val="28"/>
          <w:szCs w:val="28"/>
        </w:rPr>
        <w:t>осуществлена администраций Брасовского района позже установленного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актом срока на 11 рабочих дней, что могло повлечь за собой требование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подрядчика об уплате пени заказчиком за просрочку исполнения обязательства  по оплате выполненных подрядчиком работ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 нарушение пункта 4.1 муниципального контракта от 09.06.2023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27200000223003069_78414 ИП Какояном А.Д. работы выполнены с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отступлениями от сметных расчетов, ООО «ЭЛЕКТРО-СТРОЙ ДЕЛО» в нарушение пункта 5.3.4 договора от 09.06.2023 проверка достоверности сведений в акте о приемке выполненных осуществлена не должным образом, в результате администрацией Брасовского района по объекту «Благоустройство площади им. В.И. Ленина в рп Локоть Брасовского района Брянской области» неправомерно оплачены подрядчику ИП Какояну А.Д. завышенные объемы работ в сумме 3,6 тыс. рублей и завышенные затраты по перевозке асфальтобетонной смеси в сумме 30,8 тыс. рублей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5.1.2 договора подряда от 26.06.2023 ИП Какоян А.Д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лощади им. В.И. Ленина в рп Локоть Брасовского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выполнены с отступлениями от локальной сметы,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Брасовского района контроль за качеством выполняемых работ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осуществлен не должным образом, что привело к неправомерной оплате подряд чику завышенной стоимости работ в сумме 13,1 тыс. рублей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контрольного мероприятия нарушения, допущенные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/>
      </w:pPr>
      <w:r>
        <w:rPr>
          <w:sz w:val="28"/>
          <w:szCs w:val="28"/>
        </w:rPr>
        <w:t>в результате оплаты завышенной стоимости работ и затрат устранены: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Брасовского района приняты дополнительные работы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стройству покрытий из асфальтобетонных смесей тротуаров к площади им. В.И.Ленина на сумму 47,6 тыс. рублей.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 нарушение статьи 17 Закона Брянской области от 08.02.2006 № 11-З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«Об объектах культурного наследия (памятниках истории и культуры) в Брянской</w:t>
      </w:r>
    </w:p>
    <w:p>
      <w:pPr>
        <w:pStyle w:val="Normal"/>
        <w:tabs>
          <w:tab w:val="clear" w:pos="57"/>
          <w:tab w:val="left" w:pos="567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ласти» администрацией Брасовского района Брянской области в рамках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нициативного проекта «Благоустройство площади им. В.И. Ленина в рп. Локоть Брасовского района Брянской области» осуществлен ремонт объекта культурного наследия регионального значения при отсутствии задания, разрешения, согласованной проектной документации, надзора со стороны органа охраны  объектов культурного наследия Брянской области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b/>
          <w:i/>
          <w:sz w:val="28"/>
          <w:szCs w:val="28"/>
        </w:rPr>
        <w:t>-Вороновологская сельская администрация: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Подрядч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с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е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17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0127200000223004083 </w:t>
      </w:r>
      <w:r>
        <w:rPr>
          <w:sz w:val="28"/>
          <w:szCs w:val="28"/>
        </w:rPr>
        <w:t>выполнены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тупл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пис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к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являющег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казч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оволог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лек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ккей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у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Д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калит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ра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калит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закрывающий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т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ов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т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ы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</w:rPr>
        <w:t>х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ы</w:t>
      </w:r>
      <w:r>
        <w:rPr>
          <w:sz w:val="28"/>
          <w:szCs w:val="28"/>
        </w:rPr>
        <w:t xml:space="preserve"> 40</w:t>
      </w:r>
      <w:r>
        <w:rPr>
          <w:sz w:val="28"/>
          <w:szCs w:val="28"/>
        </w:rPr>
        <w:t>х</w:t>
      </w:r>
      <w:r>
        <w:rPr>
          <w:sz w:val="28"/>
          <w:szCs w:val="28"/>
        </w:rPr>
        <w:t xml:space="preserve">25 </w:t>
      </w:r>
      <w:r>
        <w:rPr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Глодневская сельская администрация: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8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31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лодне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13.1 </w:t>
      </w:r>
      <w:r>
        <w:rPr>
          <w:sz w:val="28"/>
          <w:szCs w:val="28"/>
        </w:rPr>
        <w:t>статьи</w:t>
      </w:r>
      <w:r>
        <w:rPr>
          <w:sz w:val="28"/>
          <w:szCs w:val="28"/>
        </w:rPr>
        <w:t xml:space="preserve"> 34 </w:t>
      </w:r>
      <w:r>
        <w:rPr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5.04.201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44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д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44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танавливаю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z w:val="28"/>
          <w:szCs w:val="28"/>
        </w:rPr>
        <w:t xml:space="preserve"> 6.5 </w:t>
      </w:r>
      <w:r>
        <w:rPr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8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лодне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ч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5 </w:t>
      </w:r>
      <w:r>
        <w:rPr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z w:val="28"/>
          <w:szCs w:val="28"/>
        </w:rPr>
        <w:t xml:space="preserve"> 6.5 </w:t>
      </w:r>
      <w:r>
        <w:rPr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31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лодне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ч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о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3 </w:t>
      </w:r>
      <w:r>
        <w:rPr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ч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и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лодне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sz w:val="28"/>
          <w:szCs w:val="28"/>
        </w:rPr>
        <w:t xml:space="preserve"> 571,7 </w:t>
      </w:r>
      <w:r>
        <w:rPr>
          <w:sz w:val="28"/>
          <w:szCs w:val="28"/>
        </w:rPr>
        <w:t>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31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sz w:val="28"/>
          <w:szCs w:val="28"/>
        </w:rPr>
        <w:t xml:space="preserve"> 428,3 </w:t>
      </w:r>
      <w:r>
        <w:rPr>
          <w:sz w:val="28"/>
          <w:szCs w:val="28"/>
        </w:rPr>
        <w:t>тыс</w:t>
      </w:r>
      <w:r>
        <w:rPr>
          <w:sz w:val="28"/>
          <w:szCs w:val="28"/>
        </w:rPr>
        <w:t>.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z w:val="28"/>
          <w:szCs w:val="28"/>
        </w:rPr>
        <w:t xml:space="preserve"> 8 </w:t>
      </w:r>
      <w:r>
        <w:rPr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05.04.201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44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луг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д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устанавливаю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Догов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8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31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лоднево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Брас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вис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Электр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аз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z w:val="28"/>
          <w:szCs w:val="28"/>
        </w:rPr>
        <w:t xml:space="preserve"> 34 </w:t>
      </w:r>
      <w:r>
        <w:rPr>
          <w:sz w:val="28"/>
          <w:szCs w:val="28"/>
        </w:rPr>
        <w:t>Бюдж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эффекти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в</w:t>
      </w:r>
      <w:r>
        <w:rPr>
          <w:sz w:val="28"/>
          <w:szCs w:val="28"/>
        </w:rPr>
        <w:t xml:space="preserve"> 1.1, 4.1.1 </w:t>
      </w:r>
      <w:r>
        <w:rPr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31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подрядч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й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лоднево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Брас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выполн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з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лек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ыш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31.07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21,0 </w:t>
      </w:r>
      <w:r>
        <w:rPr>
          <w:sz w:val="28"/>
          <w:szCs w:val="28"/>
        </w:rPr>
        <w:t>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ила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рамор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орати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зо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sz w:val="28"/>
          <w:szCs w:val="28"/>
        </w:rPr>
        <w:t xml:space="preserve"> 22,4 </w:t>
      </w:r>
      <w:r>
        <w:rPr>
          <w:sz w:val="28"/>
          <w:szCs w:val="28"/>
        </w:rPr>
        <w:t>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Братская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а</w:t>
      </w:r>
      <w:r>
        <w:rPr>
          <w:sz w:val="28"/>
          <w:szCs w:val="28"/>
        </w:rPr>
        <w:t xml:space="preserve"> 40 </w:t>
      </w:r>
      <w:r>
        <w:rPr>
          <w:sz w:val="28"/>
          <w:szCs w:val="28"/>
        </w:rPr>
        <w:t>вои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гиб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1943 </w:t>
      </w:r>
      <w:r>
        <w:rPr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ецк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фашистскими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ватчик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бо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днево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астр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ш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ям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к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культур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статья</w:t>
      </w:r>
      <w:r>
        <w:rPr>
          <w:sz w:val="28"/>
          <w:szCs w:val="28"/>
        </w:rPr>
        <w:t xml:space="preserve"> 99 </w:t>
      </w:r>
      <w:r>
        <w:rPr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каз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реес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10.11.2020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</w:rPr>
        <w:t>/0412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Добриковская сельская администрация: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нарушение пункта 3.1 договора от 26.06.2023 № ПТО 26/06 работы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по благоустройству детской спортивно-игровой площадки «Спорт и дети» в с. Добрик Брасовского муниципального района Брянской области на сумму 495,0 тыс. рублей выполнены ООО «Забава-Спорт» позже установленного срока на 16 рабочих дней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нарушение пункта 3.1 договора от 26.06.2023 № ПТО 26/06-5 работы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по благоустройству детской спортивно-игровой площадки «Спорт и дети» в с. Добрик Брасовского муниципального района Брянской области на сумму 500,0 тыс. рублей выполнены ООО «ЮАМЕТ» позже установленного срока на 16 рабочих дней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действиях Добриковской сельской администрации отмечены признаки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искусственного дробления сделки при заключении договоров с ООО «Забава-Спорт» от 26.06.2023 № ПТО 26/06 на благоустройство детской спортивно-игровой площадки «Спорт и дети» в с. Добрик Брасовского муниципального района Брянской области на сумму 495,0 тыс. рублей и с ООО «ЮАМЕТ» от 26.06.2023 № ПТО 26/06-5 на благоустройство детской спортивно-игровой площадки «Спорт и дети» в с. Добрик Брасовского муниципального района Брянской области на сумму 500,0 тыс. рублей, что не соответствует положениям статьи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навливающим принцип обеспечения конкуренции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Договоры с ООО «Забава-Спорт» от 26.06.2023 № ПТО 26/06 и с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ЮАМЕТ» от 26.06.2023 № ПТО 26/06-5 на благоустройство детской спортивно-игровой площадки «Спорт и дети» в с. Добрик Брасовского муниципального районаБрянской области Добриковской сельской администрацией заключены безиспользования сервиса «Электронный магазин Брянской области», что не отвечает положениям статьи 34 Бюджетного кодекса Российской Федерации и создает риск неэффективного использования бюджетных средств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рупецкая сельская администрация: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нарушение пункта 2.3.1 договора от 27.06.2023 № ПТО 27/06 и № ПТО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7/06-2 работы по благоустройству детской спортивно-игровой площадки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ланета Детство» в д. Крупец Брасовского муниципального района Брянской области оплачены Крупецкой сельской администрацией на 33 рабочих дня позже установленного договорами срока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действиях Крупецкой сельской администрации отмечены признаки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искусственного дробления сделки при заключении договоров с ООО «Забава-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Спорт» от 27.06.2023 № ПТО 27/06 на благоустройство детской спортивно-игровой площадки «Планета Детство» малыми архитектурными формами – оборудованием на сумму 500,0 тыс. рублей и с ООО «ЮАМЕТ» от 27.06.2023 № ПТО 27/06-2 на благоустройство детской спортивно-игровой площадки «Планета Детство» малыми архитектурными формами – оборудованием на сумму 500,0 тыс. рублей,что не соответствует положениям статьи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навливающим принцип обеспечения конкуренции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говора с ООО «Забава-Спорт» от 27.06.2023 № ПТО 27/06 и с ООО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«ЮАМЕТ» от 27.06.2023 № ПТО 27/06-2 на благоустройство детской спортивно-игровой площадки «Планета Детство» малыми архитектурными формами –оборудованием Крупецкой сельской администрацией Брасовского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 заключены без использования сервиса «Электронный магазин Брянской области», что не отвечает положениям статьи 34 Бюджетного кодекса Российской Федерации и создает риск неэффективного использования бюджетных средств.</w:t>
      </w:r>
    </w:p>
    <w:p>
      <w:pPr>
        <w:pStyle w:val="Normal"/>
        <w:tabs>
          <w:tab w:val="clear" w:pos="57"/>
          <w:tab w:val="left" w:pos="567" w:leader="none"/>
        </w:tabs>
        <w:ind w:left="142" w:hanging="0"/>
        <w:rPr/>
      </w:pPr>
      <w:r>
        <w:rPr>
          <w:sz w:val="28"/>
          <w:szCs w:val="28"/>
        </w:rPr>
        <w:t>Отчеты о результатах проведенного контрольного мероприятия направлены главе     Брасовского района, главе администрации Брасовского района, главам Вороновологской, Глодневской, Добриковской, Крупецкой  сельских администраций. В адрес учреждений направлены представления Контрольно-счетной палаты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гласно, </w:t>
      </w:r>
      <w:r>
        <w:rPr>
          <w:sz w:val="28"/>
          <w:szCs w:val="28"/>
        </w:rPr>
        <w:t xml:space="preserve">представленных информаций от учреждения учтены замечания контрольно-счетной палаты.  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</w:t>
      </w:r>
      <w:r>
        <w:rPr>
          <w:sz w:val="28"/>
          <w:szCs w:val="28"/>
        </w:rPr>
        <w:t xml:space="preserve"> э</w:t>
      </w:r>
      <w:r>
        <w:rPr>
          <w:b/>
          <w:sz w:val="28"/>
          <w:szCs w:val="28"/>
        </w:rPr>
        <w:t>кспертно-аналитических мероприятий.</w:t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о исполнении полномочий, возложенных Бюджетным кодексом Российской Федерации, Соглашением о передаче полномочий по осуществлению внешнего муниципального финансового контроля, Контрольно-счетной палатой проведено 11 внешних проверок отчетов об исполнении бюджетов городских и сельских поселени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результате выявлены нарушения и устранены в ходе подготовки заключении.      В течении отчетного периода проведены и подготовлена экспертиза отчетов об исполнении бюджетов городских и сельских поселений за первый квартал, первое полугодие и девять месяцев текущего финансового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анизационно-методическая работа</w:t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>В рамках организационно-методической работы в 2024 году Контрольно-счетной палатой производилась изучение нормативных правовых актов Российской Федерации, Брянской области, методических указаний, норм и нормативов контрольной и экспертно-аналитической деятельности.</w:t>
      </w:r>
    </w:p>
    <w:p>
      <w:pPr>
        <w:pStyle w:val="Normal"/>
        <w:tabs>
          <w:tab w:val="clear" w:pos="57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Методологическая база Контрольно-счетной палаты состоит из правовых актов, включающих Положение, Регламент и Стандарты внешнего муниципального контро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2024 году продолжилось совершенствование стандартов внешнего муниципального финансового контроля, стандартов организации деятельности и методических рекомендаций Контрольно-счетной палаты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водилась работа по корректировке и наполнению необходимой информацией сайта, что в целом способствовало повышению открытости и гласности работы Контрольно-счетной палаты. </w:t>
      </w:r>
    </w:p>
    <w:p>
      <w:pPr>
        <w:pStyle w:val="Normal"/>
        <w:shd w:fill="FFFFFF" w:val="clear"/>
        <w:tabs>
          <w:tab w:val="clear" w:pos="57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инималось участие в работе конференций, семинаров и совещаний, проводимых Контрольно-счетной палатой Брянской области и Советом контрольно-счетных органов Брянской области в форме видеоконференций, а также в работе комиссий и заседаний Брасовского районного Совета народных депутатов.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sz w:val="28"/>
          <w:szCs w:val="28"/>
        </w:rPr>
        <w:t>В соответствии с заключенным соглашением о сотрудничестве и взаимодействии по требованию Прокуратуры Брасовского района, Контрольно-счетной палатой  Брасовского  муниципальногорайона проведено 5 мероприятий, результаты которого были направлены в Прокуратуру Брасовского района для принятия решени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года Контрольно-счетная палата размещала информацию о сво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ятельности на информационной странице официального сайт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совского муниципального района Брян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нтрольно-счетной палатой обеспечена реализация полномочий, возложенных на нее Бюджетным кодексом Российской Федерации, Положением о Контрольно-счетной палате Брасовского района.</w:t>
      </w:r>
    </w:p>
    <w:p>
      <w:pPr>
        <w:pStyle w:val="Normal"/>
        <w:shd w:fill="FFFFFF" w:val="clear"/>
        <w:tabs>
          <w:tab w:val="clear" w:pos="57"/>
          <w:tab w:val="left" w:pos="50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и экспертно-аналитическая деятельность Контрольно-счетной палаты направлена на осуществление контроля за использованием бюджетных средств, эффективность использования муниципального имущества на территории Брас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25 году Контрольно-счетной палатой будет продолжена работа по дальнейшему укреплению и развитию единой системы контроля формирования и исполнения бюджетов района, управлению и распоряжению имуществом муниципальной собственности Брасовского района, внедрению в контрольную практику новых форм и методов работы, совершенствованию правового, методологического и информационного обеспечения муниципального финансового контроля на территории район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eastAsia="Calibri" w:cs="Arial"/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ascii="Arial" w:hAnsi="Arial" w:eastAsia="Calibri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tabs>
        <w:tab w:val="clear" w:pos="57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57"/>
        <w:tab w:val="right" w:pos="9639" w:leader="dot"/>
      </w:tabs>
      <w:spacing w:lineRule="auto" w:line="36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>
      <w:rFonts w:eastAsia="Calibri" w:cs="Times New Roman"/>
      <w:sz w:val="28"/>
      <w:szCs w:val="22"/>
    </w:rPr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dit-it.ru/plan_schetov/schet-03.html" TargetMode="External"/><Relationship Id="rId3" Type="http://schemas.openxmlformats.org/officeDocument/2006/relationships/hyperlink" Target="https://www.audit-it.ru/plan_schetov/schet-0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1:00Z</dcterms:created>
  <dc:creator>1</dc:creator>
  <dc:description/>
  <cp:keywords/>
  <dc:language>en-US</dc:language>
  <cp:lastModifiedBy>User</cp:lastModifiedBy>
  <cp:lastPrinted>2025-02-04T12:44:00Z</cp:lastPrinted>
  <dcterms:modified xsi:type="dcterms:W3CDTF">2025-05-29T11:51:00Z</dcterms:modified>
  <cp:revision>86</cp:revision>
  <dc:subject/>
  <dc:title>Главе города Брянска</dc:title>
</cp:coreProperties>
</file>