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6   »  февраля  2025г № 7-49</w:t>
        <w:tab/>
      </w:r>
    </w:p>
    <w:p>
      <w:pPr>
        <w:pStyle w:val="Normal1"/>
        <w:shd w:fill="FFFFFF" w:val="clear"/>
        <w:tabs>
          <w:tab w:val="clear" w:pos="708"/>
          <w:tab w:val="left" w:pos="732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. Локоть</w:t>
        <w:tab/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8.12.2024 года № 7-27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5 год и на плановый период 2026 и 2027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8.12.2024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7-27 « О бюджете Брасовского муниципального района Брянской области на 2025 год и на плановый период 2026 и 2027 годов следующие изменен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2 цифры « 645313342,75 » заменить цифрами </w:t>
      </w:r>
    </w:p>
    <w:p>
      <w:pPr>
        <w:pStyle w:val="Normal"/>
        <w:rPr/>
      </w:pPr>
      <w:r>
        <w:rPr/>
        <w:t xml:space="preserve">«    664540098,26 ».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В пункте 1 абзац 3   цифры « 00» заменить цифрами «19226755,51».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1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1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1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.Дополнить Решение районного Совета народных депутатов приложением 5.1 согласно приложению 4 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7.Дополнить  Решение  районного Совета народных депутатов приложением  7.1 согласно приложению 6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>8. Дополнить Решение районного Совета народных депутатов приложением 8.1 согласно приложению 7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9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>
          <w:szCs w:val="28"/>
        </w:rPr>
        <w:t xml:space="preserve">Врио Главы района                         В. А. Хотеенков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08:00Z</dcterms:created>
  <dc:creator>Райфо</dc:creator>
  <dc:description/>
  <cp:keywords/>
  <dc:language>en-US</dc:language>
  <cp:lastModifiedBy>User</cp:lastModifiedBy>
  <cp:lastPrinted>2024-08-20T15:42:00Z</cp:lastPrinted>
  <dcterms:modified xsi:type="dcterms:W3CDTF">2025-03-03T08:01:00Z</dcterms:modified>
  <cp:revision>8</cp:revision>
  <dc:subject/>
  <dc:title>БРАСОВСКИЙ   РАЙОННЫЙ СОВЕТ НАРОДНЫХ ДЕПУТАТОВ</dc:title>
</cp:coreProperties>
</file>