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иложение   №  5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6.3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  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2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3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4  годов »     </w:t>
      </w:r>
    </w:p>
    <w:tbl>
      <w:tblPr>
        <w:tblW w:w="71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18"/>
        <w:gridCol w:w="2420"/>
        <w:gridCol w:w="2452"/>
      </w:tblGrid>
      <w:tr>
        <w:trPr>
          <w:trHeight w:val="254" w:hRule="atLeast"/>
        </w:trPr>
        <w:tc>
          <w:tcPr>
            <w:tcW w:w="23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7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719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на  поддержку мер по обеспечению сбалансированности    бюджетов поселений на 2022 год и на плановый период 2023  и 2024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97"/>
        <w:gridCol w:w="1497"/>
        <w:gridCol w:w="1808"/>
      </w:tblGrid>
      <w:tr>
        <w:trPr>
          <w:trHeight w:val="1288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</w:tr>
      <w:tr>
        <w:trPr>
          <w:trHeight w:val="86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е поселение Брасовского муниципального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2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е поселение Брасовского муниципального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б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е поселение Брасовского муниципального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пец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ельское поселение Брасовского муниципального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5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селение Брасовского муниципального район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374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1740,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2-12-12T06:56:00Z</dcterms:modified>
  <cp:revision>52</cp:revision>
  <dc:subject/>
  <dc:title>Приложение № 7</dc:title>
</cp:coreProperties>
</file>