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КЛАД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76" w:before="0" w:after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 результатах внешней проверки </w:t>
      </w:r>
      <w:r>
        <w:rPr>
          <w:sz w:val="28"/>
          <w:szCs w:val="28"/>
        </w:rPr>
        <w:t>отчёта об исполнении бюджета Брасовского района  за 2018 отчетный финансовый год</w:t>
      </w:r>
    </w:p>
    <w:p>
      <w:pPr>
        <w:pStyle w:val="Style18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Уважаемые депутаты! </w:t>
      </w:r>
    </w:p>
    <w:p>
      <w:pPr>
        <w:pStyle w:val="Style18"/>
        <w:spacing w:lineRule="auto" w:line="276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>Контрольно–счетная палата в соответствии с положениями бюджетного законодательства в установленные сроки провела внешнюю проверку годового отчета об исполнении бюджета Брасовского района за 2018 год. Заключение на отчет направлено в районный Совет народных депутатов  и администрацию района.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, налоговая и долговая политика Брасовского района сформирована на основе приоритетов, определенных Президентом России в Послании Федеральному Собранию от 1 марта 2018 года, стратегических целей развития страны, сформулированных в указах Президента Российской Федерации от 07 мая 2012 года, национальных целей и ключевых приоритетов на период до 2024 года, определенных Указом Президента Российской Федерации от 07 мая 2018 г. № 204 и других стратегических документов.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роекта решения об исполнении бюджета района показал, что проект соответствует требованиям  ст. 264.6. Бюджетного кодекса РФ.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дготовке заключения на годовой отчет использованы результаты внешней проверки бюджетной </w:t>
      </w:r>
      <w:r>
        <w:rPr>
          <w:color w:val="000000"/>
          <w:sz w:val="28"/>
          <w:szCs w:val="28"/>
        </w:rPr>
        <w:t xml:space="preserve">отчетности </w:t>
      </w:r>
      <w:r>
        <w:rPr>
          <w:b/>
          <w:sz w:val="28"/>
          <w:szCs w:val="28"/>
        </w:rPr>
        <w:t xml:space="preserve"> главных администраторов бюджетных средств </w:t>
      </w:r>
      <w:r>
        <w:rPr>
          <w:sz w:val="28"/>
          <w:szCs w:val="28"/>
        </w:rPr>
        <w:t>района, а также контрольных и экспертно–аналитических мероприятий по исполнению районного бюджета за 2018 год.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годового отчета об исполнении бюджета Брасовского района за 2018 год соответствуют показателям бюджетной отчетности главных администраторов бюджетных средств Брасовского района.</w:t>
      </w:r>
    </w:p>
    <w:p>
      <w:pPr>
        <w:pStyle w:val="Normal"/>
        <w:tabs>
          <w:tab w:val="clear" w:pos="708"/>
          <w:tab w:val="left" w:pos="3345" w:leader="none"/>
        </w:tabs>
        <w:spacing w:lineRule="auto" w:line="276"/>
        <w:ind w:firstLine="680"/>
        <w:jc w:val="both"/>
        <w:rPr/>
      </w:pPr>
      <w:r>
        <w:rPr>
          <w:b/>
          <w:sz w:val="28"/>
          <w:szCs w:val="28"/>
        </w:rPr>
        <w:t xml:space="preserve">Показатели районного бюджета на 2018 год первоначально утверждены решением Брасовского районного Совета народных депутатов по доходам в объёме 336493,2  тыс. рублей, по расходам в объёме 336493,2 тыс. рублей без дефицита. </w:t>
      </w:r>
      <w:r>
        <w:rPr>
          <w:sz w:val="28"/>
          <w:szCs w:val="28"/>
        </w:rPr>
        <w:t>Бюджет утвержден до начала финансового года, что соответствует требованиям статьи 187 Бюджетного кодекса  Российской Федерации.</w:t>
      </w:r>
    </w:p>
    <w:p>
      <w:pPr>
        <w:pStyle w:val="Normal"/>
        <w:tabs>
          <w:tab w:val="clear" w:pos="708"/>
          <w:tab w:val="left" w:pos="3345" w:leader="none"/>
        </w:tabs>
        <w:spacing w:lineRule="auto" w:line="276"/>
        <w:ind w:firstLine="680"/>
        <w:jc w:val="both"/>
        <w:rPr/>
      </w:pPr>
      <w:r>
        <w:rPr>
          <w:sz w:val="28"/>
          <w:szCs w:val="28"/>
        </w:rPr>
        <w:t xml:space="preserve">Собственные доходы без учёта финансовой помощи утверждены в сумме </w:t>
      </w:r>
      <w:r>
        <w:rPr>
          <w:i/>
          <w:sz w:val="28"/>
          <w:szCs w:val="28"/>
        </w:rPr>
        <w:t>75443,0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тыс. рублей, или 22,4%  в структуре утверждённых доходов бюджета</w:t>
      </w:r>
      <w:r>
        <w:rPr>
          <w:sz w:val="28"/>
          <w:szCs w:val="28"/>
        </w:rPr>
        <w:t xml:space="preserve">. Безвозмездные поступления от других бюджетов бюджетной системы Российской Федерации утверждены в сумме  </w:t>
      </w:r>
      <w:r>
        <w:rPr>
          <w:i/>
          <w:sz w:val="28"/>
          <w:szCs w:val="28"/>
        </w:rPr>
        <w:t>261050,2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тыс. рублей, или 77,6% к общему объёму доходов.</w:t>
      </w:r>
    </w:p>
    <w:p>
      <w:pPr>
        <w:pStyle w:val="Normal"/>
        <w:tabs>
          <w:tab w:val="clear" w:pos="708"/>
          <w:tab w:val="left" w:pos="3345" w:leader="none"/>
        </w:tabs>
        <w:spacing w:lineRule="auto" w:line="276"/>
        <w:ind w:firstLine="680"/>
        <w:jc w:val="both"/>
        <w:rPr/>
      </w:pPr>
      <w:r>
        <w:rPr>
          <w:sz w:val="28"/>
          <w:szCs w:val="28"/>
        </w:rPr>
        <w:t>В течение 2018 года в бюджет района 6 раз вносились изменения в установленном порядке  (решения Брасовского районного Совета народных депутатов).</w:t>
      </w:r>
    </w:p>
    <w:p>
      <w:pPr>
        <w:pStyle w:val="Normal"/>
        <w:tabs>
          <w:tab w:val="clear" w:pos="708"/>
          <w:tab w:val="left" w:pos="3345" w:leader="none"/>
        </w:tabs>
        <w:spacing w:lineRule="auto" w:line="276"/>
        <w:ind w:firstLine="680"/>
        <w:jc w:val="both"/>
        <w:rPr/>
      </w:pPr>
      <w:r>
        <w:rPr>
          <w:b/>
          <w:sz w:val="28"/>
          <w:szCs w:val="28"/>
        </w:rPr>
        <w:t>С учётом  внесённых изменений в бюджет доходы утверждены в сумме 336060,8 тыс. рублей, или 99,9% к первоначально утверждённому бюджету, расходы утверждены в сумме 337357,1 тыс. рублей, или 100,3% к первоначально утверждённым назначениям.</w:t>
      </w:r>
    </w:p>
    <w:p>
      <w:pPr>
        <w:pStyle w:val="Normal"/>
        <w:tabs>
          <w:tab w:val="clear" w:pos="708"/>
          <w:tab w:val="left" w:pos="3345" w:leader="none"/>
        </w:tabs>
        <w:spacing w:lineRule="auto" w:line="276"/>
        <w:ind w:firstLine="680"/>
        <w:jc w:val="both"/>
        <w:rPr/>
      </w:pPr>
      <w:r>
        <w:rPr>
          <w:sz w:val="28"/>
          <w:szCs w:val="28"/>
        </w:rPr>
        <w:t>Дефицит районного бюджета в результате изменений был утверждён в объёме 1296,3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тыс. рублей, что составляет 1,6% от доходов без учёта финансовой помощи,  и не нарушает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статью 92.1 Бюджетного кодекса Российской Федерации предел (10%)  может превысить ограничения, установленные данной статьей, в пределах суммы остатков средств на счетах.</w:t>
      </w:r>
    </w:p>
    <w:p>
      <w:pPr>
        <w:pStyle w:val="Normal"/>
        <w:tabs>
          <w:tab w:val="clear" w:pos="708"/>
          <w:tab w:val="left" w:pos="3345" w:leader="none"/>
        </w:tabs>
        <w:spacing w:lineRule="auto" w:line="276"/>
        <w:ind w:firstLine="680"/>
        <w:jc w:val="both"/>
        <w:rPr/>
      </w:pPr>
      <w:r>
        <w:rPr>
          <w:sz w:val="28"/>
          <w:szCs w:val="28"/>
        </w:rPr>
        <w:t>В соответствии с представленным отчетом об исполнении бюджета районный бюджет исполнен с дефицитом в сумме 164,5 тыс.рублей.</w:t>
      </w:r>
    </w:p>
    <w:p>
      <w:pPr>
        <w:pStyle w:val="Normal"/>
        <w:tabs>
          <w:tab w:val="clear" w:pos="708"/>
          <w:tab w:val="left" w:pos="3345" w:leader="none"/>
        </w:tabs>
        <w:spacing w:lineRule="auto" w:line="276"/>
        <w:ind w:firstLine="680"/>
        <w:jc w:val="both"/>
        <w:rPr/>
      </w:pPr>
      <w:r>
        <w:rPr>
          <w:sz w:val="28"/>
          <w:szCs w:val="28"/>
        </w:rPr>
        <w:t xml:space="preserve">Собственные доходы без учёта финансовой помощи предусмотрены в объёме </w:t>
      </w:r>
      <w:r>
        <w:rPr>
          <w:b/>
          <w:sz w:val="28"/>
          <w:szCs w:val="28"/>
        </w:rPr>
        <w:t>79766,5</w:t>
      </w:r>
      <w:r>
        <w:rPr>
          <w:b/>
          <w:i/>
          <w:sz w:val="28"/>
          <w:szCs w:val="28"/>
        </w:rPr>
        <w:t xml:space="preserve"> тыс. рублей, или 23,7% к общему объёму утверждённых доходов и на 5,4% выше  первоначально утверждённой суммы.</w:t>
      </w:r>
    </w:p>
    <w:p>
      <w:pPr>
        <w:pStyle w:val="Normal"/>
        <w:tabs>
          <w:tab w:val="clear" w:pos="708"/>
          <w:tab w:val="left" w:pos="3345" w:leader="none"/>
        </w:tabs>
        <w:spacing w:lineRule="auto" w:line="276"/>
        <w:ind w:firstLine="680"/>
        <w:jc w:val="both"/>
        <w:rPr/>
      </w:pPr>
      <w:r>
        <w:rPr>
          <w:sz w:val="28"/>
          <w:szCs w:val="28"/>
        </w:rPr>
        <w:t>Безвозмездные поступления составили в уточнённом бюджете 256294,3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тыс. рублей, или 76,3% в общей структуре  доходов</w:t>
      </w:r>
      <w:r>
        <w:rPr>
          <w:b/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345" w:leader="none"/>
        </w:tabs>
        <w:spacing w:lineRule="auto" w:line="276"/>
        <w:ind w:firstLine="680"/>
        <w:jc w:val="both"/>
        <w:rPr/>
      </w:pPr>
      <w:r>
        <w:rPr>
          <w:sz w:val="28"/>
          <w:szCs w:val="28"/>
        </w:rPr>
        <w:t xml:space="preserve">Исполнение бюджета района за 2018 год сложилось </w:t>
      </w:r>
      <w:r>
        <w:rPr>
          <w:b/>
          <w:sz w:val="28"/>
          <w:szCs w:val="28"/>
        </w:rPr>
        <w:t>по доходам  в объёме  333231,4тыс. рублей</w:t>
      </w:r>
      <w:r>
        <w:rPr>
          <w:sz w:val="28"/>
          <w:szCs w:val="28"/>
        </w:rPr>
        <w:t>, в том числе налоговые и неналоговые доходы 79170,2</w:t>
      </w:r>
      <w:r>
        <w:rPr>
          <w:i/>
          <w:sz w:val="28"/>
          <w:szCs w:val="28"/>
        </w:rPr>
        <w:t xml:space="preserve"> тыс. рублей, или 23,7%</w:t>
      </w:r>
      <w:r>
        <w:rPr>
          <w:sz w:val="28"/>
          <w:szCs w:val="28"/>
        </w:rPr>
        <w:t>, безвозмездные поступления из других уровней бюджета 254061,2</w:t>
      </w:r>
      <w:r>
        <w:rPr>
          <w:i/>
          <w:sz w:val="28"/>
          <w:szCs w:val="28"/>
        </w:rPr>
        <w:t xml:space="preserve"> тыс. рублей, или 99,15%</w:t>
      </w:r>
      <w:r>
        <w:rPr>
          <w:sz w:val="28"/>
          <w:szCs w:val="28"/>
        </w:rPr>
        <w:t xml:space="preserve"> ,</w:t>
      </w:r>
      <w:r>
        <w:rPr>
          <w:b/>
          <w:sz w:val="28"/>
          <w:szCs w:val="28"/>
        </w:rPr>
        <w:t xml:space="preserve"> по расходам – 333395,9тыс. рублей</w:t>
      </w:r>
      <w:r>
        <w:rPr>
          <w:sz w:val="28"/>
          <w:szCs w:val="28"/>
        </w:rPr>
        <w:t xml:space="preserve">, или на 98,8% к утверждённым ассигнованиям. </w:t>
      </w:r>
    </w:p>
    <w:p>
      <w:pPr>
        <w:pStyle w:val="Normal"/>
        <w:tabs>
          <w:tab w:val="clear" w:pos="708"/>
          <w:tab w:val="left" w:pos="3345" w:leader="none"/>
        </w:tabs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араметры бюджета по сравнению с предшествующим отчётным периодом  изменились в сторону  увеличения по доходам  на 11,5%, по расходам – на 11,7%.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В  структуре собственных  доходов наибольший удельный вес занимают </w:t>
      </w:r>
      <w:r>
        <w:rPr>
          <w:b/>
          <w:i/>
          <w:sz w:val="28"/>
          <w:szCs w:val="28"/>
        </w:rPr>
        <w:t>налоговые доходы, на их долю приходится 86,2%, неналоговые доходы составляют 13,8%  собственных доходов районного бюджет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установленных заданий по налоговым и неналоговым доходам обеспечено на 100,6% и 91,5% соответственн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Основную часть в налоговых доходах бюджета района в 2018 году составил </w:t>
      </w:r>
      <w:r>
        <w:rPr>
          <w:b/>
          <w:i/>
          <w:sz w:val="28"/>
          <w:szCs w:val="28"/>
        </w:rPr>
        <w:t>налог на доходы физических лиц</w:t>
      </w:r>
      <w:r>
        <w:rPr>
          <w:i/>
          <w:sz w:val="28"/>
          <w:szCs w:val="28"/>
        </w:rPr>
        <w:t xml:space="preserve"> – 88,1%</w:t>
      </w:r>
      <w:r>
        <w:rPr>
          <w:sz w:val="28"/>
          <w:szCs w:val="28"/>
        </w:rPr>
        <w:t xml:space="preserve"> объёма налоговых доходов и 18% от общего объёма доходов. Поступления по данному виду налога составили – 60071,6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тыс. рублей</w:t>
      </w:r>
      <w:r>
        <w:rPr>
          <w:sz w:val="28"/>
          <w:szCs w:val="28"/>
        </w:rPr>
        <w:t>. С ростом к  предыдущему периоду на 7,0%.  План 2018 года по НДФЛ выполнен на 100,5%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  <w:sz w:val="28"/>
          <w:szCs w:val="28"/>
        </w:rPr>
        <w:t>Налоги на совокупный доход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объёме налоговых доходов составили</w:t>
      </w:r>
      <w:r>
        <w:rPr>
          <w:i/>
          <w:sz w:val="28"/>
          <w:szCs w:val="28"/>
        </w:rPr>
        <w:t xml:space="preserve"> 8%,</w:t>
      </w:r>
      <w:r>
        <w:rPr>
          <w:sz w:val="28"/>
          <w:szCs w:val="28"/>
        </w:rPr>
        <w:t xml:space="preserve"> в общем объёме доходов – 1,6%. Налоги на совокупный доход поступили в сумме 5480,3 тыс.рублей, или 101,2% к плану,  к уровню предыдущего года уменьшение составило 1960,5 тыс.рублей, или 26,3%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  <w:sz w:val="28"/>
          <w:szCs w:val="28"/>
        </w:rPr>
        <w:t>Акцизы по подакцизным товарам (продукции), производимым на территории Российской Федерации</w:t>
      </w:r>
      <w:r>
        <w:rPr>
          <w:sz w:val="28"/>
          <w:szCs w:val="28"/>
        </w:rPr>
        <w:t xml:space="preserve"> составили 2,1% в структуре налоговых доходов, в общем объеме доходов – 0,4%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Акцизы по подакцизным товарам (продукции), производимым на территории Российской Федерации поступили в объеме 1427,2 тыс.рублей, или 104,4% к плану. В сравнении с уровнем прошлого года увеличение составило 130,8 тыс.рублей, или 9,1%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Государственная пошли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труктуре налоговых доходов составила 1,8%, в общем объёме доходов – 0,4%. Поступления от государственной пошлины  составили 1236,0 тыс.рублей, или  на 101,4% к плановым назначениям. К уровню прошлого года выше на 255,0 тыс.рублей, или на 20,6%, за счет увеличения госпошлины по делам, рассматриваемым в судах общей юрисдикции мировыми судьям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ём собственных доходов к уровню прошлого года увеличился на 6915,6 тыс.рублей или на 8,7%. Объём налоговых доходов снизился, но незначительно на 28,7 тыс. рублей, или  на 0,04%, а объем неналоговых доходов увеличился на 3944,3 тыс.рублей, или на 36%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ом формирования бюджета в части неналоговых доходов установлено следующее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ём поступивших неналоговых доходов бюджета составляет 10955,1 тыс. рублей, или  13,8% собственных доходов бюджета (без учёта финансовой помощи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исполнение доходной части бюджета по неналоговым доходам на 54,9% обеспеченно доходами от продажи материальных и нематериальных активов, на 34,7% обеспечено доходами, полученными от использования имущества, находящегося в государственной и муниципальной собственности, на 7,8%  доходами от поступления штрафных санкц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  <w:sz w:val="28"/>
          <w:szCs w:val="28"/>
        </w:rPr>
        <w:t>Доходы от использования имущества, находящегося в государственной и муниципальной собственности</w:t>
      </w:r>
      <w:r>
        <w:rPr>
          <w:sz w:val="28"/>
          <w:szCs w:val="28"/>
        </w:rPr>
        <w:t xml:space="preserve"> поступили в объеме 3803,1 тыс.рублей, или 83,3% к плану. К уровню прошлого года уменьшение составило 997,9 тыс.рублей, или 20,8%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  <w:sz w:val="28"/>
          <w:szCs w:val="28"/>
        </w:rPr>
        <w:t>Платежи при пользовании природными ресурсами</w:t>
      </w:r>
      <w:r>
        <w:rPr>
          <w:sz w:val="28"/>
          <w:szCs w:val="28"/>
        </w:rPr>
        <w:t xml:space="preserve"> поступили в сумме 273,9 тыс.рублей, или 101,8% к плану, в структуре доходов удельный вес  незначителен и составляет 0,08%. К уровню прошлого года увеличение составило 26,8%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оходы от продажи материальных и нематериальных активо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2018 году составили 6011,3 тыс. рублей, или 95,5% к плану, увеличение    к прошлому году в 14,2 раза. 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ступления доходов от штрафов, санкций</w:t>
      </w:r>
      <w:r>
        <w:rPr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возмещение ущерба</w:t>
      </w:r>
      <w:r>
        <w:rPr>
          <w:i/>
          <w:sz w:val="28"/>
          <w:szCs w:val="28"/>
        </w:rPr>
        <w:t xml:space="preserve"> в бюджет района в 2018 году в сравнении с 2017 годом уменьшилось на 569,1 тыс.рублей и составили 858,9 тыс. рублей, или 103,2%  к плану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Анализ структуры доходов районного бюджета показал, что удельный вес собственных доходов в 2018 году составил 23,8%,  ниже уровня прошлого года на 1,7 процентных пункт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  <w:sz w:val="28"/>
          <w:szCs w:val="28"/>
        </w:rPr>
        <w:t>Из бюджетов других уровней в 2018 году поступило финансовой помощи в объёме 254061,2 тыс. рублей, или 99,1% к плановым показателям.</w:t>
      </w:r>
      <w:r>
        <w:rPr>
          <w:sz w:val="28"/>
          <w:szCs w:val="28"/>
        </w:rPr>
        <w:t xml:space="preserve"> К уровню 2017 года общий объём безвозмездных поступлений увеличился на 34490,2 тыс.рублей, или на 13,6 процента. Удельный вес указанных поступлений составил 74,5% в доходах бюджета, что выше прошлого года на 1,9 процентных пункт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  <w:sz w:val="28"/>
          <w:szCs w:val="28"/>
        </w:rPr>
        <w:t xml:space="preserve">Дотации </w:t>
      </w:r>
      <w:r>
        <w:rPr>
          <w:sz w:val="28"/>
          <w:szCs w:val="28"/>
        </w:rPr>
        <w:t>бюджету муниципального образования поступили в объёме плановых назначений и составили 87848,7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тыс. рублей, или 34,6% общего объёма безвозмездных поступлений, с ростом к прошлому году в сумме 5881,1 тыс.рублей, или на 6,7%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  <w:sz w:val="28"/>
          <w:szCs w:val="28"/>
        </w:rPr>
        <w:t>Субсидии</w:t>
      </w:r>
      <w:r>
        <w:rPr>
          <w:sz w:val="28"/>
          <w:szCs w:val="28"/>
        </w:rPr>
        <w:t xml:space="preserve"> бюджету муниципального образования перечислены в сумме 13220,8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тыс. рублей, или 89,6% утверждённого плана, и составили  5,2% общего объёма безвозмездных поступлений. К уровню прошлого года объем субсидий увеличился на 8614,1 тыс.рублей, или в 2,9 раз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  <w:sz w:val="28"/>
          <w:szCs w:val="28"/>
        </w:rPr>
        <w:t>Объём полученных  субвенций</w:t>
      </w:r>
      <w:r>
        <w:rPr>
          <w:sz w:val="28"/>
          <w:szCs w:val="28"/>
        </w:rPr>
        <w:t xml:space="preserve"> составил 141626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тыс. рублей, или 99,5% утверждённого годового плана, и 55,7% общего объёма финансовой помощи. К уровню прошлого года увеличение составило 17876,0 тыс.рублей, или 12,6%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  <w:sz w:val="28"/>
          <w:szCs w:val="28"/>
        </w:rPr>
        <w:t>Иные межбюджетные трансферты</w:t>
      </w:r>
      <w:r>
        <w:rPr>
          <w:sz w:val="28"/>
          <w:szCs w:val="28"/>
        </w:rPr>
        <w:t xml:space="preserve"> поступили в объеме 11365,8 тыс.рублей, или 100,0% к плановым назначениям.  Их удельный вес в структуре безвозмездной помощи составляет 4,5%. К уровню прошлого года увеличение составило 2119,2 тыс.рублей, или 18,6%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  <w:sz w:val="28"/>
          <w:szCs w:val="28"/>
        </w:rPr>
        <w:t>Расходы районного бюджета исполнены  в 2018 году в сумме 333395,9  тыс. рублей, что составило 98,8% к уточненным бюджетным ассигнованиям на 2018год</w:t>
      </w:r>
      <w:r>
        <w:rPr>
          <w:sz w:val="28"/>
          <w:szCs w:val="28"/>
        </w:rPr>
        <w:t>.  К уровню 2017 года объём расходов бюджета района увеличились на 38921,6 тыс. рублей, или на 11,7 процента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В объеме плановых назначений исполнены обязательства по разделам: «Общегосударственные вопросы», «Национальная оборона», «Культура, кинематография», «Образование», «Физическая культура и спорт», «Межбюджетные трансферты»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Наименьший процент исполнения сложился по разделу 04 «Национальная экономика» - 62,3% от плана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о разделу 10 «Социальная политика» расходы исполнены на 97,6%.</w:t>
      </w:r>
    </w:p>
    <w:p>
      <w:pPr>
        <w:pStyle w:val="Normal"/>
        <w:tabs>
          <w:tab w:val="clear" w:pos="708"/>
          <w:tab w:val="left" w:pos="3568" w:leader="none"/>
        </w:tabs>
        <w:spacing w:lineRule="auto" w:line="276"/>
        <w:ind w:firstLine="680"/>
        <w:jc w:val="both"/>
        <w:rPr/>
      </w:pPr>
      <w:r>
        <w:rPr>
          <w:sz w:val="28"/>
          <w:szCs w:val="28"/>
        </w:rPr>
        <w:t xml:space="preserve">По сравнению с предыдущим 2017 годом  отмечается значительный рост расходов бюджета по следующим разделам: «Жилищно-коммунальное хозяйство» - в 59,4 раза, «Физическая культура и спорт» в 1,6 раза. </w:t>
      </w:r>
    </w:p>
    <w:p>
      <w:pPr>
        <w:pStyle w:val="Normal"/>
        <w:tabs>
          <w:tab w:val="clear" w:pos="708"/>
          <w:tab w:val="left" w:pos="3568" w:leader="none"/>
        </w:tabs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удельный вес в общем объёме расходов бюджета района в 2018 году занимают расходы на «Образование» - 62,7% и на «Общегосударственные вопросы» - 10,4%.</w:t>
      </w:r>
    </w:p>
    <w:p>
      <w:pPr>
        <w:pStyle w:val="Normal"/>
        <w:tabs>
          <w:tab w:val="clear" w:pos="708"/>
          <w:tab w:val="left" w:pos="3568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инимальными по расходам являются расходы по разделу: 11 «Физическая культура и спорт» - 0,08%, чуть выше по разделам: «Национальная безопасность и правоохранительная деятельность» и  «Национальная экономика» - 0,8%.</w:t>
      </w:r>
    </w:p>
    <w:p>
      <w:pPr>
        <w:pStyle w:val="Normal"/>
        <w:tabs>
          <w:tab w:val="clear" w:pos="708"/>
          <w:tab w:val="left" w:pos="3568" w:leader="none"/>
        </w:tabs>
        <w:spacing w:lineRule="auto" w:line="276"/>
        <w:ind w:firstLine="6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нализ исполнения бюджета в разрезе экономических статей расходов выявил следующее:</w:t>
      </w:r>
    </w:p>
    <w:p>
      <w:pPr>
        <w:pStyle w:val="Normal"/>
        <w:tabs>
          <w:tab w:val="clear" w:pos="708"/>
          <w:tab w:val="left" w:pos="3568" w:leader="none"/>
        </w:tabs>
        <w:spacing w:lineRule="auto" w:line="276"/>
        <w:ind w:firstLine="6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ходы на заработную плату с начислениями в 2018 году составили 60598,0   тыс. рублей, или 18,2% от общих расходов бюджета и 76,5% от собственных доходов районного бюджет,  к уровню прошлого года расходы увеличились на 12222,6 тыс.рублей.</w:t>
      </w:r>
    </w:p>
    <w:p>
      <w:pPr>
        <w:pStyle w:val="Normal"/>
        <w:tabs>
          <w:tab w:val="clear" w:pos="708"/>
          <w:tab w:val="left" w:pos="3568" w:leader="none"/>
        </w:tabs>
        <w:spacing w:lineRule="auto" w:line="276"/>
        <w:ind w:firstLine="680"/>
        <w:jc w:val="both"/>
        <w:rPr/>
      </w:pPr>
      <w:r>
        <w:rPr>
          <w:b/>
          <w:i/>
          <w:sz w:val="28"/>
          <w:szCs w:val="28"/>
        </w:rPr>
        <w:t xml:space="preserve">Расходы по разделу 01 «Общегосударственные вопросы» в 2018 году составили 34790,6   тыс. рублей или 100% к плану.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>дельный вес в общем объёме расходов – 10,4%. К уровню  2017 года  расходы увеличились  на 2252,3 тыс. рублей, или на 6,5%.</w:t>
      </w:r>
    </w:p>
    <w:p>
      <w:pPr>
        <w:pStyle w:val="Normal"/>
        <w:tabs>
          <w:tab w:val="clear" w:pos="708"/>
          <w:tab w:val="left" w:pos="3568" w:leader="none"/>
        </w:tabs>
        <w:spacing w:lineRule="auto" w:line="276"/>
        <w:ind w:firstLine="680"/>
        <w:jc w:val="both"/>
        <w:rPr/>
      </w:pPr>
      <w:r>
        <w:rPr>
          <w:sz w:val="28"/>
          <w:szCs w:val="28"/>
        </w:rPr>
        <w:t xml:space="preserve">Расходы анализируемого раздела состоят из затрат бюджета по </w:t>
      </w:r>
      <w:r>
        <w:rPr>
          <w:i/>
          <w:sz w:val="28"/>
          <w:szCs w:val="28"/>
        </w:rPr>
        <w:t>подразделу 0102 «Функционирование высшего должностного лица субъекта Российской Федерации и муниципального образования»</w:t>
      </w:r>
      <w:r>
        <w:rPr>
          <w:sz w:val="28"/>
          <w:szCs w:val="28"/>
        </w:rPr>
        <w:t xml:space="preserve"> в части отражения расходов на содержание главы  района, расходы в 2018 году составили  1137,1  тыс. рублей, по сравнению с 2017 годом расходы по данному разделу увеличились на 76,4 тыс.рублей, или на 6,7%.</w:t>
      </w:r>
    </w:p>
    <w:p>
      <w:pPr>
        <w:pStyle w:val="Normal"/>
        <w:tabs>
          <w:tab w:val="clear" w:pos="708"/>
          <w:tab w:val="left" w:pos="3568" w:leader="none"/>
        </w:tabs>
        <w:spacing w:lineRule="auto" w:line="276"/>
        <w:ind w:firstLine="680"/>
        <w:jc w:val="both"/>
        <w:rPr/>
      </w:pPr>
      <w:r>
        <w:rPr>
          <w:i/>
          <w:sz w:val="28"/>
          <w:szCs w:val="28"/>
        </w:rPr>
        <w:t>По подразделу 0103 «Функционирование законодательных органов государственной власти и представительных органов муниципальных образований»</w:t>
      </w:r>
      <w:r>
        <w:rPr>
          <w:sz w:val="28"/>
          <w:szCs w:val="28"/>
        </w:rPr>
        <w:t xml:space="preserve"> расходы направлены на содержание и обеспечение деятельности районного Совета народных депутатов в сумме  479,2 тыс. рублей, что составляет 100,0% к плану.</w:t>
      </w:r>
      <w:r>
        <w:rPr>
          <w:i/>
          <w:sz w:val="28"/>
          <w:szCs w:val="28"/>
        </w:rPr>
        <w:t xml:space="preserve"> К уровню прошлого года расходы  уменьшились на 36,2 тыс.рублей , или на 7%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о подразделу 0104 «Функционирование Правительства Российской Федерации, высших органов исполнительной власти субъектов Российской Федерации, местных администраций»</w:t>
      </w:r>
      <w:r>
        <w:rPr>
          <w:sz w:val="28"/>
          <w:szCs w:val="28"/>
        </w:rPr>
        <w:t xml:space="preserve"> расходы составили 21777,2 тыс. рублей,  что составляет 100,0% к плану. По данному подразделу отражены суммы денежных средств, направленные на содержание и обеспечение деятельности органов исполнительной власт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о подразделу 0106 «Обеспечение деятельности финансовых, налоговых и таможенных органов и органов финансового надзора»</w:t>
      </w:r>
      <w:r>
        <w:rPr>
          <w:sz w:val="28"/>
          <w:szCs w:val="28"/>
        </w:rPr>
        <w:t xml:space="preserve"> расходы по муниципальному району составили 5096,8 тыс рублей  при плане 5100,3 тыс. рублей, что составляет 99,9 % к плану. Расходы по данному подразделу направлены на содержание и обеспечение деятельности  финансового отдела администрации района и аппарата контрольно-счетной палаты. К уровню 2017года расходы увеличились на 318,3 тыс.рублей или на 6,2%.</w:t>
      </w:r>
    </w:p>
    <w:p>
      <w:pPr>
        <w:pStyle w:val="Normal"/>
        <w:tabs>
          <w:tab w:val="clear" w:pos="708"/>
          <w:tab w:val="left" w:pos="3568" w:leader="none"/>
        </w:tabs>
        <w:spacing w:lineRule="auto" w:line="276"/>
        <w:ind w:firstLine="680"/>
        <w:jc w:val="both"/>
        <w:rPr/>
      </w:pPr>
      <w:r>
        <w:rPr>
          <w:i/>
          <w:sz w:val="28"/>
          <w:szCs w:val="28"/>
        </w:rPr>
        <w:t>По подразделу 0113 « Другие общегосударственные вопросы»</w:t>
      </w:r>
      <w:r>
        <w:rPr>
          <w:sz w:val="28"/>
          <w:szCs w:val="28"/>
        </w:rPr>
        <w:t xml:space="preserve"> расходы по муниципальному району составили в сумме  6218,9 тыс.рублей при плане 6218,9 рубля, что составляет 100,0% к плану. К уровню прошлого года расходы увеличились на 2060,3 тыс.рублей, или на 33,1%.   По данному подразделу отражены расходы: на содержание многофункционального центра; - по профилактике безнадзорности правонарушений несовершеннолетних; - по организации деятельности административной комиссии; - на содержание отдела по управлению муниципальным имуществом; -  расходы за публикацию материалов редакции газеты «Вестник»; - уплату госпошлины, членских взносов; - расходы по мероприятиям направленным на совершенствование системы профилактики и усиление борьбы с преступностью.</w:t>
      </w:r>
    </w:p>
    <w:p>
      <w:pPr>
        <w:pStyle w:val="Normal"/>
        <w:tabs>
          <w:tab w:val="clear" w:pos="708"/>
          <w:tab w:val="left" w:pos="3568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сходы </w:t>
      </w:r>
      <w:r>
        <w:rPr>
          <w:b/>
          <w:i/>
          <w:sz w:val="28"/>
          <w:szCs w:val="28"/>
        </w:rPr>
        <w:t xml:space="preserve">по разделу 02 «Национальная оборона» в 2018 году составили 1455,3 тыс. рублей, </w:t>
      </w:r>
      <w:r>
        <w:rPr>
          <w:i/>
          <w:sz w:val="28"/>
          <w:szCs w:val="28"/>
        </w:rPr>
        <w:t>или 100,0% к плану,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увеличение к прошлому году на 270,2 тыс.рублей, или на 18,6%,</w:t>
      </w:r>
      <w:r>
        <w:rPr>
          <w:sz w:val="28"/>
          <w:szCs w:val="28"/>
        </w:rPr>
        <w:t xml:space="preserve"> удельный вес в общем объёме расходов 0,4%. Расходы направлены на осуществление отдельных государственных полномочий по первичному воинскому учету.</w:t>
      </w:r>
    </w:p>
    <w:p>
      <w:pPr>
        <w:pStyle w:val="Normal"/>
        <w:tabs>
          <w:tab w:val="clear" w:pos="708"/>
          <w:tab w:val="left" w:pos="3568" w:leader="none"/>
        </w:tabs>
        <w:spacing w:lineRule="auto" w:line="276"/>
        <w:ind w:firstLine="680"/>
        <w:jc w:val="both"/>
        <w:rPr/>
      </w:pPr>
      <w:r>
        <w:rPr>
          <w:sz w:val="28"/>
          <w:szCs w:val="28"/>
        </w:rPr>
        <w:t xml:space="preserve">Расходы </w:t>
      </w:r>
      <w:r>
        <w:rPr>
          <w:b/>
          <w:i/>
          <w:sz w:val="28"/>
          <w:szCs w:val="28"/>
        </w:rPr>
        <w:t>по разделу 03 «Национальная безопасность и правоохранительная деятельность» в 2018 году составили 2680,1   тыс. рублей</w:t>
      </w:r>
      <w:r>
        <w:rPr>
          <w:i/>
          <w:sz w:val="28"/>
          <w:szCs w:val="28"/>
        </w:rPr>
        <w:t xml:space="preserve"> или 94,3 % к плановым назначениям,  увеличением к прошлому году на 1241,6 тыс.рублей, или на 46,3</w:t>
      </w:r>
      <w:r>
        <w:rPr>
          <w:sz w:val="28"/>
          <w:szCs w:val="28"/>
        </w:rPr>
        <w:t xml:space="preserve">%, удельный вес в общем объёме расходов – 0,8%. Отражены расходы  по подразделу 0309 «Защита территорий от последствий природного и техногенного характера», по муниципальному казенному учреждению «Единая диспетчерская служба системы 112 Брасовского района»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лановые назначения </w:t>
      </w:r>
      <w:r>
        <w:rPr>
          <w:b/>
          <w:i/>
          <w:sz w:val="28"/>
          <w:szCs w:val="28"/>
        </w:rPr>
        <w:t>по разделу 04 «Национальная экономика» в 2018 году исполнены на 62,3%  и составили 2569,3  тыс. рублей.</w:t>
      </w:r>
      <w:r>
        <w:rPr>
          <w:sz w:val="28"/>
          <w:szCs w:val="28"/>
        </w:rPr>
        <w:t xml:space="preserve"> Увеличение к уровню прошлого года  незначительное, на 10,тыс.рублей, удельный вес в общем объёме расходов – 0,9%. </w:t>
      </w:r>
    </w:p>
    <w:p>
      <w:pPr>
        <w:pStyle w:val="Normal"/>
        <w:spacing w:lineRule="auto" w:line="276"/>
        <w:jc w:val="both"/>
        <w:rPr/>
      </w:pPr>
      <w:r>
        <w:rPr>
          <w:i/>
          <w:sz w:val="28"/>
          <w:szCs w:val="28"/>
        </w:rPr>
        <w:t>По подразделу 0401 « Общеэкономические вопросы»</w:t>
      </w:r>
      <w:r>
        <w:rPr>
          <w:sz w:val="28"/>
          <w:szCs w:val="28"/>
        </w:rPr>
        <w:t xml:space="preserve"> расходы по муниципальному району составили в сумме 60,9 тыс. рублей, что составляет 100,0% к плану (мероприятия направленные на организацию временной трудоспособности несовершеннолетних граждан в возрасте от 14 до 16 лет).                      </w:t>
      </w:r>
      <w:r>
        <w:rPr>
          <w:i/>
          <w:sz w:val="28"/>
          <w:szCs w:val="28"/>
        </w:rPr>
        <w:t>По подразделу 0405 «Сельское хозяйство и рыболовство»</w:t>
      </w:r>
      <w:r>
        <w:rPr>
          <w:sz w:val="28"/>
          <w:szCs w:val="28"/>
        </w:rPr>
        <w:t xml:space="preserve">  отражены расходы по муниципальному району в сумме 75,1тыс. рублей при плане 76,9 тыс. рублей, что составляет 97,8 % к плану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областного бюджета запланированы расходы в сумме 20,1тыс. рублей  по организации и проведению на территории Брасовского района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и в части организации отлова и содержания безнадзорных животных, выполнение составило в сумме 18,3 тыс.рублей,что составляет 91,4% к плану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местного бюджета произведены расходы в сумме 56,8 тыс. рублей, что составляет 100,0% к плану (на реализацию отдельных мероприятий в сфере сельского хозяйства по организации и  проведению соцсоревнований среди предприятий  и работников АПК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sz w:val="28"/>
          <w:szCs w:val="28"/>
        </w:rPr>
        <w:t>По подразделу 0408 «Транспорт»</w:t>
      </w:r>
      <w:r>
        <w:rPr>
          <w:sz w:val="28"/>
          <w:szCs w:val="28"/>
        </w:rPr>
        <w:t xml:space="preserve">  расходы направлены на выплату субсидии  по организации транспортного обслуживания населения по муниципальному району в сумме 2163,0 тыс. рублей, что составляет 100,0% к плану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sz w:val="28"/>
          <w:szCs w:val="28"/>
        </w:rPr>
        <w:t>По подразделу 0409 «Дорожное хозяйство»</w:t>
      </w:r>
      <w:r>
        <w:rPr>
          <w:sz w:val="28"/>
          <w:szCs w:val="28"/>
        </w:rPr>
        <w:t xml:space="preserve"> расходы  по муниципальному району  составили в сумме 113,9 тыс. рублей при плане 1367,0 тыс.рублей -  8,3 %, расходы  направлены на ремонт и содержание автомобильных дорог сельских поселен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sz w:val="28"/>
          <w:szCs w:val="28"/>
        </w:rPr>
        <w:t>По подразделу 0412 « Другие вопросы в области национальной экономики»</w:t>
      </w:r>
      <w:r>
        <w:rPr>
          <w:sz w:val="28"/>
          <w:szCs w:val="28"/>
        </w:rPr>
        <w:t xml:space="preserve"> расходы исполнены в сумме 156,3 тыс. рублей при плане 456,3 тыс. рублей или 34,3% к плану, которые направлены на содержание специалиста по охране труда. Расходы на разработку документов стратегического планирования и прогнозирования в сумме 300,0 тыс. рублей не произведены из-за недопоступления доходов в бюджет района.</w:t>
      </w:r>
    </w:p>
    <w:p>
      <w:pPr>
        <w:pStyle w:val="Normal"/>
        <w:tabs>
          <w:tab w:val="clear" w:pos="708"/>
          <w:tab w:val="left" w:pos="3568" w:leader="none"/>
        </w:tabs>
        <w:spacing w:lineRule="auto" w:line="276"/>
        <w:ind w:firstLine="680"/>
        <w:jc w:val="both"/>
        <w:rPr/>
      </w:pPr>
      <w:r>
        <w:rPr>
          <w:b/>
          <w:i/>
          <w:sz w:val="28"/>
          <w:szCs w:val="28"/>
        </w:rPr>
        <w:t>Расходы по разделу 05 «Жилищно-коммунальное хозяйство» в 2018 году  исполнены на 88,9% и составили 12324,2 тыс. рублей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в общем объёме расходов – 3,7%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роизведены по следующим подразделам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0501 « Жилищное хозяйство»</w:t>
      </w:r>
      <w:r>
        <w:rPr>
          <w:sz w:val="28"/>
          <w:szCs w:val="28"/>
        </w:rPr>
        <w:t xml:space="preserve"> расходы   в сумме 95,0 тыс. рублей направлены на уплату взносов по капитальному ремонту муниципального жилого фонда, что составляет 100,0% к плану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sz w:val="28"/>
          <w:szCs w:val="28"/>
        </w:rPr>
        <w:t>0502 « Коммунальное хозяйство»</w:t>
      </w:r>
      <w:r>
        <w:rPr>
          <w:sz w:val="28"/>
          <w:szCs w:val="28"/>
        </w:rPr>
        <w:t xml:space="preserve"> расходы по муниципальному району  исполнены в сумме 12154,0 рублей при плане 13694,0 тыс. рублей, что составляет  88,8% к плану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о муниципальному району расходы направлены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одготовку объектов ЖКХ к зиме - софинансирование к программе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Развитие энергетического комплекса и жилищно-коммунального хозяйства Брянской области» ( приобретение  специализированной техники для предприятий жилищно-коммунального хозяйства за счет средств областного бюджета в сумме 2460,2 тыс. рублей, за счет средств местного бюджета в сумме 1054,4 тыс. рублей)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программе «Развитие сельского хозяйства и регулирование рынков сельскохозяйственной продукции, сырья и продовольствия Брянской области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 « Водоснабжение» н.п.Красное Брасовского района за счет средств федерального бюджета в сумме 5539,8 тыс рублей, за счет средств областного бюджета в сумме 1212,4 тыс.рублей, за счет средств местного бюджета в сумме 355,4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 программе « Развитие сельского хозяйства и регулирование рынков сельскохозяйственной продукции, сырья и продовольствия Брянской области» объект «Газификация» ул. Павших Героев н.п. Хотеево Брасовского района за счет средств федерального бюджета в сумме 1164,8 тыс. рублей, за счет средств областного бюджета в сумме 101,3 тыс. рублей, за счет средств местного бюджета в сумме 66,6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плата проектных работ за счет средств местного бюджета по газификации ул. Павших Героев н.п.Хотеево Брасовского района в сумме 185,0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материалов для ремонта водопровода н.п. Городище №1 Брасовского района в сумме 14,2 тыс. 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503 « Благоустройство» расходы исполнены в сумме 75,2 тыс. рублей, что составляет 100,0% к плану, расходы направлены на выполнение работ по договорам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i/>
          <w:sz w:val="28"/>
          <w:szCs w:val="28"/>
        </w:rPr>
        <w:t>Расходы по разделу 07 «Образование» составили в 2018 году  209082,6  тыс. рублей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 что составило 100% к плановым назначениям, удельный вес в общем объёме расходов наибольший 62,7%. По сравнению с 2017 годом расходы по разделу увеличились на 10292,0 тыс. рублей, или на 4,9%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роизведены по следующим подразделам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701 « Дошкольное образование» расходы составили по 8 детским дошкольным учреждениям в сумме 47693,9 тыс. рублей, что составляет 100,0% к плану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0702 « Общее образование» расходы составили 112751,9 тыс. рублей, что составляет 100,0% к плану. Данные расходы произведены по 14 школа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0703 «Дополнительное образование детей» расходы составили в сумме 11451,1 тыс рублей, что составляет 100,0% к плану. Данные расходы произведены по учреждениям: Дом детского творчества, ДЮСШ « Олимп», Детская школа искусств 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707 « Молодежная политика и оздоровление детей»- расходы по муниципальному району составили в сумме 710,6 тыс. рублей, что составляет 100,0% к плану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0709 «Другие вопросы в области образования» расходы  по муниципальному району составили в сумме 36475,1 тыс. рублей при плане 36483,4 тыс.рублей – 100%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Расходы по разделу </w:t>
      </w:r>
      <w:r>
        <w:rPr>
          <w:b/>
          <w:i/>
          <w:sz w:val="28"/>
          <w:szCs w:val="28"/>
        </w:rPr>
        <w:t xml:space="preserve">08 «Культура, кинематография» составили в 2018 году 32811,2  тыс. рублей, </w:t>
      </w:r>
      <w:r>
        <w:rPr>
          <w:i/>
          <w:sz w:val="28"/>
          <w:szCs w:val="28"/>
        </w:rPr>
        <w:t>или</w:t>
      </w:r>
      <w:r>
        <w:rPr>
          <w:b/>
          <w:i/>
          <w:sz w:val="28"/>
          <w:szCs w:val="28"/>
        </w:rPr>
        <w:t xml:space="preserve"> 100,0</w:t>
      </w:r>
      <w:r>
        <w:rPr>
          <w:i/>
          <w:sz w:val="28"/>
          <w:szCs w:val="28"/>
        </w:rPr>
        <w:t>% к плану</w:t>
      </w:r>
      <w:r>
        <w:rPr>
          <w:b/>
          <w:i/>
          <w:sz w:val="28"/>
          <w:szCs w:val="28"/>
        </w:rPr>
        <w:t xml:space="preserve"> .</w:t>
      </w:r>
      <w:r>
        <w:rPr>
          <w:sz w:val="28"/>
          <w:szCs w:val="28"/>
        </w:rPr>
        <w:t xml:space="preserve"> Удельный вес в общем объёме расходов – 9,8%.  К уровню  2017 года увеличились на 2112,1 тыс.рублей, или на 6,4%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му разделу произведены расходы на содержание  двух бюджетных учреждений: МБУК «Культурно-досуговый центр», МБУК «Централизованная библиотечная система»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областного бюджета произведены расходы на предоставление мер социальной поддержки по оплате жилья и коммунальных услуг отдельным категориям граждан, работающим и проживающим в сельской местности или поселках городского типа, софинансирование на обеспечение развития и укрепления материально-технической базы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Расходы </w:t>
      </w:r>
      <w:r>
        <w:rPr>
          <w:b/>
          <w:i/>
          <w:sz w:val="28"/>
          <w:szCs w:val="28"/>
        </w:rPr>
        <w:t>по разделу 10 «Социальная политика» в 2018 году исполнены в сумме27795,7  тыс. рублей</w:t>
      </w:r>
      <w:r>
        <w:rPr>
          <w:i/>
          <w:sz w:val="28"/>
          <w:szCs w:val="28"/>
        </w:rPr>
        <w:t>, или 97,6% к плановым назначениям,</w:t>
      </w:r>
      <w:r>
        <w:rPr>
          <w:sz w:val="28"/>
          <w:szCs w:val="28"/>
        </w:rPr>
        <w:t xml:space="preserve"> удельный вес в общем объёме расходов  - 8,3%. По сравнению с 2017 годом объём расходов по разделу увеличился на 5958,5 тыс. рублей, или на 21,4%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ы исполнены: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по подразделу 1001 «Пенсионное обеспечение» - 11124,9 тыс. рублей, 100,0% к плану –</w:t>
      </w:r>
      <w:r>
        <w:rPr>
          <w:sz w:val="28"/>
          <w:szCs w:val="28"/>
        </w:rPr>
        <w:t xml:space="preserve"> обеспечены выплаты ежемесячных доплат к муниципальной пенсии 26 муниципальным служащим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по разделу 1003 «социальное обеспечение населения» - 1351,7тыс. рублей, или 99,9% к плану</w:t>
      </w:r>
      <w:r>
        <w:rPr>
          <w:sz w:val="28"/>
          <w:szCs w:val="28"/>
        </w:rPr>
        <w:t xml:space="preserve"> – произведены расходы за счет средств областного бюджета на обеспечение сохранности жилых помещений, закрепленных за детьми – сиротами и детьми, оставшимися без попечения родителей, молодым семьям на приобретение жилья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i/>
          <w:sz w:val="28"/>
          <w:szCs w:val="28"/>
        </w:rPr>
        <w:t>- по подразделу 1004 «Охрана семьи и детства» выплаты составили 24542,4  тыс. рублей, 97,3% к плану –</w:t>
      </w:r>
      <w:r>
        <w:rPr>
          <w:sz w:val="28"/>
          <w:szCs w:val="28"/>
        </w:rPr>
        <w:t xml:space="preserve"> компенсированы расходы части родительской платы за содержание детей в дошкольных учреждениях, обеспечение жилыми помещениями детей – сирот, детей оставшихся без попечения родителей выплаты денежных средств на содержание и проезд ребенка переданного на воспитание в семью опекуна, приемную семью, а также вознаграждение приемному родителю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i/>
          <w:sz w:val="28"/>
          <w:szCs w:val="28"/>
        </w:rPr>
        <w:t>-по подразделу 1006 «Другие вопросы в области социальной политики»</w:t>
      </w:r>
      <w:r>
        <w:rPr>
          <w:sz w:val="28"/>
          <w:szCs w:val="28"/>
        </w:rPr>
        <w:t xml:space="preserve"> расходы произведены в сумме 776,7 тыс.рублей, или 99,1% к плану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Расходы </w:t>
      </w:r>
      <w:r>
        <w:rPr>
          <w:b/>
          <w:i/>
          <w:sz w:val="28"/>
          <w:szCs w:val="28"/>
        </w:rPr>
        <w:t>по разделу 11 «Физическая культура и спорт» составили в 2018 году 254,8  тыс. рублей</w:t>
      </w:r>
      <w:r>
        <w:rPr>
          <w:sz w:val="28"/>
          <w:szCs w:val="28"/>
        </w:rPr>
        <w:t>, или 100,0% к плану, удельный вес в общем объёме расходов незначительный  – 0,08%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равнению с 2017 годом рост расходов по разделу  92,9 тыс. рублей или на 36,5%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Расходы </w:t>
      </w:r>
      <w:r>
        <w:rPr>
          <w:b/>
          <w:i/>
          <w:sz w:val="28"/>
          <w:szCs w:val="28"/>
        </w:rPr>
        <w:t xml:space="preserve">по разделу 14 «Межбюджетные трансферты»  составили в 2018 году 9632,2 тыс. рублей,  </w:t>
      </w:r>
      <w:r>
        <w:rPr>
          <w:i/>
          <w:sz w:val="28"/>
          <w:szCs w:val="28"/>
        </w:rPr>
        <w:t>или 100,0% к плану,</w:t>
      </w:r>
      <w:r>
        <w:rPr>
          <w:sz w:val="28"/>
          <w:szCs w:val="28"/>
        </w:rPr>
        <w:t xml:space="preserve"> удельный вес в общем объёме расходов – 2,9%.</w:t>
      </w:r>
    </w:p>
    <w:p>
      <w:pPr>
        <w:pStyle w:val="Normal"/>
        <w:spacing w:lineRule="auto" w:line="276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 уровню 2017 года объём расходов по данному разделу увеличился на 4575,6 тыс.рублей, или в почти в 2 раза.  Расходы направлены на </w:t>
      </w:r>
      <w:r>
        <w:rPr>
          <w:i/>
          <w:sz w:val="28"/>
          <w:szCs w:val="28"/>
        </w:rPr>
        <w:t xml:space="preserve">выравнивание уровня бюджетной обеспеченности и на обеспечение сбалансированности бюджетов. </w:t>
      </w:r>
    </w:p>
    <w:p>
      <w:pPr>
        <w:pStyle w:val="Normal"/>
        <w:spacing w:lineRule="auto" w:line="276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Брасовского района в 2018 году по КОСГУ  сложились следующим образом: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работная плата (211) – 43156,0 тыс. рублей или 12,9% в структуре расходов;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прочие несоциальные выплаты персоналу (212) – 33,0 тыс. рублей, или 0,01% расходов;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исления на выплаты по оплате труда (213) –  12778,3 тыс. рублей или 3,8% всех расходов;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луги связи (221) – 821,3 тыс. рублей, или 0,2% расходов;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мунальные услуги (223) – 1774,1тыс. рублей, или 0,5% расходов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работы, услуги по содержанию имущества (225) – 690,7 тыс. рублей, или 0,2% в структуре расходов;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прочие работы, услуги (226) – 3028,3 тыс. рублей, или 0,9% всех расходов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безвозмездные перечисления муниципальным бюджетным учреждениям (241) – 214373,7 тыс. рублей, или 64,3% расходов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безвозмездные перечисления финансовым организациям государственного сектора на производство (автоколонна) (242) – 2219,8 тыс. рублей, или 0,7% расходов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перечисления другим бюджетам бюджетной системы (251) – 10723,6 тыс. рублей, или 3,2 % расходов;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пособия по социальной помощи населению (262) – 6176,5 тыс. рублей, или 1,8% расходов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пособия по социальной помощи населению (263) – 1124,9 тыс. рублей, или 0,3% расходов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налоги, пошлины и сборы (291) – 671,5 тыс. рублей, или 0,2 % расходов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3"/>
        <w:rPr/>
      </w:pPr>
      <w:r>
        <w:rPr>
          <w:sz w:val="28"/>
          <w:szCs w:val="28"/>
        </w:rPr>
        <w:t>штрафы за нарушения законодательства о налогах и сборах, законодательства о страховых взносах (292) – 491,1 тыс. рублей, или 0,1% расходов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3"/>
        <w:rPr/>
      </w:pPr>
      <w:r>
        <w:rPr>
          <w:sz w:val="28"/>
          <w:szCs w:val="28"/>
        </w:rPr>
        <w:t>штрафные за нарушения законодательства о закупках (293) – 0,3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иные выплаты текущего характера физическим лицам (296) – 404,2 тыс. рублей, или 0,1% расходов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увеличение стоимости основных средств (310)  – 32593,7 тыс. рублей, или 9,8% всех расходов, в том числе приобретение квартир для сирот – 18936,0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увеличение стоимости материальных запасов (340) – 2 288,0 тыс. рублей, или 2,7% всех расходов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i/>
          <w:sz w:val="28"/>
          <w:szCs w:val="28"/>
        </w:rPr>
        <w:t xml:space="preserve">Анализируя расходы района за  2018 год, сделан вывод о неэффективном использовании средств в сумме 491,4  тыс. рублей, выразившееся  в уплате пени и штрафов за нарушения законодательства о налог и сборах (491,1 тыс. рублей и законодательства о закупках (0,3 тыс.рублей).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оме того, исполнено судебных решений в 2018году (ф. 0503296), а именно, оплата санкций за несвоевременную оплату, всего 22,6 тыс.рублей, в том числе: по ГРБС - Отделу образования администрации Брасовского района 4,6 тыс.рублей, по ГРБС - Администрации Брасовского района 17,9 тыс.рублей.</w:t>
      </w:r>
    </w:p>
    <w:p>
      <w:pPr>
        <w:pStyle w:val="Normal"/>
        <w:spacing w:lineRule="auto" w:line="276"/>
        <w:ind w:firstLine="6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Контрольно-счетная палата рекомендует не ослаблять контроль за целевым и эффективным использованием средств бюджета Брасовского района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 целью эффективного использования бюджетных средств не нарушать законодательство о налогах и сборах, не допускать штрафных санкций по долговым обязательствам. </w:t>
      </w:r>
    </w:p>
    <w:p>
      <w:pPr>
        <w:pStyle w:val="Normal"/>
        <w:tabs>
          <w:tab w:val="clear" w:pos="708"/>
          <w:tab w:val="left" w:pos="2100" w:leader="none"/>
        </w:tabs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расходной части бюджета Брасовского района составлена в большей степени  в программно-целевом формате.  В 2018 году бюджетные ассигнования утверждены на финансирование 3 муниципальных программ: «Реализация полномочий администрации Брасовского муниципального района на 2016-2020 годы»; «Развитие образования Брасовского района на 2017-2019  годы»; «Управление муниципальными финансами Брасовского района на 2017-2021  годы».</w:t>
      </w:r>
    </w:p>
    <w:p>
      <w:pPr>
        <w:pStyle w:val="Normal"/>
        <w:tabs>
          <w:tab w:val="clear" w:pos="708"/>
          <w:tab w:val="left" w:pos="118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Кассовое исполнение по программам составило 331180,5 тыс. рублей или 98,8% к плану и 113,4 % к 2017 году. Общий объем неисполненных бюджетных назначений составил в сумме 3947,0 тыс.рублей или 1,2% утвержденных бюджетных назначений. Свыше 95% исполнение сложилось по всем 3 муниципальным программам. Невыполнение расходов в сумме 3947,0 тыс. рублей объясняется недопоступлением из областного бюджета прочих субсидий в сумме 1540,0 тыс. рублей (спецтехника), субвенций по передаваемым полномочиям в сумме 693,1 тыс. рублей, недостаток средств в местном бюджете в сумме 1713,9 тыс. рублей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епрограммные расходы деятельности утверждены в сумме </w:t>
      </w:r>
      <w:r>
        <w:rPr>
          <w:color w:val="000000"/>
          <w:sz w:val="28"/>
          <w:szCs w:val="28"/>
        </w:rPr>
        <w:t xml:space="preserve">2264,0 </w:t>
      </w:r>
      <w:r>
        <w:rPr>
          <w:sz w:val="28"/>
          <w:szCs w:val="28"/>
        </w:rPr>
        <w:t xml:space="preserve">тыс. рублей или 0,7 процентов от утвержденных расходов бюджета района. Исполнение расходов по непрограммным направлениям деятельности за 2018 год  составило </w:t>
      </w:r>
      <w:r>
        <w:rPr>
          <w:color w:val="000000"/>
          <w:sz w:val="28"/>
          <w:szCs w:val="28"/>
        </w:rPr>
        <w:t xml:space="preserve">2215,4 </w:t>
      </w:r>
      <w:r>
        <w:rPr>
          <w:sz w:val="28"/>
          <w:szCs w:val="28"/>
        </w:rPr>
        <w:t>тыс. рублей или 99,4 процентов от утвержденных бюджетных ассигнованиях.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Дебиторская задолженность</w:t>
      </w:r>
      <w:r>
        <w:rPr>
          <w:sz w:val="28"/>
          <w:szCs w:val="28"/>
        </w:rPr>
        <w:t xml:space="preserve"> по состоянию на 01.01.2019 года составила 77825,7 тыс. рублей. К уровню прошлого года уменьшилась на 1911,4 тыс.рублей, или на 2,4%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олженность в размере 77773,7 тыс.рублей отражена по счету 1.205.00.000 «Расчеты по доходам»,  из них  задолженность в сумме 75255,6 тыс.рублей сложилась по счету 1.205.23.000 «Расчеты по доходам от платежей при пользовании природными ресурсами», начисленная администрацией района в соответствии с заключенными договорами аренды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ъём кредиторской задолженности</w:t>
      </w:r>
      <w:r>
        <w:rPr>
          <w:sz w:val="28"/>
          <w:szCs w:val="28"/>
        </w:rPr>
        <w:t xml:space="preserve"> по состоянию на 01.01.2019 года составил 1794,7 тыс. рублей. Кредиторская задолженность в целом в течение финансового года уменьшилась  на 898,9 тыс. рублей, или 66,6%.  </w:t>
      </w:r>
    </w:p>
    <w:p>
      <w:pPr>
        <w:pStyle w:val="Normal"/>
        <w:spacing w:lineRule="auto" w:line="276"/>
        <w:ind w:firstLine="6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трольно-счетная палата рекомендует принять меры по сокращению дебиторской и  кредиторской задолженности.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ходе выборочной проверки соотношений между показателями форм бюджетной отчетности расхождений не установлено.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соответствии с решением Брасовского районного Совета народных депутатов </w:t>
      </w:r>
      <w:r>
        <w:rPr>
          <w:color w:val="000000"/>
          <w:sz w:val="28"/>
          <w:szCs w:val="28"/>
        </w:rPr>
        <w:t xml:space="preserve">«О бюджете Брасовского района на 2018 год и плановый период 2019 и 2020 г.» от 15.12.2017 № 5-204, с учетом изменений </w:t>
      </w:r>
      <w:r>
        <w:rPr>
          <w:b/>
          <w:i/>
          <w:sz w:val="28"/>
          <w:szCs w:val="28"/>
        </w:rPr>
        <w:t>размер резервного фонда</w:t>
      </w:r>
      <w:r>
        <w:rPr>
          <w:sz w:val="28"/>
          <w:szCs w:val="28"/>
        </w:rPr>
        <w:t xml:space="preserve"> администрации Брасовского района установлен в сумме 137,4тыс. рублей, что составляет   0,04 %  от утверждённого объёма расходов бюджета за 2018 год. Сумма расходов по резервному фонду в кассовом исполнении за 2018 год составила 137,4 тыс. рублей, или 100,0%.</w:t>
      </w:r>
    </w:p>
    <w:tbl>
      <w:tblPr>
        <w:tblW w:w="10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5"/>
      </w:tblGrid>
      <w:tr>
        <w:trPr>
          <w:trHeight w:val="525" w:hRule="atLeast"/>
        </w:trPr>
        <w:tc>
          <w:tcPr>
            <w:tcW w:w="10505" w:type="dxa"/>
            <w:tcBorders/>
            <w:vAlign w:val="center"/>
          </w:tcPr>
          <w:p>
            <w:pPr>
              <w:pStyle w:val="Normal"/>
              <w:spacing w:lineRule="auto" w:line="276"/>
              <w:ind w:left="-93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с частью 4 статьи 81 Бюджетного кодекса Российской Федерации установлено, что средства резервных фондов местных администраций направляются на финансовое обеспечение непредвиденных расходов. </w:t>
            </w:r>
          </w:p>
          <w:p>
            <w:pPr>
              <w:pStyle w:val="Normal"/>
              <w:spacing w:lineRule="auto" w:line="276"/>
              <w:ind w:left="-93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60" w:leader="none"/>
        </w:tabs>
        <w:spacing w:lineRule="auto" w:line="276"/>
        <w:ind w:firstLine="68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По результатам экспертизы </w:t>
      </w:r>
      <w:r>
        <w:rPr>
          <w:rFonts w:eastAsia="Calibri"/>
          <w:b/>
          <w:bCs/>
          <w:sz w:val="28"/>
          <w:szCs w:val="28"/>
          <w:lang w:eastAsia="en-US"/>
        </w:rPr>
        <w:t>сделан вывод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60" w:leader="none"/>
        </w:tabs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тчет об исполнении бюджета за 2018 год составлен и представлен с учетом требований бюджетного законодательства. Факты неполноты и недостоверности годового отчета не выявлены.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>Контрольно-счётная палата считает, что при исполнении бюджета района за 2018год нормы бюджетного законодательства в основном соблюдались, поэтому  считает возможным рекомендовать отчёт администрации Брасовского района об исполнении бюджета за 2018 год к утверждению.</w:t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дарю за внимание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strike w:val="false"/>
      <w:dstrike w:val="false"/>
      <w:color w:val="0066CC"/>
      <w:u w:val="non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1:22:00Z</dcterms:created>
  <dc:creator>User</dc:creator>
  <dc:description/>
  <dc:language>en-US</dc:language>
  <cp:lastModifiedBy>Евгений</cp:lastModifiedBy>
  <cp:lastPrinted>2019-05-14T11:36:00Z</cp:lastPrinted>
  <dcterms:modified xsi:type="dcterms:W3CDTF">2019-11-18T11:22:00Z</dcterms:modified>
  <cp:revision>2</cp:revision>
  <dc:subject/>
  <dc:title/>
</cp:coreProperties>
</file>