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результатах внешней проверки </w:t>
      </w:r>
      <w:r>
        <w:rPr>
          <w:sz w:val="28"/>
          <w:szCs w:val="28"/>
        </w:rPr>
        <w:t>отчёта об исполнении бюджета Брасовского района  за 2019 отчетный финансовый год</w:t>
      </w:r>
    </w:p>
    <w:p>
      <w:pPr>
        <w:pStyle w:val="Style18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важаемые депутаты! </w:t>
      </w:r>
    </w:p>
    <w:p>
      <w:pPr>
        <w:pStyle w:val="Style18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>Контрольно–счетная палата в соответствии с положениями бюджетного законодательства в установленные сроки провела внешнюю проверку годового отчета об исполнении бюджета Брасовского района за 2019 год. Заключение на отчет направлено в районный Совет народных депутатов  и администрацию района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, налоговая и долговая политика Брасовского района сформирована на основе приоритетов, определенных Президентом России в Послании Федеральному Собранию от 1 марта 2018 года, стратегических целей развития страны, сформулированных в указах Президента Российской Федерации от 07 мая 2012 года, национальных целей и ключевых приоритетов на период до 2024 года, определенных Указом Президента Российской Федерации от 07 мая 2018 г. № 204 и других стратегических документов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екта решения об исполнении бюджета района показал, что проект соответствует требованиям  ст. 264.6. Бюджетного кодекса РФ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заключения на годовой отчет использованы результаты внешней проверки бюджетной </w:t>
      </w:r>
      <w:r>
        <w:rPr>
          <w:color w:val="000000"/>
          <w:sz w:val="28"/>
          <w:szCs w:val="28"/>
        </w:rPr>
        <w:t xml:space="preserve">отчетности </w:t>
      </w:r>
      <w:r>
        <w:rPr>
          <w:b/>
          <w:sz w:val="28"/>
          <w:szCs w:val="28"/>
        </w:rPr>
        <w:t xml:space="preserve"> главных администраторов бюджетных средств </w:t>
      </w:r>
      <w:r>
        <w:rPr>
          <w:sz w:val="28"/>
          <w:szCs w:val="28"/>
        </w:rPr>
        <w:t>района, а также контрольных и экспертно–аналитических мероприятий по исполнению районного бюджета за 2019 год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годового отчета об исполнении бюджета Брасовского района за 2019 год соответствуют показателям бюджетной отчетности главных администраторов бюджетных средств Брасовского района.</w:t>
      </w:r>
    </w:p>
    <w:p>
      <w:pPr>
        <w:pStyle w:val="Normal"/>
        <w:tabs>
          <w:tab w:val="clear" w:pos="708"/>
          <w:tab w:val="left" w:pos="3345" w:leader="none"/>
        </w:tabs>
        <w:ind w:firstLine="680"/>
        <w:jc w:val="both"/>
        <w:rPr/>
      </w:pPr>
      <w:r>
        <w:rPr>
          <w:b/>
          <w:sz w:val="28"/>
          <w:szCs w:val="28"/>
        </w:rPr>
        <w:t xml:space="preserve">Показатели районного бюджета на 2019 год первоначально утверждены решением Брасовского районного Совета народных депутатов по доходам в объёме 397190,1 тыс. рублей, по расходам в объёме397190,1 тыс. рублей без дефицита. </w:t>
      </w:r>
      <w:r>
        <w:rPr>
          <w:sz w:val="28"/>
          <w:szCs w:val="28"/>
        </w:rPr>
        <w:t>Бюджет утвержден до начала финансового года, что соответствует требованиям статьи 187 Бюджетного кодекса  Российской Федерации.</w:t>
      </w:r>
    </w:p>
    <w:p>
      <w:pPr>
        <w:pStyle w:val="Normal"/>
        <w:tabs>
          <w:tab w:val="clear" w:pos="708"/>
          <w:tab w:val="left" w:pos="3345" w:leader="none"/>
        </w:tabs>
        <w:ind w:firstLine="68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обственные доходы без учёта финансовой помощи утверждены в сумме 86374,1</w:t>
      </w:r>
      <w:r>
        <w:rPr>
          <w:i/>
          <w:sz w:val="28"/>
          <w:szCs w:val="28"/>
        </w:rPr>
        <w:t>тыс. рублей, или 27,9%  в структуре утверждённых доходов бюджета</w:t>
      </w:r>
      <w:r>
        <w:rPr>
          <w:sz w:val="28"/>
          <w:szCs w:val="28"/>
        </w:rPr>
        <w:t>. Безвозмездные поступления от других бюджетов бюджетной системы Российской Федерации утверждены в сумме  223414,8</w:t>
      </w:r>
      <w:r>
        <w:rPr>
          <w:i/>
          <w:sz w:val="28"/>
          <w:szCs w:val="28"/>
        </w:rPr>
        <w:t>тыс. рублей, или 72,1% к общему объёму доходов.</w:t>
      </w:r>
    </w:p>
    <w:p>
      <w:pPr>
        <w:pStyle w:val="Normal"/>
        <w:tabs>
          <w:tab w:val="clear" w:pos="708"/>
          <w:tab w:val="left" w:pos="3345" w:leader="none"/>
        </w:tabs>
        <w:spacing w:lineRule="auto" w:line="276"/>
        <w:ind w:firstLine="680"/>
        <w:jc w:val="both"/>
        <w:rPr/>
      </w:pPr>
      <w:r>
        <w:rPr>
          <w:sz w:val="28"/>
          <w:szCs w:val="28"/>
        </w:rPr>
        <w:t>В течение 2019 года в бюджет района 6 раз вносились изменения в установленном порядке  (решения Брасовского районного Совета народных депутатов).</w:t>
      </w:r>
    </w:p>
    <w:p>
      <w:pPr>
        <w:pStyle w:val="Normal"/>
        <w:tabs>
          <w:tab w:val="clear" w:pos="708"/>
          <w:tab w:val="left" w:pos="3345" w:leader="none"/>
        </w:tabs>
        <w:ind w:firstLine="680"/>
        <w:jc w:val="both"/>
        <w:rPr/>
      </w:pPr>
      <w:r>
        <w:rPr>
          <w:b/>
          <w:sz w:val="28"/>
          <w:szCs w:val="28"/>
        </w:rPr>
        <w:t>С учётом  внесённых изменений в бюджет доходы утверждены в сумме 309785,1тыс. рублей, или 78,0%к первоначально утверждённому бюджету, расходы утверждены в сумме 310917,0 тыс. рублей, или 78,3% к первоначально утверждённым назначениям.</w:t>
      </w:r>
    </w:p>
    <w:p>
      <w:pPr>
        <w:pStyle w:val="Normal"/>
        <w:tabs>
          <w:tab w:val="clear" w:pos="708"/>
          <w:tab w:val="left" w:pos="3345" w:leader="none"/>
        </w:tabs>
        <w:ind w:firstLine="680"/>
        <w:jc w:val="both"/>
        <w:rPr/>
      </w:pPr>
      <w:r>
        <w:rPr>
          <w:sz w:val="28"/>
          <w:szCs w:val="28"/>
        </w:rPr>
        <w:t>Дефицит районного бюджета в результате изменений был утверждён в объёме 1131,9тыс. рублей, что составляет 1,3% от доходов без учёта финансовой помощи, и не нарушает статью 92.1 Бюджетного кодекса Российской Федерации предел (10%)  может превысить ограничения, установленные данной статьей, в пределах суммы остатков средств на счетах.</w:t>
      </w:r>
    </w:p>
    <w:p>
      <w:pPr>
        <w:pStyle w:val="Normal"/>
        <w:tabs>
          <w:tab w:val="clear" w:pos="708"/>
          <w:tab w:val="left" w:pos="3345" w:leader="none"/>
        </w:tabs>
        <w:ind w:firstLine="680"/>
        <w:jc w:val="both"/>
        <w:rPr/>
      </w:pPr>
      <w:r>
        <w:rPr>
          <w:sz w:val="28"/>
          <w:szCs w:val="28"/>
        </w:rPr>
        <w:t>В соответствии с представленным отчетом об исполнении бюджета районный бюджет исполнен с профицитом в сумме 2167,1тыс.рублей.</w:t>
      </w:r>
    </w:p>
    <w:p>
      <w:pPr>
        <w:pStyle w:val="Normal"/>
        <w:tabs>
          <w:tab w:val="clear" w:pos="708"/>
          <w:tab w:val="left" w:pos="3345" w:leader="none"/>
        </w:tabs>
        <w:ind w:firstLine="680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sz w:val="28"/>
          <w:szCs w:val="28"/>
        </w:rPr>
        <w:t xml:space="preserve">Собственные доходы без учёта финансовой помощи предусмотрены в объёме </w:t>
      </w:r>
      <w:r>
        <w:rPr>
          <w:b/>
          <w:sz w:val="28"/>
          <w:szCs w:val="28"/>
        </w:rPr>
        <w:t>86374,1</w:t>
      </w:r>
      <w:r>
        <w:rPr>
          <w:b/>
          <w:i/>
          <w:sz w:val="28"/>
          <w:szCs w:val="28"/>
        </w:rPr>
        <w:t xml:space="preserve"> тыс. рублей, или 27,9% к общему объёму утверждённых доходов и на 3,1% выше  первоначально утверждённой суммы.</w:t>
      </w:r>
    </w:p>
    <w:p>
      <w:pPr>
        <w:pStyle w:val="Normal"/>
        <w:tabs>
          <w:tab w:val="clear" w:pos="708"/>
          <w:tab w:val="left" w:pos="3345" w:leader="none"/>
        </w:tabs>
        <w:ind w:firstLine="68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Безвозмездные поступления составили в уточнённом бюджете 223414,8</w:t>
      </w:r>
      <w:r>
        <w:rPr>
          <w:i/>
          <w:sz w:val="28"/>
          <w:szCs w:val="28"/>
        </w:rPr>
        <w:t>тыс. рублей, или 72,1% в общей структуре  доходов</w:t>
      </w:r>
      <w:r>
        <w:rPr>
          <w:b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34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района за 2019 год сложилось </w:t>
      </w:r>
      <w:r>
        <w:rPr>
          <w:b/>
          <w:sz w:val="28"/>
          <w:szCs w:val="28"/>
        </w:rPr>
        <w:t>по доходам  в объёме 311650,3 тыс. рублей</w:t>
      </w:r>
      <w:r>
        <w:rPr>
          <w:sz w:val="28"/>
          <w:szCs w:val="28"/>
        </w:rPr>
        <w:t>, в том числе налоговые и неналоговые доходы 89474,1</w:t>
      </w:r>
      <w:r>
        <w:rPr>
          <w:i/>
          <w:sz w:val="28"/>
          <w:szCs w:val="28"/>
        </w:rPr>
        <w:t xml:space="preserve"> тыс. рублей, или 28,7%</w:t>
      </w:r>
      <w:r>
        <w:rPr>
          <w:sz w:val="28"/>
          <w:szCs w:val="28"/>
        </w:rPr>
        <w:t>, безвозмездные поступления из других уровней бюджета222176,1</w:t>
      </w:r>
      <w:r>
        <w:rPr>
          <w:i/>
          <w:sz w:val="28"/>
          <w:szCs w:val="28"/>
        </w:rPr>
        <w:t>тыс. рублей, или 99,4%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по расходам – 309483,2тыс. рублей</w:t>
      </w:r>
      <w:r>
        <w:rPr>
          <w:sz w:val="28"/>
          <w:szCs w:val="28"/>
        </w:rPr>
        <w:t>, или на 99,5% к утверждённым ассигнованиям.</w:t>
      </w:r>
    </w:p>
    <w:p>
      <w:pPr>
        <w:pStyle w:val="Normal"/>
        <w:tabs>
          <w:tab w:val="clear" w:pos="708"/>
          <w:tab w:val="left" w:pos="334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араметры бюджета по сравнению с предшествующим отчётным периодом  изменились в сторону уменьшения по доходам  на 6,9%, по расходам – на 7,7%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 структуре собственных  доходов наибольший удельный вес занимают </w:t>
      </w:r>
      <w:r>
        <w:rPr>
          <w:b/>
          <w:i/>
          <w:sz w:val="28"/>
          <w:szCs w:val="28"/>
        </w:rPr>
        <w:t>налоговые доходы, на их долю приходится85,8%, неналоговые доходы составляют14,2%  собственных доходов район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установленных заданий по налоговым и неналоговым доходам обеспечено на 104,0% и 96,4%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ую часть в налоговых доходах бюджета района в 2019 году составил </w:t>
      </w:r>
      <w:r>
        <w:rPr>
          <w:b/>
          <w:i/>
          <w:sz w:val="28"/>
          <w:szCs w:val="28"/>
        </w:rPr>
        <w:t>налог на доходы физических лиц</w:t>
      </w:r>
      <w:r>
        <w:rPr>
          <w:i/>
          <w:sz w:val="28"/>
          <w:szCs w:val="28"/>
        </w:rPr>
        <w:t xml:space="preserve"> – 88,8%</w:t>
      </w:r>
      <w:r>
        <w:rPr>
          <w:sz w:val="28"/>
          <w:szCs w:val="28"/>
        </w:rPr>
        <w:t xml:space="preserve"> объёма налоговых доходов и 21,9% от общего объёма доходов. Поступления по данному виду налога составили – 68210,4</w:t>
      </w:r>
      <w:r>
        <w:rPr>
          <w:i/>
          <w:sz w:val="28"/>
          <w:szCs w:val="28"/>
        </w:rPr>
        <w:t>тыс. рублей</w:t>
      </w:r>
      <w:r>
        <w:rPr>
          <w:sz w:val="28"/>
          <w:szCs w:val="28"/>
        </w:rPr>
        <w:t>. С ростом к  предыдущему периоду на 13,5%.  План 2019 года по НДФЛ выполнен на 104,3%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Налоги на совокупный доход </w:t>
      </w:r>
      <w:r>
        <w:rPr>
          <w:sz w:val="28"/>
          <w:szCs w:val="28"/>
        </w:rPr>
        <w:t>в объёме налоговых доходов составили</w:t>
      </w:r>
      <w:r>
        <w:rPr>
          <w:i/>
          <w:sz w:val="28"/>
          <w:szCs w:val="28"/>
        </w:rPr>
        <w:t>6,9%,</w:t>
      </w:r>
      <w:r>
        <w:rPr>
          <w:sz w:val="28"/>
          <w:szCs w:val="28"/>
        </w:rPr>
        <w:t xml:space="preserve"> в общем объёме доходов – 1,7%. Налоги на совокупный доход поступили в сумме 5305,2тыс.рублей, или 100,9% к плану,  к уровню предыдущего года уменьшение составило 175,1тыс.рублей, или 3,2%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  <w:r>
        <w:rPr>
          <w:sz w:val="28"/>
          <w:szCs w:val="28"/>
        </w:rPr>
        <w:t xml:space="preserve"> составили 2,1% в структуре налоговых доходов, в общем объеме доходов – 0,5%.Акцизы по подакцизным товарам (продукции), производимым на территории Российской Федерации поступили в объеме 1637тыс.рублей, или 101,2% к плану. В сравнении с уровнем прошлого года увеличение составило 209,8тыс.рублей, или 14,7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Государственная пошлина </w:t>
      </w:r>
      <w:r>
        <w:rPr>
          <w:sz w:val="28"/>
          <w:szCs w:val="28"/>
        </w:rPr>
        <w:t>в структуре налоговых доходов составила 2,1%, в общем объёме доходов – 0,5%. Поступления от государственной пошлины  составили 1619,0тыс.рублей, или  на 101,3% к плановым назначениям. К уровню прошлого года выше на 383,0тыс.рублей, или на 31%, за счет увеличения госпошлины по делам, рассматриваемым в судах общей юрисдикции мировыми судь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собственных доходов к уровню прошлого года увеличился на 10303,9тыс.рублей или на 11,5%. Объём налоговых доходов увеличился на 8556,4 тыс. рублей, или  на 11,1%, а объем неналоговых доходов увеличился на 1747,5тыс.рублей, или на 13,8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ом формирования бюджета в части неналоговых доходов установлено следующе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ём поступивших неналоговых доходов бюджета составляет 12702,6тыс. рублей, или 14,2% собственных доходов бюджета (без учёта финансовой помощ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исполнение доходной части бюджета по неналоговым доходам на 66,2% обеспеченно доходами от продажи материальных и нематериальных активов, на 24,5% обеспечено доходами, полученными от использования имущества, находящегося в государственной и муниципальной собственности, на 6,1%  доходами от поступления штрафных санкци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  <w:r>
        <w:rPr>
          <w:sz w:val="28"/>
          <w:szCs w:val="28"/>
        </w:rPr>
        <w:t xml:space="preserve"> поступили в объеме 3116,5тыс.рублей, или 102,5% к плану. К уровню прошлого года уменьшение составило 686,6тыс.рублей, или 22,0%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латежи при пользовании природными ресурсами</w:t>
      </w:r>
      <w:r>
        <w:rPr>
          <w:sz w:val="28"/>
          <w:szCs w:val="28"/>
        </w:rPr>
        <w:t xml:space="preserve"> поступили в сумме 339,8тыс.рублей, или 103,3% к плану, в структуре доходов удельный вес  незначителен и составляет 0,1%.К уровню прошлого года увеличение составило 19,4%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Доходы от продажи материальных и нематериальных активов </w:t>
      </w:r>
      <w:r>
        <w:rPr>
          <w:sz w:val="28"/>
          <w:szCs w:val="28"/>
        </w:rPr>
        <w:t>в 2019 году составили 8407,2 тыс. рублей, или 100,1% к плану, увеличение  к прошлому году в 1,4 раз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упления доходов от штрафов, санкций</w:t>
      </w:r>
      <w:r>
        <w:rPr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возмещение ущерба</w:t>
      </w:r>
      <w:r>
        <w:rPr>
          <w:i/>
          <w:sz w:val="28"/>
          <w:szCs w:val="28"/>
        </w:rPr>
        <w:t xml:space="preserve"> в бюджет района в 2019 году в сравнении с 2018 годом уменьшилось на 82,4тыс.рублейи составили 776,5 тыс. рублей, или 111,6%  к пла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 структуры доходов районного бюджета показал, что удельный вес собственных доходов в 2019 году составил 28,7%,  выше уровня прошлого года на 4,9процентных пункт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Из бюджетов других уровней в 2019 году поступило финансовой помощи в объёме 222176,1 тыс. рублей, или 99,4% к плановым показателям. </w:t>
      </w:r>
      <w:r>
        <w:rPr>
          <w:sz w:val="28"/>
          <w:szCs w:val="28"/>
        </w:rPr>
        <w:t>К уровню 2018 года общий объём безвозмездных поступлений уменьшился на 31885,1тыс.рублей, или на 14,4процента. Удельный вес указанных поступлений составил 71,3% в доходах бюджета, что ниже прошлого года на 4,9 процентных пункт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Дотации </w:t>
      </w:r>
      <w:r>
        <w:rPr>
          <w:sz w:val="28"/>
          <w:szCs w:val="28"/>
        </w:rPr>
        <w:t>бюджету муниципального образования поступили в объёме плановых назначений и составили 66169,8тыс. рублей, или 29,8% общего объёма безвозмездных поступлений, с уменьшением к прошлому году в сумме21678,9тыс.рублей, или на 32,8%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у муниципального образования перечислены в сумме 10230,7тыс. рублей, или 99,1% утверждённого плана, и составили 4,6% общего объёма безвозмездных поступлений. К уровню прошлого года объем субсидий уменьшился на 2990,1тыс.рублей, или в 1,3 раз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Объём полученных  субвенций</w:t>
      </w:r>
      <w:r>
        <w:rPr>
          <w:sz w:val="28"/>
          <w:szCs w:val="28"/>
        </w:rPr>
        <w:t xml:space="preserve"> составил131931,3тыс. рублей, или 99,1% утверждённого годового плана, и 59,4% общего объёма финансовой помощи. К уровню прошлого года уменьшение составило9694,7тыс.рублей, или 7,3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Иные межбюджетные трансферты </w:t>
      </w:r>
      <w:r>
        <w:rPr>
          <w:sz w:val="28"/>
          <w:szCs w:val="28"/>
        </w:rPr>
        <w:t>поступили в объеме 13844,3тыс.рублей, или 100,0% к плановым назначениям.  Их удельный вес в структуре безвозмездной помощи составляет 6,2%.К уровню прошлого года увеличение составило2478,5тыс.рублей, или 17,9%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Расходы районного бюджета исполнены  в 2019 году в сумме </w:t>
      </w:r>
      <w:r>
        <w:rPr>
          <w:b/>
          <w:sz w:val="28"/>
          <w:szCs w:val="28"/>
        </w:rPr>
        <w:t>309483,2</w:t>
      </w:r>
      <w:r>
        <w:rPr>
          <w:b/>
          <w:i/>
          <w:sz w:val="28"/>
          <w:szCs w:val="28"/>
        </w:rPr>
        <w:t>тыс. рублей, что составило 99,5% к уточненным бюджетным ассигнованиям на 2019год</w:t>
      </w:r>
      <w:r>
        <w:rPr>
          <w:sz w:val="28"/>
          <w:szCs w:val="28"/>
        </w:rPr>
        <w:t>.  К уровню 2018 года объём расходов бюджета района уменьшился на 23912,7тыс. рублей, или на 7,7 процента.</w:t>
      </w:r>
    </w:p>
    <w:p>
      <w:pPr>
        <w:pStyle w:val="Normal"/>
        <w:tabs>
          <w:tab w:val="clear" w:pos="708"/>
          <w:tab w:val="center" w:pos="5032" w:leader="none"/>
        </w:tabs>
        <w:ind w:firstLine="709"/>
        <w:jc w:val="both"/>
        <w:rPr/>
      </w:pPr>
      <w:r>
        <w:rPr>
          <w:sz w:val="28"/>
          <w:szCs w:val="28"/>
        </w:rPr>
        <w:t>В объеме плановых назначений исполнены обязательства по разделам: «Общегосударственные вопросы», «Национальная оборона»,«Национальная безопасность и правоохранительная деятельность», «Жилищно-коммунальное хозяйство»,«Культура, кинематография»,«Образование», «Физическая культура и спорт», «Межбюджетные трансферты».</w:t>
      </w:r>
    </w:p>
    <w:p>
      <w:pPr>
        <w:pStyle w:val="Normal"/>
        <w:tabs>
          <w:tab w:val="clear" w:pos="708"/>
          <w:tab w:val="center" w:pos="5032" w:leader="none"/>
        </w:tabs>
        <w:ind w:firstLine="680"/>
        <w:jc w:val="both"/>
        <w:rPr/>
      </w:pPr>
      <w:r>
        <w:rPr>
          <w:sz w:val="28"/>
          <w:szCs w:val="28"/>
        </w:rPr>
        <w:t>Наименьший процент исполнения сложился по разделу 10«Социальная политика»- 90,4% от плана.</w:t>
      </w:r>
    </w:p>
    <w:p>
      <w:pPr>
        <w:pStyle w:val="Normal"/>
        <w:tabs>
          <w:tab w:val="clear" w:pos="708"/>
          <w:tab w:val="center" w:pos="5032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4 «Национальная экономика»расходы исполнены на 95,7%.</w:t>
      </w:r>
    </w:p>
    <w:p>
      <w:pPr>
        <w:pStyle w:val="Normal"/>
        <w:tabs>
          <w:tab w:val="clear" w:pos="708"/>
          <w:tab w:val="left" w:pos="3568" w:leader="none"/>
        </w:tabs>
        <w:ind w:firstLine="680"/>
        <w:jc w:val="both"/>
        <w:rPr/>
      </w:pPr>
      <w:r>
        <w:rPr>
          <w:sz w:val="28"/>
          <w:szCs w:val="28"/>
        </w:rPr>
        <w:t>По сравнению с предыдущим 2018 годом  отмечается рост расходов бюджета по разделу 04«Национальная экономика» - в 2 раза.</w:t>
      </w:r>
    </w:p>
    <w:p>
      <w:pPr>
        <w:pStyle w:val="Normal"/>
        <w:tabs>
          <w:tab w:val="clear" w:pos="708"/>
          <w:tab w:val="left" w:pos="3568" w:leader="none"/>
        </w:tabs>
        <w:ind w:firstLine="680"/>
        <w:jc w:val="both"/>
        <w:rPr/>
      </w:pPr>
      <w:r>
        <w:rPr>
          <w:sz w:val="28"/>
          <w:szCs w:val="28"/>
        </w:rPr>
        <w:t>Наибольший удельный вес в общем объёме расходов бюджета района в 2019 году занимают расходы на «Образование» - 70,5% и «Культура, кинематография» - 10,3%.</w:t>
      </w:r>
    </w:p>
    <w:p>
      <w:pPr>
        <w:pStyle w:val="Normal"/>
        <w:tabs>
          <w:tab w:val="clear" w:pos="708"/>
          <w:tab w:val="left" w:pos="3568" w:leader="none"/>
        </w:tabs>
        <w:jc w:val="both"/>
        <w:rPr/>
      </w:pPr>
      <w:r>
        <w:rPr>
          <w:sz w:val="28"/>
          <w:szCs w:val="28"/>
        </w:rPr>
        <w:t xml:space="preserve">Минимальными по расходам являются расходы по разделу: 11 «Физическая культура и спорт» - 0,03%, чуть выше по разделам: «Национальная оборона» - 0,5%, «Жилищно-коммунальное хозяйство» - 0,8% и  </w:t>
      </w:r>
      <w:r>
        <w:rPr>
          <w:sz w:val="22"/>
          <w:szCs w:val="22"/>
        </w:rPr>
        <w:t>«</w:t>
      </w:r>
      <w:r>
        <w:rPr>
          <w:sz w:val="28"/>
          <w:szCs w:val="28"/>
        </w:rPr>
        <w:t>Национальная безопасность и правоохранительная деятельность»- 0,9%.</w:t>
      </w:r>
    </w:p>
    <w:p>
      <w:pPr>
        <w:pStyle w:val="Normal"/>
        <w:tabs>
          <w:tab w:val="clear" w:pos="708"/>
          <w:tab w:val="left" w:pos="3568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68" w:leader="none"/>
        </w:tabs>
        <w:ind w:firstLine="6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з исполнения бюджета в разрезе экономических статей расходов выявил следующее:</w:t>
      </w:r>
    </w:p>
    <w:p>
      <w:pPr>
        <w:pStyle w:val="Normal"/>
        <w:tabs>
          <w:tab w:val="clear" w:pos="708"/>
          <w:tab w:val="left" w:pos="3568" w:leader="none"/>
        </w:tabs>
        <w:ind w:firstLine="6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ходы на заработную плату с начислениями в 2019 году составили 54521,7тыс. рублей, или 17,6% от общих расходов бюджета и60,9%от собственных доходов районного бюджет,  к уровню прошлого года расходы уменьшились на 6076,3тыс.рублей.</w:t>
      </w:r>
    </w:p>
    <w:p>
      <w:pPr>
        <w:pStyle w:val="Normal"/>
        <w:tabs>
          <w:tab w:val="clear" w:pos="708"/>
          <w:tab w:val="left" w:pos="3568" w:leader="none"/>
        </w:tabs>
        <w:ind w:firstLine="680"/>
        <w:jc w:val="both"/>
        <w:rPr/>
      </w:pPr>
      <w:r>
        <w:rPr>
          <w:b/>
          <w:i/>
          <w:sz w:val="28"/>
          <w:szCs w:val="28"/>
        </w:rPr>
        <w:t xml:space="preserve">Расходы по разделу 01 «Общегосударственные вопросы» в 2019 году составили 33053,3 тыс. рублей или 100% к плану.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дельный вес в общем объёме расходов – 10,7%. К уровню  2018 года  расходы уменьшились на 1737,3 тыс. рублей, или на 5,3%.</w:t>
      </w:r>
    </w:p>
    <w:p>
      <w:pPr>
        <w:pStyle w:val="Normal"/>
        <w:tabs>
          <w:tab w:val="clear" w:pos="708"/>
          <w:tab w:val="left" w:pos="3568" w:leader="none"/>
        </w:tabs>
        <w:ind w:firstLine="680"/>
        <w:jc w:val="both"/>
        <w:rPr/>
      </w:pPr>
      <w:r>
        <w:rPr>
          <w:sz w:val="28"/>
          <w:szCs w:val="28"/>
        </w:rPr>
        <w:t xml:space="preserve">Расходы анализируемого раздела состоят из затрат бюджета по </w:t>
      </w:r>
      <w:r>
        <w:rPr>
          <w:i/>
          <w:sz w:val="28"/>
          <w:szCs w:val="28"/>
        </w:rPr>
        <w:t>подразделу 0102 «Функционирование высшего должностного лица субъекта Российской Федерации и муниципального образования»</w:t>
      </w:r>
      <w:r>
        <w:rPr>
          <w:sz w:val="28"/>
          <w:szCs w:val="28"/>
        </w:rPr>
        <w:t xml:space="preserve"> в части отражения расходов на содержание главы  района, расходы в 2019 году составили 829,3тыс. рублей, по сравнению с 2018 годом расходы по данному разделу уменьшились на307,8тыс.рублей, или на 37,1%.</w:t>
      </w:r>
    </w:p>
    <w:p>
      <w:pPr>
        <w:pStyle w:val="Normal"/>
        <w:tabs>
          <w:tab w:val="clear" w:pos="708"/>
          <w:tab w:val="left" w:pos="3568" w:leader="none"/>
        </w:tabs>
        <w:ind w:firstLine="680"/>
        <w:jc w:val="both"/>
        <w:rPr/>
      </w:pPr>
      <w:r>
        <w:rPr>
          <w:i/>
          <w:sz w:val="28"/>
          <w:szCs w:val="28"/>
        </w:rPr>
        <w:t>По подразделу 0103 «Функционирование законодательных органов государственной власти и представительных органов муниципальных образований»</w:t>
      </w:r>
      <w:r>
        <w:rPr>
          <w:sz w:val="28"/>
          <w:szCs w:val="28"/>
        </w:rPr>
        <w:t xml:space="preserve"> расходы направлены на содержание и обеспечение деятельности районного Совета народных депутатов в сумме  449,9 тыс. рублей, что составляет 99,9% к плану.              </w:t>
      </w:r>
      <w:r>
        <w:rPr>
          <w:i/>
          <w:sz w:val="28"/>
          <w:szCs w:val="28"/>
        </w:rPr>
        <w:t>К уровню прошлого года расходы  уменьшились на 29,3тыс.рублей , или на 6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подразделу 0104 «Функционирование Правительства Российской Федерации, высших органов исполнительной власти субъектов Российской Федерации, местных администраций»</w:t>
      </w:r>
      <w:r>
        <w:rPr>
          <w:sz w:val="28"/>
          <w:szCs w:val="28"/>
        </w:rPr>
        <w:t xml:space="preserve"> расходы составили 21254,9 тыс. рублей,  что составляет 100,0% к плану. По данному подразделу отражены суммы денежных средств, направленные на содержание и обеспечение деятельности органов исполнительной власти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о подразделу 0105 «Судебная система»</w:t>
      </w:r>
      <w:r>
        <w:rPr>
          <w:sz w:val="28"/>
          <w:szCs w:val="28"/>
        </w:rPr>
        <w:t xml:space="preserve"> расходы составили 5,9 тыс. рублей,  что составляет 100,0% к плану. По данному подразделу отражены суммы денежных средств, направленные на составление списков кандидатов в присяжные заседатели федеральных судов общей юрисдикции в РФ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о подразделу 0106 «Обеспечение деятельности финансовых, налоговых и таможенных органов и органов финансового надзора»</w:t>
      </w:r>
      <w:r>
        <w:rPr>
          <w:sz w:val="28"/>
          <w:szCs w:val="28"/>
        </w:rPr>
        <w:t xml:space="preserve"> расходы по муниципальному району составили 5313,7 тыс. рублей  при плане 5314,1 тыс. рублей, что составляет 100% к плану. Расходы по данному подразделу направлены на содержание и обеспечение деятельности  финансового отдела администрации района и аппарата контрольно-счетной палаты. К уровню 2018года расходы увеличились на 216,9тыс.рублей или на 4,1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подразделу 0107 «Обеспечение проведения выборов и референдумов»</w:t>
      </w:r>
      <w:r>
        <w:rPr>
          <w:sz w:val="28"/>
          <w:szCs w:val="28"/>
        </w:rPr>
        <w:t xml:space="preserve"> расходы составили 282,3 тыс. рублей,  что составляет 100,0% к плану. По данному подразделу отражены суммы денежных средств, направленные на проведение выборов и референдумов.</w:t>
      </w:r>
    </w:p>
    <w:p>
      <w:pPr>
        <w:pStyle w:val="Normal"/>
        <w:tabs>
          <w:tab w:val="clear" w:pos="708"/>
          <w:tab w:val="left" w:pos="3568" w:leader="none"/>
        </w:tabs>
        <w:ind w:firstLine="68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подразделу 0113 « Другие общегосударственные вопросы»</w:t>
      </w:r>
      <w:r>
        <w:rPr>
          <w:sz w:val="28"/>
          <w:szCs w:val="28"/>
        </w:rPr>
        <w:t xml:space="preserve"> расходы по муниципальному району составили в сумме  4917,2тыс.рублей при плане 4917,6 рубля, что составляет 100,0% к плану. К уровню прошлого года расходы уменьшились на 21301,7тыс.рублей, или на 26,5%.   По данному подразделу отражены расходы: на содержание многофункционального центра; - по профилактике безнадзорности правонарушений несовершеннолетних; - по организации деятельности административной комиссии; - на содержание отдела по управлению муниципальным имуществом; -  расходы за публикацию материалов редакции газеты «Вестник»; - уплату госпошлины, членских взносов; - расходы по мероприятиям направленным на совершенствование системы профилактики и усиление борьбы с преступностью;  - на социальную поддержку ветеранов; - на приобретение подарочной сувенирной продукции.</w:t>
      </w:r>
    </w:p>
    <w:p>
      <w:pPr>
        <w:pStyle w:val="Normal"/>
        <w:tabs>
          <w:tab w:val="clear" w:pos="708"/>
          <w:tab w:val="left" w:pos="3568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ходы </w:t>
      </w:r>
      <w:r>
        <w:rPr>
          <w:b/>
          <w:i/>
          <w:sz w:val="28"/>
          <w:szCs w:val="28"/>
        </w:rPr>
        <w:t xml:space="preserve">по разделу 02 «Национальная оборона» в 2019 году составили 1586,1тыс. рублей, </w:t>
      </w:r>
      <w:r>
        <w:rPr>
          <w:i/>
          <w:sz w:val="28"/>
          <w:szCs w:val="28"/>
        </w:rPr>
        <w:t>или 100,0% к плану, увеличение к прошлому году на 130,8тыс.рублей, или на 8,2%,</w:t>
      </w:r>
      <w:r>
        <w:rPr>
          <w:sz w:val="28"/>
          <w:szCs w:val="28"/>
        </w:rPr>
        <w:t xml:space="preserve"> удельный вес в общем объёме расходов 0,5%. Расходы направлены на осуществление отдельных государственных полномочий по первичному воинскому учету.</w:t>
      </w:r>
    </w:p>
    <w:p>
      <w:pPr>
        <w:pStyle w:val="Normal"/>
        <w:tabs>
          <w:tab w:val="clear" w:pos="708"/>
          <w:tab w:val="left" w:pos="3568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</w:t>
      </w:r>
      <w:r>
        <w:rPr>
          <w:b/>
          <w:i/>
          <w:sz w:val="28"/>
          <w:szCs w:val="28"/>
        </w:rPr>
        <w:t>по разделу 03 «Национальная безопасность и правоохранительная деятельность» в 2019 году составили 2703,0 тыс. рублей</w:t>
      </w:r>
      <w:r>
        <w:rPr>
          <w:i/>
          <w:sz w:val="28"/>
          <w:szCs w:val="28"/>
        </w:rPr>
        <w:t xml:space="preserve"> или 100 % к плановым назначениям, увеличением к прошлому году на 22,9тыс.рублей, или на 0,8</w:t>
      </w:r>
      <w:r>
        <w:rPr>
          <w:sz w:val="28"/>
          <w:szCs w:val="28"/>
        </w:rPr>
        <w:t>%, удельный вес в общем объёме расходов – 0,9%.Отражены расходы  по подразделу 0309 «Защита территорий от последствий природного и техногенного характера, гражданская оборона», по муниципальному казенному учреждению «Единая диспетчерская служба системы 112 Брасов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лановые назначения </w:t>
      </w:r>
      <w:r>
        <w:rPr>
          <w:b/>
          <w:i/>
          <w:sz w:val="28"/>
          <w:szCs w:val="28"/>
        </w:rPr>
        <w:t xml:space="preserve">по разделу 04 «Национальная экономика» в 2019 году исполнены на 95,7% и составили 5189,3тыс. рублей. </w:t>
      </w:r>
      <w:r>
        <w:rPr>
          <w:sz w:val="28"/>
          <w:szCs w:val="28"/>
        </w:rPr>
        <w:t xml:space="preserve">Увеличение к уровню прошлого года на 2620,0тыс.рублей, удельный вес в общем объёме расходов – 1,7%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о подразделу 0401 « Общеэкономические вопросы»</w:t>
      </w:r>
      <w:r>
        <w:rPr>
          <w:sz w:val="28"/>
          <w:szCs w:val="28"/>
        </w:rPr>
        <w:t xml:space="preserve"> расходы по муниципальному району составили в сумме 71,1 тыс. рублей, что составляет 100,0% к плану (мероприятия направленные на организацию временной трудоспособности несовершеннолетних граждан в возрасте от 14 до 16 лет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По подразделу 0405 «Сельское хозяйство и рыболовство»</w:t>
      </w:r>
      <w:r>
        <w:rPr>
          <w:sz w:val="28"/>
          <w:szCs w:val="28"/>
        </w:rPr>
        <w:t xml:space="preserve">  отражены расходы по муниципальному району в сумме 83,3тыс. рублей при плане 135,1 тыс. рублей, что составляет 61,6% к пла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е расходы произведены за счет средств областного бюджета по организации и проведению на территории Брасовского муниципального района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и в части организации отлова и содержания безнадзорных животных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о подразделу 0408 «Транспорт»</w:t>
      </w:r>
      <w:r>
        <w:rPr>
          <w:sz w:val="28"/>
          <w:szCs w:val="28"/>
        </w:rPr>
        <w:t xml:space="preserve"> расходы направлены на выплату субсидии  по организации транспортного обслуживания населения по муниципальному району в сумме 3136,2 тыс. рублей, что составляет 100,0% к плану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о подразделу 0409 «Дорожное хозяйство»</w:t>
      </w:r>
      <w:r>
        <w:rPr>
          <w:sz w:val="28"/>
          <w:szCs w:val="28"/>
        </w:rPr>
        <w:t xml:space="preserve"> расходы  по муниципальному району  составили в сумме 1435,7 тыс. рублей при плане 1618,0тыс.рублей -  88,7 %, расходы  направлены на ремонт и содержание автомобильных дорог сельских поселений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о подразделу 0412 « Другие вопросы в области национальной экономики»</w:t>
      </w:r>
      <w:r>
        <w:rPr>
          <w:sz w:val="28"/>
          <w:szCs w:val="28"/>
        </w:rPr>
        <w:t xml:space="preserve"> расходы исполнены в сумме 463,0 тыс. рублей при плане 463,0 тыс. рублей или 100% к плану, которые направлены на содержание специалиста по охране труда в сумме 163,0тыс.рублей. Расходы на разработку документов стратегического планирования и прогнозирования в сумме 300,0 тыс. рублей.</w:t>
      </w:r>
    </w:p>
    <w:p>
      <w:pPr>
        <w:pStyle w:val="Normal"/>
        <w:tabs>
          <w:tab w:val="clear" w:pos="708"/>
          <w:tab w:val="left" w:pos="3568" w:leader="none"/>
        </w:tabs>
        <w:ind w:firstLine="68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асходы по разделу 05 «Жилищно-коммунальное хозяйство» в 2019годуисполнены на 100% и составили2366,2тыс. рублей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в общем объёме расходов – 0,8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роизведены по следующим подраздел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0501 « Жилищное хозяйство»</w:t>
      </w:r>
      <w:r>
        <w:rPr>
          <w:sz w:val="28"/>
          <w:szCs w:val="28"/>
        </w:rPr>
        <w:t xml:space="preserve"> расходы   в сумме 63,0 тыс. рублей направлены на уплату взносов по капитальному ремонту муниципального жилого фонда, что составляет 100,0% к плану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0502 « Коммунальное хозяйство»</w:t>
      </w:r>
      <w:r>
        <w:rPr>
          <w:sz w:val="28"/>
          <w:szCs w:val="28"/>
        </w:rPr>
        <w:t xml:space="preserve"> расходы по муниципальному району  исполнены в сумме 65,3 тыс. рублей при плане 65,3 тыс. рублей, что составляет  100% к пла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муниципальному району расходы напра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материалов для ремонта водопров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503 « Благоустройство» расходы исполнены в сумме 76,0 тыс. рублей, что составляет 100,0% к плану, расходы направлены на выполнение работ по договор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505 « Другие вопросы в области жилищно-коммунального хозяйства» расходы исполнены в сумме 2161,9 тыс. рублей при плане 2162,2 тыс.рублей что составляет 100,0% к плану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Расходы по разделу 07 «Образование» составили в 2019 году 218272,5 тыс. рублей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что составило 100% к плановым назначениям, удельный вес в общем объёме расходов наибольший 70,5%. По сравнению с 2018 годом расходы по разделу увеличились на 9189,9 тыс. рублей, или на 4,2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роизведены по следующим подраздел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701 « Дошкольное образование» расходы составили по 8 детским дошкольным учреждениям в сумме 52268,5 тыс.рублей, что составляет 99,8% к пла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702 « Общее образование» расходы составили 114810,9 тыс. рублей, что составляет 100,0% к плану. Данные расходы произведены по 14 школ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703 «Дополнительное образование детей» расходы составили в сумме 12522,4 тыс. рублей, что составляет 100,0% к плану. Данные расходы произведены по учреждениям: Дом детского творчества, ДЮСШ « Олимп», Детская школа искусств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707 « Молодежная политика и оздоровление детей»- расходы по муниципальному району составили в сумме 660,2 тыс. рублей, что составляет 100,0% к плану. По данному подразделу профинансированы расходы направленные на мероприятия по проведению оздоровительной компании и детей в сумме 635,2 тыс.рублей, мероприятия по работе с детьми и молодежью в сумме 24,9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0709 «Другие вопросы в области образования» расходы  по муниципальному району составили в сумме 38010,5 тыс. рублей при плане 38027,7тыс.рублей – 100%. Расходы на централизованную бухгалтерию, хозяйственно-эксплутационную контору, медкабинет, социально-психологический цент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по разделу </w:t>
      </w:r>
      <w:r>
        <w:rPr>
          <w:b/>
          <w:i/>
          <w:sz w:val="28"/>
          <w:szCs w:val="28"/>
        </w:rPr>
        <w:t xml:space="preserve">08 «Культура, кинематография» составили в 2019 году 31935,0 тыс. рублей, </w:t>
      </w:r>
      <w:r>
        <w:rPr>
          <w:i/>
          <w:sz w:val="28"/>
          <w:szCs w:val="28"/>
        </w:rPr>
        <w:t>или</w:t>
      </w:r>
      <w:r>
        <w:rPr>
          <w:b/>
          <w:i/>
          <w:sz w:val="28"/>
          <w:szCs w:val="28"/>
        </w:rPr>
        <w:t>100,0</w:t>
      </w:r>
      <w:r>
        <w:rPr>
          <w:i/>
          <w:sz w:val="28"/>
          <w:szCs w:val="28"/>
        </w:rPr>
        <w:t>% к плану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Удельный вес в общем объёме расходов –10,3%.  К уровню 2018 года снизилась на 876,2тыс.рублей, или на 2,7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произведены расходы на содержание  двух бюджетных учреждений: МБУК «Культурно-досуговый центр», МБУК «Централизованная библиотечная систем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счет средств областного бюджета произведены расходы на предоставление мер социальной поддержки по оплате жилья и коммунальных услуг отдельным категориям граждан, работающим и проживающим в сельской местности или поселках городского типа, софинансирование на обеспечение развития и укрепления материально-технической баз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</w:t>
      </w:r>
      <w:r>
        <w:rPr>
          <w:b/>
          <w:i/>
          <w:sz w:val="28"/>
          <w:szCs w:val="28"/>
        </w:rPr>
        <w:t>по разделу 10 «Социальная политика» в 2019 году исполнены в сумме 10310,0тыс. рублей</w:t>
      </w:r>
      <w:r>
        <w:rPr>
          <w:i/>
          <w:sz w:val="28"/>
          <w:szCs w:val="28"/>
        </w:rPr>
        <w:t>, или 90,4% к плановым назначениям,</w:t>
      </w:r>
      <w:r>
        <w:rPr>
          <w:sz w:val="28"/>
          <w:szCs w:val="28"/>
        </w:rPr>
        <w:t xml:space="preserve"> удельный вес в общем объёме расходов  - 3,3%. По сравнению с 2018 годом объём расходов по разделу уменьшился на 17485,7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исполне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о подразделу 1001 «Пенсионное обеспечение» - 1273,5 тыс. рублей, 100,0% к плану –</w:t>
      </w:r>
      <w:r>
        <w:rPr>
          <w:sz w:val="28"/>
          <w:szCs w:val="28"/>
        </w:rPr>
        <w:t xml:space="preserve"> обеспечены выплаты ежемесячных доплат к муниципальной пенсии 27 муниципальным служащи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о разделу 1003 «социальное обеспечение населения» - 28,9тыс. рублей, или 43,8% к плану</w:t>
      </w:r>
      <w:r>
        <w:rPr>
          <w:sz w:val="28"/>
          <w:szCs w:val="28"/>
        </w:rPr>
        <w:t xml:space="preserve"> – произведены расходы за счет средств областного бюджета на обеспечение сохранности жилых помещений, закрепленных за детьми –сиротами и детьми, оставшимися без попечения родителей;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- по подразделу 1004 «Охрана семьи и детства»выплаты составили8295,4 тыс. рублей, 88,7% к плану –</w:t>
      </w:r>
      <w:r>
        <w:rPr>
          <w:sz w:val="28"/>
          <w:szCs w:val="28"/>
        </w:rPr>
        <w:t xml:space="preserve"> компенсированы расходы части родительской платы за содержание детей в дошкольных учреждениях, обеспечение жилыми помещениями детей –сирот, детей оставшихся без попечения родителей выплаты денежных средств на содержание и проезд ребенка переданного на воспитание в семью опекуна, приемную семью, а также вознаграждение приемному родителю;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-по подразделу 1006 «Другие вопросы в области социальной политики»</w:t>
      </w:r>
      <w:r>
        <w:rPr>
          <w:sz w:val="28"/>
          <w:szCs w:val="28"/>
        </w:rPr>
        <w:t xml:space="preserve"> расходы произведены в сумме 712,1тыс.рублей, или 99,0% к плану – расходы направлены за счет средств местного бюджета на мероприятия по организации работы, направленной на социальную поддержку и помощь ветеранам и гражданам пожилого возра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</w:t>
      </w:r>
      <w:r>
        <w:rPr>
          <w:b/>
          <w:i/>
          <w:sz w:val="28"/>
          <w:szCs w:val="28"/>
        </w:rPr>
        <w:t>по разделу 11 «Физическая культура и спорт» составили в 2019 году 100,0 тыс. рублей</w:t>
      </w:r>
      <w:r>
        <w:rPr>
          <w:sz w:val="28"/>
          <w:szCs w:val="28"/>
        </w:rPr>
        <w:t>, или 100,0% к плану, удельный вес в общем объёме расходов незначительный  – 0,03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18 годом снижение расходов по разделу 154,8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</w:t>
      </w:r>
      <w:r>
        <w:rPr>
          <w:b/>
          <w:i/>
          <w:sz w:val="28"/>
          <w:szCs w:val="28"/>
        </w:rPr>
        <w:t xml:space="preserve">по разделу 14 «Межбюджетные трансферты» составили в 2019 году 3967,8тыс. рублей, </w:t>
      </w:r>
      <w:r>
        <w:rPr>
          <w:i/>
          <w:sz w:val="28"/>
          <w:szCs w:val="28"/>
        </w:rPr>
        <w:t xml:space="preserve">или100,0% к плану, </w:t>
      </w:r>
      <w:r>
        <w:rPr>
          <w:sz w:val="28"/>
          <w:szCs w:val="28"/>
        </w:rPr>
        <w:t>удельный вес в общем объёме расходов – 1,3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уровню 2018 года объём расходов по данному разделу снизился на5664,4 тыс.рублей, или в 2,4 раза. Расходы направлены на </w:t>
      </w:r>
      <w:r>
        <w:rPr>
          <w:i/>
          <w:sz w:val="28"/>
          <w:szCs w:val="28"/>
        </w:rPr>
        <w:t xml:space="preserve">выравнивание уровня бюджетной обеспеченности и на обеспечение сбалансированности бюджетов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расовского района в 2019 году по КОСГУ  сложились следующим образо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работная плата (211) – 45003,6 тыс. рублей или 14,5% в структуре расход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чие несоциальные выплаты персоналу (212) – 14,9 тыс. рублей, или 0,005% расход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исления на выплаты по оплате труда (213) –  13545,4 тыс. рублей или 4,4% всех расход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уги связи (221) – 1133,2 тыс. рублей, или 0,4% расход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мунальные услуги (223) – 1617,7 тыс. рублей, или 0,5%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работы, услуги по содержанию имущества (225) – 1815,3 тыс. рублей, или 0,6% в структуре расходов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очие работы, услуги (226) – 2114,6 тыс. рублей, или 0,7% всех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страхования (227) – 33,8 тыс. рублей, или 0,01% всех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безвозмездные перечисления муниципальным бюджетным учреждениям (241) – 221810,9 тыс. рублей, или 71,7%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безвозмездные перечисления нефинансовым организациям (245) – 3120,0 тыс.рублей, или 1,0%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перечисления другим бюджетам бюджетной системы (251) – 5157,4 тыс. рублей, или 1,7% расходов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особия по социальной помощи населению (262) – 5679,3 тыс. рублей, или 1,8%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енсии, пособия, выплачиваемые работодателями, нанимателями бывших работников (264) – 1273,5 тыс. рублей, или 0,4%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социальные пособия и компенсации персоналу (266) – 132,3 тыс.рублей, или 0,04%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безвозмездные перечисления капитального характера муниципальным бюджетным и автономным учреждениям (281) – 315,8 тыс.рублей, или 0,1%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налоги, пошлины и сборы (291) – 53,4 тыс. рублей, или 0,02 %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штрафы за нарушения законодательства о налогах и сборах, законодательства о страховых взносах (292) – 43,4 тыс. рублей, или 0,01%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штрафные за нарушения законодательства о закупках (293) – 0,8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иные выплаты текущего характера физическим лицам (296) – 43,9 тыс. рублей, или 0,01%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иные выплаты текущего характера организациям (297) – 352,3 тыс.рублей, или 0,1%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увеличение стоимости основных средств (310)  – 3813,4 тыс. рублей, или 1,2% всех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увеличение стоимости услуг, работ для целей капитальных вложений (228) – 469,6 тыс. рублей, или 0,2% всех расхо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Анализируя расходы района за  2019 год, сделан вывод о неэффективном использовании средств в сумме 44,2  тыс. рублей, выразившееся  в уплате пени и штрафов за нарушения законодательства о налог и сборах (43,4 тыс. рублей и законодательства о закупках (0,8тыс.рублей)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роме того, исполнено судебных решений в 2019 году (ф. 0503296), а именно, оплата санкций за несвоевременную оплату, всего 6,6тыс.рублей, в том числе: по ГРБС - Отделу образования администрации Брасовского района 4,1тыс.рублей, по ГРБС - Администрации Брасовского района 2,0 тыс.рублей, по ГРБС- Финансовый отдел- 0,5 тыс.рублей.</w:t>
      </w:r>
    </w:p>
    <w:p>
      <w:pPr>
        <w:pStyle w:val="Normal"/>
        <w:spacing w:lineRule="auto" w:line="276"/>
        <w:ind w:firstLine="6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онтрольно-счетная палата рекомендует не ослаблять контроль за целевым и эффективным использованием средств бюджета Брасовского район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 целью эффективного использования бюджетных средств не нарушать законодательство о налогах и сборах, не допускать штрафных санкций по долговым обязательствам. </w:t>
      </w:r>
    </w:p>
    <w:p>
      <w:pPr>
        <w:pStyle w:val="Normal"/>
        <w:tabs>
          <w:tab w:val="clear" w:pos="708"/>
          <w:tab w:val="left" w:pos="21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ной части бюджета Брасовского района составлена в большей степени  в программно-целевом формате.  В 2019 году бюджетные ассигнования утверждены на финансирование 3 муниципальных программ: «Реализация полномочий администрации Брасовского муниципального района на 2016-2020 годы»;«Развитие образования Брасовского района на 2017-2019  годы»; «Управление муниципальными финансами Брасовского района на 2017-2021  годы».</w:t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/>
      </w:pPr>
      <w:r>
        <w:rPr>
          <w:sz w:val="28"/>
          <w:szCs w:val="28"/>
        </w:rPr>
        <w:t>Кассовое исполнение по программам составило 309483,1 тыс. рублей или 99,5% к плану и 92,8 % к 2018 году. Общий объем неисполненных бюджетных назначений составил в сумме 1437,6тыс.рублей или 0,5% утвержденных бюджетных назначений. Свыше 95% исполнение сложилось по всем 3 муниципальным программам. Невыполнение расходов в сумме 1437,6 тыс. рублей объясняется недопоступлением средств из областного бюджета прочих субсидий в сумме 1148,6 тыс. рублей  местного бюджета в сумме 288,9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епрограммные расходы деятельности утверждены в сумме </w:t>
      </w:r>
      <w:r>
        <w:rPr>
          <w:color w:val="000000"/>
          <w:sz w:val="28"/>
          <w:szCs w:val="28"/>
        </w:rPr>
        <w:t>2372,5</w:t>
      </w:r>
      <w:r>
        <w:rPr>
          <w:sz w:val="28"/>
          <w:szCs w:val="28"/>
        </w:rPr>
        <w:t xml:space="preserve">тыс. рублей или 0,8 процентов от утвержденных расходов бюджета района. Исполнение расходов по непрограммным направлениям деятельности за 2019 год  составило </w:t>
      </w:r>
      <w:r>
        <w:rPr>
          <w:color w:val="000000"/>
          <w:sz w:val="28"/>
          <w:szCs w:val="28"/>
        </w:rPr>
        <w:t>2371,8</w:t>
      </w:r>
      <w:r>
        <w:rPr>
          <w:sz w:val="28"/>
          <w:szCs w:val="28"/>
        </w:rPr>
        <w:t>тыс. рублей или 100 процентов от утвержденных бюджетных ассигнованиях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ебиторская задолженность</w:t>
      </w:r>
      <w:r>
        <w:rPr>
          <w:sz w:val="28"/>
          <w:szCs w:val="28"/>
        </w:rPr>
        <w:t xml:space="preserve"> по состоянию на 01.01.2020 года составила 710683,7 тыс. рублей. К уровню прошлого года увеличилась на 632858,0тыс.рублей, или на 89,0%, в том числе долгосрочная 484890,3 тыс.рублей. Просроченная дебиторская задолженность составляет 3165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ём кредиторской задолженности</w:t>
      </w:r>
      <w:r>
        <w:rPr>
          <w:sz w:val="28"/>
          <w:szCs w:val="28"/>
        </w:rPr>
        <w:t xml:space="preserve"> по состоянию на 01.01.2020 года составил 311983,0 тыс. рублей. Кредиторская задолженность в целом в течение финансового года увеличилась  на 310188,2 тыс. рублей, или 99,4%.</w:t>
      </w:r>
    </w:p>
    <w:p>
      <w:pPr>
        <w:pStyle w:val="Normal"/>
        <w:spacing w:lineRule="auto" w:line="276"/>
        <w:ind w:firstLine="6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о-счетная палата рекомендует принять меры по сокращению дебиторской и  кредиторской задолженности.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ходе выборочной проверки соотношений между показателями форм бюджетной отчетности расхождений не установлено.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Брасовского районного Совета народных депутатов </w:t>
      </w:r>
      <w:r>
        <w:rPr>
          <w:color w:val="000000"/>
          <w:sz w:val="28"/>
          <w:szCs w:val="28"/>
        </w:rPr>
        <w:t xml:space="preserve">«О бюджете Брасовского района на 2019 год и плановый период 2020 и 2021 г.» от 19.12.2018 № 5-265, с учетом изменений </w:t>
      </w:r>
      <w:r>
        <w:rPr>
          <w:sz w:val="28"/>
          <w:szCs w:val="28"/>
        </w:rPr>
        <w:t>размер резервного фонда администрации Брасовского района установлен в сумме 99,1 тыс. рублей, что составляет   0,03 %  от утверждённого объёма расходов бюджета за 2019 год. Сумма расходов по резервному фонду в кассовом исполнении за 2019 год составила 99,1 тыс. рублей, или 100,0%.</w:t>
      </w:r>
    </w:p>
    <w:tbl>
      <w:tblPr>
        <w:tblW w:w="97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7"/>
      </w:tblGrid>
      <w:tr>
        <w:trPr>
          <w:trHeight w:val="525" w:hRule="atLeast"/>
        </w:trPr>
        <w:tc>
          <w:tcPr>
            <w:tcW w:w="9717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частью 4 статьи 81 Бюджетного кодекса Российской Федерации установлено, что средства резервных фондов местных администраций направляются на финансовое обеспечение непредвиденных расходов.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0" w:leader="none"/>
        </w:tabs>
        <w:spacing w:lineRule="auto" w:line="276"/>
        <w:ind w:firstLine="68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о результатам экспертизы </w:t>
      </w:r>
      <w:r>
        <w:rPr>
          <w:rFonts w:eastAsia="Calibri"/>
          <w:b/>
          <w:bCs/>
          <w:sz w:val="28"/>
          <w:szCs w:val="28"/>
          <w:lang w:eastAsia="en-US"/>
        </w:rPr>
        <w:t>сделан вывод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60" w:leader="none"/>
        </w:tabs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тчет об исполнении бюджета за 2019 год составлен и представлен с учетом требований бюджетного законодательства. Факты неполноты и недостоверности годового отчета не выявлены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>Контрольно-счётная палата считает, что при исполнении бюджета района за 2019 год нормы бюджетного законодательства в основном соблюдались, поэтому  считает возможным рекомендовать отчёт администрации Брасовского района об исполнении бюджета за 2019 год к утверждению.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ю за внимани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9:15:00Z</dcterms:created>
  <dc:creator>User</dc:creator>
  <dc:description/>
  <dc:language>en-US</dc:language>
  <cp:lastModifiedBy>User</cp:lastModifiedBy>
  <cp:lastPrinted>2020-06-08T12:44:00Z</cp:lastPrinted>
  <dcterms:modified xsi:type="dcterms:W3CDTF">2020-06-08T09:45:00Z</dcterms:modified>
  <cp:revision>3</cp:revision>
  <dc:subject/>
  <dc:title/>
</cp:coreProperties>
</file>