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БРАСОВСКИЙ </w:t>
      </w:r>
      <w:r>
        <w:rPr>
          <w:b/>
          <w:bCs/>
          <w:sz w:val="32"/>
          <w:szCs w:val="32"/>
        </w:rPr>
        <w:drawing>
          <wp:inline distT="0" distB="0" distL="0" distR="0">
            <wp:extent cx="573405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</w:rPr>
        <w:t xml:space="preserve">  РАЙОННЫ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ms Rmn;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284" w:right="-42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pt" to="491.35pt,1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center" w:pos="4748" w:leader="none"/>
          <w:tab w:val="left" w:pos="8060" w:leader="none"/>
        </w:tabs>
        <w:ind w:left="-284" w:right="-426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РЕШЕНИЕ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</w:t>
      </w:r>
    </w:p>
    <w:p>
      <w:pPr>
        <w:pStyle w:val="Normal"/>
        <w:ind w:left="-284" w:right="-42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«14 » декабря 2022 г № 6-242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284" w:right="-426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п. Локоть                                                                                    </w:t>
      </w:r>
    </w:p>
    <w:p>
      <w:pPr>
        <w:pStyle w:val="Normal1"/>
        <w:shd w:fill="FFFFFF" w:val="clear"/>
        <w:ind w:left="-180" w:hanging="0"/>
        <w:rPr>
          <w:i/>
          <w:i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t>О бюджете Брасовского муниципального района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Брянской области  на 2023 год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и на плановый период 2024 и 2025годов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( в редакции №   от 28.02.2023 № 6-258)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.10.2003г № 131-ФЗ « ОБ общих принципах организации местного самоуправления в Российской Федерации», Законами Брянской области от 02.11.2016г№ 89-З « О межбюджетных отношениях в Брянской области» , Уставом Брасовского района, Положением о порядке составления, рассмотрения и утверждения бюджета Брасовского района, а также порядке представления рассмотрения и утверждения отчетности об исполнении бюджета и ее внешней проверки, принятого Решением Брасовского районного Совета народных депутатов от 29.12.2018г № 5-277 Брасовский районный Совет народных депутатов</w:t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основные характеристики бюджета Брасовского муниципального района Брянской области на 2023 год: ( далее по тексту бюджет района)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 бюджета района в сумме  549905170,63 рублей, в том числе налоговые и неналоговые доходы в сумме 1356094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 бюджета района в сумме  568319389,56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района в сумме 18414218,93  рублей;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 муниципального  внутреннего долга Брасовского муниципального района  Брянской области на  1 января 2024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 района на плановый период 2024 и 2025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24 год в сумме 446690793,67 рублей, в том числе налоговые и неналоговые доходы в сумме 138846500,00 рублей и на 2025 год  в сумме 481462798,64 рублей, в том числе налоговые и неналоговые доходы в сумме 147255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расходов бюджета района на 2024 год в сумме 446690793,67 рублей,  в том числе условно утвержденные расходы в сумме 3577187,50 рублей и на 2025 год в сумме 481462798,64 рублей, в том числе условно утвержденные расходы в сумме  7763650,00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района на 2024год в сумме 0,00 рублей, на 2025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Брасовского района на 1 января 2025 года в сумме 0,00  рублей и на 1 января 2026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Утвердить прогнозируемые доходы  бюджета района    на 2023год и на плановый период 2024 и 2025годов согласно приложению 1 к настоящему 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Утвердить  нормативы распределения доходов между бюджетом района и  бюджетами муниципальных образований Брасовского района на 2023 год и на  плановый период 2024 и 2025 годов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Утвердить ведомственную структуру расходов 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 год  и на плановый период 2024 и 2025 годов согласно приложению 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Утвердить распределение расходов  бюджета района целевым  статьям (муниципальным программам и непрограммным направлениям деятельности), группам видов расходов на 2023год и на плановый период 2024 и 2025 годов согласно приложению 4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Установить общий объем бюджетных ассигнований на исполнение публичных нормативных обязательств на 2023 год в сумме 6037211,00 рублей, на 2024 год в сумме 4494386,00 рублей, на 2025 год в сумме 4722651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Установить объем бюджетных ассигнований дорожного фонда бюджета района на 2023 год в сумме 3378745,50 рублей, на 2024 год в сумме 3346900,00рублей, на 2025 год в сумме 35013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Установить что в соответствии с пунктом 8 статьи 217 Бюджетного кодекса Российской Федерации дополнительные основания для внесения изменений в бюджетную роспись бюджета района  без внесения изменений в Решение районного Совета народных депутат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 или сокращение указанных ассигнований в пределах доведенных (сокращенных) главных распорядителей средств областного бюджета лимитов бюджетных обязательств в случае передачи УФК по Брасовскому району полномочий получателя средств областного бюджета по перечислению в бюджет района межбюджетных трансфертов из областного бюджета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им неиспользованные остатки указанных межбюджетных трансфертов на начало текущего финансового года, по которым главными администраторами доходов областного бюджета подтверждена потребность в направлении их на те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в связи с использованием доходов, фактически полученных при исполнении бюджета района, по основаниям установленным пунктом 2 статьи 23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района, а также в случае изменения Министерством финансов Российской Федерации и финансовым отделом администрации района порядка применения бюджетной классифик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и взыскании налогов, сборов, пеней и штрафов предусматривающих обращения взыскания на средства бюджета района в соответствии с действующим законодательством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ым распорядителем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ым распорядителем средств бюджета района на  предоставление бюджетным учреждениям субсидий на финансовое обеспечение муниципального задания на оказание муниципальных услуг и субсидий на иные цели. 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Решением районного Совета народных депутатов, за исключением оснований, установленных абзацами вторым, третьим и четвертым настоящего пункта, в соответствии с которым внесение изменений в сводную бюджетную роспись может осуществляться с превышением общего объема расходов, утвержденных настоящим Решением районного Совета народных депутат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Установить предельный  объем расходов на обслуживание  муниципального внутреннего долга  Брасовского муниципального района Брянской области на 2023 год в сумме 0,00 рублей, на 2024 год в сумме 0,00 рублей, на 2025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исполнение принятых, но не исполненных в 2022 финансовом году обязательств  бюджета  района осуществляется за счет средств  бюджета района, предусмотренных на финансирование аналогичных мероприятий в 2023 финансовом году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становить объем межбюджетных трансфертов, получаемых из других бюджетов, на 2023 год в сумме 414295770,63 рублей, на 2024 год в сумме 307844293,67 рублей, на 2025год в сумме 334207798,64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sz w:val="28"/>
          <w:szCs w:val="28"/>
        </w:rPr>
        <w:t xml:space="preserve">Установить объем межбюджетных трансфертов, предоставляемых </w:t>
      </w:r>
      <w:r>
        <w:rPr>
          <w:rFonts w:cs="Calibri" w:ascii="Calibri" w:hAnsi="Calibri"/>
          <w:sz w:val="28"/>
          <w:szCs w:val="28"/>
        </w:rPr>
        <w:t>/б</w:t>
      </w:r>
      <w:r>
        <w:rPr>
          <w:rFonts w:cs="Times New Roman" w:ascii="Times New Roman" w:hAnsi="Times New Roman"/>
          <w:sz w:val="28"/>
          <w:szCs w:val="28"/>
        </w:rPr>
        <w:t>юджетам поселений,</w:t>
      </w:r>
      <w:r>
        <w:rPr>
          <w:sz w:val="28"/>
          <w:szCs w:val="28"/>
        </w:rPr>
        <w:t xml:space="preserve"> на 20</w:t>
      </w:r>
      <w:r>
        <w:rPr>
          <w:rFonts w:cs="Times New Roman" w:ascii="Times New Roman" w:hAnsi="Times New Roman"/>
          <w:sz w:val="28"/>
          <w:szCs w:val="28"/>
        </w:rPr>
        <w:t xml:space="preserve">23 </w:t>
      </w:r>
      <w:r>
        <w:rPr>
          <w:sz w:val="28"/>
          <w:szCs w:val="28"/>
        </w:rPr>
        <w:t>год в сумме</w:t>
      </w:r>
      <w:r>
        <w:rPr>
          <w:rFonts w:cs="Times New Roman" w:ascii="Times New Roman" w:hAnsi="Times New Roman"/>
          <w:sz w:val="28"/>
          <w:szCs w:val="28"/>
        </w:rPr>
        <w:t xml:space="preserve"> 8525034,00 рублей, на 2024 год в сумме  2803019,00 рублей, на 2025 год в сумме 2866541,00 рубль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. Утвердить распределение дотаций, субвенций и субсидий бюджетам поселений на 2023-2025 годы согласно приложению 6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Распределение межбюджетных трансфертов бюджетам поселений, за исключением межбюджетных трансфертов, распределение которых утверждено приложением 6 к настоящему Решению, устанавливается нормативными правовыми актами администрации Брасов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Утвердить объем и структуру источников внутреннего финансирования дефицита бюджета района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Установить что остатки средств бюджета района на начало текущего финансового года, за исключением остатков средств дорожного фонда Брасовского муниципального района Брянской области и остатков неиспользованных межбюджетных трансфертов, полученных бюджетом  района в форме субсидий, субвенций и иных межбюджетных трансфертов имеющих целевое назначение, в объеме до 100 процентов могут направляться в текущем году на покрытие временных кассовых разрывов, возникающих при исполнении бюджета района, и на увеличение бюджетных ассигнований на оплату муниципальных контрактов на поставку товаров, ,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Установить размер резервного фонда администрации Брасовского муниципального района Брянской области на 2023 год в сумме 100000,00 рублей, на 2024 год в сумме 0,00 рублей, на 2025 год в сумме 0,00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Субсидии юридическим лицам (за исключением субсидий муниципальным учреждениям), 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 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района. Нормативные правовые акты, регулирующие предоставление субсидий юридическим лицам (за исключением субсидий  муниципальным учреждениям), некоммерческим организациям потребительской кооперации (не являющимся автономными и бюджетными учреждениями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 некоммерческих организаций потребительской кооперации (не являющимся автономными и бюджетными учреждениями) и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случае нарушения условий, установленных при их предоставлени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В соответствии с абзацем вторым пункта 2.2 Решения Брасовского районного Совета народных депутатов  от 28.10.2022 года №6-236 «Об утверждения Положения об оплате труда и иных гарантиях лиц, замещающих   муниципальные должности в Контрольно-счетной палате Брасовского муниципального района» увеличить (проиндексировать) в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1,055 </w:t>
      </w:r>
      <w:r>
        <w:rPr>
          <w:rFonts w:cs="Times New Roman" w:ascii="Times New Roman" w:hAnsi="Times New Roman"/>
          <w:sz w:val="28"/>
          <w:szCs w:val="28"/>
        </w:rPr>
        <w:t>раза с 1 октября 2023 года размер должностного оклада лиц, замещающих муниципальные должности в Контрольно-счетной палате Брасовского района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2.2 Решения Брасовского районного Совета народных депутатов от 22.04.2022г №6-203  «Об утверждении Положения оь оплате труда муниципальных служащих Брасовского района»  увеличить ( проиндексировать) в 1,055 раза с 1 октября 2023 года размеры должностных окладов муниципальных служащих Брасовского муниципального района в соответствии с замещаемыми ими должностями муниципальной службы Брасовского муниципального района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ть ( проиндексировать)в 1,055 раза с 1 октября 2023 года размеры ставок, должностных окладов (окладов) работников муниципальных учреждений Брасовского муниципального района Брянской области, работников, должности которых не относятся к должностям муниципальной службы в органах местного самоуправления Брасовского муниципального района, но включены в штатные расписания органов местного самоуправления Брасовского муниципального района, отраслевых (функциональных) органов администрации Брасов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Установить, что руководители исполнительных органов муниципальной власти Брасовского  района Брянской области, муниципальных учреждений не вправе принимать в 2023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исполнительных органов муниципальной власти Брасовского муниципального района Брянской области дополнительными полномочиями, муниципальных учреждений - дополнительными функциями, требующими увеличения штатной численности  персонал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Утвердить верхний предел муниципального  внутреннего долга Брасовского муниципального района Брянской области по  муниципальным  гарантиям Брасовского муниципального района Брянской области  в валюте Российской Федерации на 1 января 2024 года 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  0,00 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5 года в сумме 0,00 рублей, на 1 января 2026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Установить что на 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Брасовского  района Брянской области, в том числе финансовое обеспечение деятельности муниципальных учреждений, своевременного их 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Финансовому отделу администрации Брасовского района Брянской области представлять в районный Совет народных депутатов и Контрольно-счетную палату Брасовского  района Брянской области ежеквартально информацию об исполнении бюджета Брасовского муниципального района Брянской области в 2023 году в десятидневный срок со дня представления соответствующей отчетности в Финансовое Управление Брянской области  по форме ежемесячного отчет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Администрации Брасовского  района Брянской области ежеквартально представлять в районный Совет народных депутатов и Контрольно-счетную палату утвержденный отчет об исполнении бюджета Брасовского муниципального района Брянской области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 xml:space="preserve"> в течении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Настоящее Решение о бюджете района  вступает в силу  с 1 января 2023 год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Решение о бюджете района подлежит официальному опубликованию не позднее 10 дней со дня его подписания в установленном порядке в районной газете «Вестник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района,председатель районного  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х депутатов:                                                                В.А.Иванютин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Style16">
    <w:name w:val="Нижний колонтитул Знак"/>
    <w:qFormat/>
    <w:rPr>
      <w:rFonts w:ascii="Tms Rmn;Times New Roman" w:hAnsi="Tms Rmn;Times New Roman" w:cs="Tms Rm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6:00:00Z</dcterms:created>
  <dc:creator>Аксёненко Артур</dc:creator>
  <dc:description/>
  <cp:keywords/>
  <dc:language>en-US</dc:language>
  <cp:lastModifiedBy>User</cp:lastModifiedBy>
  <cp:lastPrinted>2018-12-21T09:33:00Z</cp:lastPrinted>
  <dcterms:modified xsi:type="dcterms:W3CDTF">2023-02-28T11:16:00Z</dcterms:modified>
  <cp:revision>25</cp:revision>
  <dc:subject/>
  <dc:title>закон об областном бюджете</dc:title>
</cp:coreProperties>
</file>