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бюджетам  поселений  на  поддержку мер по обеспечению сбалансированности     на 2023 год и на плановый период 2024  и 2025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3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1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8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9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одолжение приложения  №  6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 бюджетам  поселений на выравнивание уровня бюджетной обеспеченности на 2023 год и на плановый период 2024  и 2025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3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приложения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Отдельных государственных полномочий Российской Федерации по первичному воинскому учету органами местного самоуправления  поселени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23 год и на плановый период 2024  и 2025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701"/>
      </w:tblGrid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3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81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иковское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2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9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44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8:00Z</dcterms:created>
  <dc:creator>4A</dc:creator>
  <dc:description/>
  <cp:keywords/>
  <dc:language>en-US</dc:language>
  <cp:lastModifiedBy>User</cp:lastModifiedBy>
  <cp:lastPrinted>2023-06-26T11:20:00Z</cp:lastPrinted>
  <dcterms:modified xsi:type="dcterms:W3CDTF">2023-06-26T07:21:00Z</dcterms:modified>
  <cp:revision>45</cp:revision>
  <dc:subject/>
  <dc:title>Приложение № 7</dc:title>
</cp:coreProperties>
</file>