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бюджетам  поселений  на  поддержку мер по обеспечению сбалансированности     на 2023 год и на плановый период 2024 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1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9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одолжение приложения  №  6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 бюджетам  поселений на выравнивание уровня бюджетной обеспеченности на 2023 год и на плановый период 2024  и 2025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Отдельных государственных полномочий Российской Федерации по первичному воинскому учету органами местного самоуправления  поселе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23 год и на плановый период 2024  и 202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701"/>
      </w:tblGrid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8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2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9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44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3-02-28T08:52:00Z</dcterms:modified>
  <cp:revision>43</cp:revision>
  <dc:subject/>
  <dc:title>Приложение № 7</dc:title>
</cp:coreProperties>
</file>