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Продолжение   №  5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 решению районного  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народных депутатов   « О бюджете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Брасовского  муниципальн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района Брянской области     на 2023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год и  на плановый период 2024 и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2025  годов »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Приложение № 6,2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решению районного  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народных депутатов   « О бюджете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Брасовского  муниципальн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района Брянской области     на 2023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год и  на плановый период 2024 и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2025  годов »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таций на поддержку мер по обеспечению сбалансированности бюджетов поселений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на 2023 год и на плановый период 2024  и 2025 год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/>
        <w:t>рублей</w:t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1686"/>
        <w:gridCol w:w="1712"/>
        <w:gridCol w:w="1604"/>
      </w:tblGrid>
      <w:tr>
        <w:trPr>
          <w:trHeight w:val="460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и статус муниципальных образований Брянской област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убров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бов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80"/>
      </w:tblGrid>
      <w:tr>
        <w:trPr>
          <w:trHeight w:val="645" w:hRule="atLeast"/>
        </w:trPr>
        <w:tc>
          <w:tcPr>
            <w:tcW w:w="9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8:53:00Z</dcterms:created>
  <dc:creator>4A</dc:creator>
  <dc:description/>
  <cp:keywords/>
  <dc:language>en-US</dc:language>
  <cp:lastModifiedBy>user</cp:lastModifiedBy>
  <cp:lastPrinted>2018-11-20T16:27:00Z</cp:lastPrinted>
  <dcterms:modified xsi:type="dcterms:W3CDTF">2023-12-25T06:53:00Z</dcterms:modified>
  <cp:revision>11</cp:revision>
  <dc:subject/>
  <dc:title>Приложение № 7</dc:title>
</cp:coreProperties>
</file>