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, от 28.06.2023г, от 27.10.2023г № 6-312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53509867,13 рублей, в том числе налоговые и неналоговые доходы в сумме 1356392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74076195,0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0566327,93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3787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7870657,13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52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      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napToGrid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 территориальные органы Федерального казначейства осуществляют казначейское сопровождение средств в валюте Российской Федерации, указанных в настоящем пункте, предоставляемых из бюджета Брасовского муниципального района Брянской области, включая остатки средств, предусмотренные настоящим пунктом (далее – целевые средства).</w:t>
      </w:r>
    </w:p>
    <w:p>
      <w:pPr>
        <w:pStyle w:val="Normal"/>
        <w:widowControl/>
        <w:snapToGrid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637" w:leader="none"/>
        </w:tabs>
        <w:snapToGrid w:val="false"/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Брасовского муниципальн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50000,0 тыс. рублей и более муниципальными бюджетными и автономными учреждениями Брасов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3000,0 тыс. рублей в рамках исполнения, указанных в подпунктах 2,4,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  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 при казначейском сопровождении средств, предоставляемых на основании контрактов (договоров), указанных в подпунктах 5, 6 пункта 1 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ложения пункта 2  настоящего решения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23-06-29T08:41:00Z</cp:lastPrinted>
  <dcterms:modified xsi:type="dcterms:W3CDTF">2023-12-29T05:59:00Z</dcterms:modified>
  <cp:revision>34</cp:revision>
  <dc:subject/>
  <dc:title>закон об областном бюджете</dc:title>
</cp:coreProperties>
</file>