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14 » декабря 2022 г № 6-24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п. Локоть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i/>
          <w:i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3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4 и 2025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  от 28.02.2023 № 6-258, от 28.06.2023г, от 27.10.2023г № 6-312)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3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53509867,13 рублей, в том числе налоговые и неналоговые доходы в сумме 1356392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74076195,0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20566327,93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4 год в сумме 446690793,67 рублей, в том числе налоговые и неналоговые доходы в сумме 138846500,00 рублей и на 2025 год  в сумме 481462798,64 рублей, в том числе налоговые и неналоговые доходы в сумме 14725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4 год в сумме 446690793,67 рублей,  в том числе условно утвержденные расходы в сумме 3577187,50 рублей и на 2025 год в сумме 481462798,64 рублей, в том числе условно утвержденные расходы в сумме  77636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4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5 года в сумме 0,00 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3год и на плановый период 2024 и 2025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3 год и на  плановый период 2024 и 202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и на плановый период 2024 и 2025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3год и на плановый период 2024 и 2025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3 год в сумме 6037211,00 рублей, на 2024 год в сумме 4494386,00 рублей, на 2025 год в сумме 472265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3 год в сумме 3378745,50 рублей, на 2024 год в сумме 3346900,00рублей, на 2025 год в сумме 35013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2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3 год в сумме 417870657,13 рублей, на 2024 год в сумме 307844293,67 рублей, на 2025год в сумме 334207798,6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8525034,00 рублей, на 2024 год в сумме  2803019,00 рублей, на 2025 год в сумме 286654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3-2025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3 год в сумме 100000,00 рублей, на 2024 год в сумме 0,00 рублей, на 2025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В соответствии с абзацем вторым пункта 2.2 Решения Брасовского районного Совета народных депутатов  от 28.10.2022 года №6-236 «Об утверждения Положения об оплате труда и иных гарантиях лиц, замещающих   муниципальные должности в Контрольно-счетной палате Брасовского муниципального района» увеличить (проиндексировать) в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,055 </w:t>
      </w:r>
      <w:r>
        <w:rPr>
          <w:rFonts w:cs="Times New Roman" w:ascii="Times New Roman" w:hAnsi="Times New Roman"/>
          <w:sz w:val="28"/>
          <w:szCs w:val="28"/>
        </w:rPr>
        <w:t>раза с 1 октября 2023 года размер должностного оклада лиц, замещающих муниципальные должности в Контрольно-счетной палате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.2 Решения Брасовского районного Совета народных депутатов от 22.04.2022г №6-203  «Об утверждении Положения оь оплате труда муниципальных служащих Брасовского района»  увеличить ( проиндексировать) в 1,055 раза с 1 октября 2023 года размеры должностных окладов муниципальных служащих Брасовского муниципального района в соответствии с замещаемыми ими должностями муниципальной службы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( проиндексировать)в 1,055 раза с 1 октября 2023 года размеры ставок, должностных окладов (окладов) работников муниципальных учреждений Брасовского муниципального района Брянской области, работников, должности которых не относятся к должностям муниципальной службы в органах местного самоуправления Брасовского муниципального района, но включены в штатные расписания органов местного самоуправления Брасовского муниципального района, отраслевых (функциональных) органов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4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3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 вступает в силу 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района,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00:00Z</dcterms:created>
  <dc:creator>Аксёненко Артур</dc:creator>
  <dc:description/>
  <cp:keywords/>
  <dc:language>en-US</dc:language>
  <cp:lastModifiedBy>User</cp:lastModifiedBy>
  <cp:lastPrinted>2023-06-29T08:41:00Z</cp:lastPrinted>
  <dcterms:modified xsi:type="dcterms:W3CDTF">2023-11-01T07:51:00Z</dcterms:modified>
  <cp:revision>32</cp:revision>
  <dc:subject/>
  <dc:title>закон об областном бюджете</dc:title>
</cp:coreProperties>
</file>