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14 » декабря 2022 г № 6-24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п. Локоть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i/>
          <w:i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3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4 и 2025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  от 28.02.2023 № 6-258, от 28.04.2023 №6-273)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3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49905170,63 рублей, в том числе налоговые и неналоговые доходы в сумме 135609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68319389,5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18414218,93 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4 год в сумме 446690793,67 рублей, в том числе налоговые и неналоговые доходы в сумме 138846500,00 рублей и на 2025 год  в сумме 481462798,64 рублей, в том числе налоговые и неналоговые доходы в сумме 14725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4 год в сумме 446690793,67 рублей,  в том числе условно утвержденные расходы в сумме 3577187,50 рублей и на 2025 год в сумме 481462798,64 рублей, в том числе условно утвержденные расходы в сумме  77636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4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5 года в сумме 0,00 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3год и на плановый период 2024 и 2025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3 год и на 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и на плановый период 2024 и 2025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3год и на плановый период 2024 и 2025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3 год в сумме 6037211,00 рублей, на 2024 год в сумме 4494386,00 рублей, на 2025 год в сумме 472265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3 год в сумме 3378745,50 рублей, на 2024 год в сумме 3346900,00рублей, на 2025 год в сумме 35013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2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3 год в сумме 414295770,63 рублей, на 2024 год в сумме 307844293,67 рублей, на 2025год в сумме 334207798,6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8525034,00 рублей, на 2024 год в сумме  2803019,00 рублей, на 2025 год в сумме 286654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3-2025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3 год в сумме 100000,00 рублей, на 2024 год в сумме 0,00 рублей, на 2025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В соответствии с абзацем вторым пункта 2.2 Решения Брасовского районного Совета народных депутатов  от 28.10.2022 года №6-236 «Об утверждения Положения об оплате труда и иных гарантиях лиц, замещающих   муниципальные должности в Контрольно-счетной палате Брасовского муниципального района» увеличить (проиндексировать)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,055 </w:t>
      </w:r>
      <w:r>
        <w:rPr>
          <w:rFonts w:cs="Times New Roman" w:ascii="Times New Roman" w:hAnsi="Times New Roman"/>
          <w:sz w:val="28"/>
          <w:szCs w:val="28"/>
        </w:rPr>
        <w:t>раза с 1 октября 2023 года размер должностного оклада лиц, замещающих муниципальные должности в Контрольно-счетной палате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3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района,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0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3-08-14T06:18:00Z</dcterms:modified>
  <cp:revision>26</cp:revision>
  <dc:subject/>
  <dc:title>закон об областном бюджете</dc:title>
</cp:coreProperties>
</file>