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8  » декабря    2024 г. № 7-27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5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6 и 2027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5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645313342,75 рублей, в том числе налоговые и неналоговые доходы в сумме 18540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664540098,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19226755,51 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 сумме 528927112,72 рублей, в том числе налоговые и неналоговые доходы в сумме 198284000,00 рублей и на 2027 год  в сумме 545664483,62 рублей, в том числе налоговые и неналоговые доходы в сумме 213572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6 год в сумме 528927112,72 рублей,  в том числе условно утвержденные расходы в сумме 5871325,00  рублей и на 2027 год в сумме 545664483,62 рубля, в том числе условно утвержденные расходы в сумме  123349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6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7 года в сумме 0,00  рублей и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5год и на плановый период 2026 и 2027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5 год и на  плановый период 2026 и 202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 на 2025 год  и на плановый период 2026 и 2027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5 год и на плановый период 2026 и 2027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5 год в сумме 4994577 рублей, на 2026 год в сумме 5194382,00 рублей, на 2027 год в сумме 5402667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5 год в сумме 6601191,84 рублей, на 2026 год в сумме 5672000,00 рублей, на 2027 год в сумме 735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 бюджетных ассигнований в соответствии с заключенными соглашениями ( договорами ), предусматривающими предоставление безвозмездных поступлений от государственных ( муниципальных) организаций, негосударственных организаций, прочих безвозмездных поступлений в бюджет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( уменьшение) бюджетных ассигнований по источникам финансирования дефицита бюджета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исполнение принятых, но не исполненных в 2024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объем межбюджетных трансфертов, получаемых из других бюджетов, на 2025 год в сумме 459908342,75 рублей, на 2026 год в сумме 330643112,72 рубля, на 2027 год в сумме 332092483,62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7052500,00 рублей, на 2026 год в сумме  6682500,00 рублей, на 2027 год в сумме 8361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на выравнивание уровня бюджетной обеспеченности бюджетам поселений Брасовского района,  получаемых за счет субвенций  из областного бюджета на 2025 - 2027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твердить распределение иных межбюджетных трансфертов бюджетам поселений Брасовского района, в том числе иных межбюджетных трансфертов на передаваемые полномочия Брасовского муниципального района на 2025 год и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твердить объем и структуру источников внутреннего финансирования дефицита бюджета района на 2025год и плановый период 2026 и 202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Брасовского муниципального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 Утвердить программу муниципальных гарантий Брасовского муниципального района Брянской области 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5 год в сумме 100000,00 рублей, на 2026 год в сумме 0,00 рублей, на 2027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6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7 года в сумме 0,00 рублей, на 1 января 202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5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вступает в силу 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я районного 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В. А. Хотеенк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7:00Z</dcterms:created>
  <dc:creator>Аксёненко Артур</dc:creator>
  <dc:description/>
  <cp:keywords/>
  <dc:language>en-US</dc:language>
  <cp:lastModifiedBy>User</cp:lastModifiedBy>
  <cp:lastPrinted>2025-03-03T10:18:00Z</cp:lastPrinted>
  <dcterms:modified xsi:type="dcterms:W3CDTF">2025-03-03T07:18:00Z</dcterms:modified>
  <cp:revision>21</cp:revision>
  <dc:subject/>
  <dc:title>закон об областном бюджете</dc:title>
</cp:coreProperties>
</file>