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ind w:left="-180" w:right="-426" w:firstLine="720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 27    »  июля  2022 г № 6-215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7.12.2021 года № 6-169 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2год и плановый период 2023 и 2024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7.12.2021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169« О бюджете Брасовского муниципального района Брянской области на 2022 год и на плановый период 2023 и 2024 годов следующие изменения: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.В  пункте1 абзац 1 цифры « 565836866,47» заменить цифрами «411536612,61   ». </w:t>
      </w:r>
    </w:p>
    <w:p>
      <w:pPr>
        <w:pStyle w:val="Normal"/>
        <w:rPr/>
      </w:pPr>
      <w:r>
        <w:rPr/>
        <w:t xml:space="preserve">       </w:t>
      </w:r>
      <w:r>
        <w:rPr/>
        <w:t xml:space="preserve">2.В  пункте1 абзац 2 цифры «572948431,04» заменить цифрами «  418648177,18  ».  </w:t>
      </w:r>
    </w:p>
    <w:p>
      <w:pPr>
        <w:pStyle w:val="Normal"/>
        <w:rPr/>
      </w:pPr>
      <w:r>
        <w:rPr/>
        <w:t xml:space="preserve">       </w:t>
      </w:r>
      <w:r>
        <w:rPr/>
        <w:t xml:space="preserve">3.Дополнить Решение районного Совета народных депутатов приложением 1,2 согласно приложению 1 к настоящему Решению.      </w:t>
      </w:r>
    </w:p>
    <w:p>
      <w:pPr>
        <w:pStyle w:val="Normal"/>
        <w:rPr/>
      </w:pPr>
      <w:r>
        <w:rPr/>
        <w:t xml:space="preserve">       </w:t>
      </w:r>
      <w:r>
        <w:rPr/>
        <w:t>4.Дополнить Решение районного Совета народных депутатов приложением 3.3 согласно приложению 2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5.Дополнить Решение районного Совета народных депутатов приложением 4.3 согласно приложению 3 к настоящему Решению.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6.Дополнить Решение районного Совета народных депутатов приложением 5.3 согласно приложению 4  к настоящему Решению. </w:t>
      </w:r>
    </w:p>
    <w:p>
      <w:pPr>
        <w:pStyle w:val="Normal"/>
        <w:rPr/>
      </w:pPr>
      <w:r>
        <w:rPr/>
        <w:t xml:space="preserve">        </w:t>
      </w:r>
      <w:r>
        <w:rPr/>
        <w:t xml:space="preserve">7.Дополнить Решение районного Совета народных депутатов приложением6,1 согласно приложения 5 к настоящему Решению.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8.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</w:t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2:42:00Z</dcterms:created>
  <dc:creator>Райфо</dc:creator>
  <dc:description/>
  <cp:keywords/>
  <dc:language>en-US</dc:language>
  <cp:lastModifiedBy>User</cp:lastModifiedBy>
  <cp:lastPrinted>2020-12-03T10:10:00Z</cp:lastPrinted>
  <dcterms:modified xsi:type="dcterms:W3CDTF">2022-07-26T10:49:00Z</dcterms:modified>
  <cp:revision>37</cp:revision>
  <dc:subject/>
  <dc:title>БРАСОВСКИЙ   РАЙОННЫЙ СОВЕТ НАРОДНЫХ ДЕПУТАТОВ</dc:title>
</cp:coreProperties>
</file>