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  17  » декабря    2021 г. № 6-169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2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3 и 2024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( в редакции № 6-182 от 24.02.2022г,№ 6-205 от 29.04.2022г,№6-215 от 27.07.2022г,№6-227 от 30.09.2022г, №  6-229  от 28.10.2022,от 14.12.2022 №6-243, от 27.12.2022 №6-251).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 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2 год: ( далее по тексту бюджет район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446584282,91 рублей, в том числе налоговые и неналоговые доходы в сумме 150315255,78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453695847,48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7111564,57рубле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3 год в сумме 455379930,90 рублей, в том числе налоговые и неналоговые доходы в сумме 118214700,00 рублей и на 2024 год  в сумме 313745932,90 рублей, в том числе налоговые и неналоговые доходы в сумме 121457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3 год в сумме 455379930,90 рублей,  в том числе условно утвержденные расходы в сумме 3376075,00 рублей и на 2024 год в сумме 313745932,90 рублей, в том числе условно утвержденные расходы в сумме 62109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3год в сумме 0,00 рублей,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4 года в сумме 0,00 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2год и на плановый период 2023 и 2024 годов согласно приложению 1 к настоящему  Решению 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2 год и на  плановый период 2023 и 2024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и на плановый период 2023 и 2024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целевым  статьям (муниципальным программам и непрограмным направлениям деятельности), группам видов расходов на 2022год и на плановый период 2023 и 2024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общий объем бюджетных ассигнований на исполнение публичных нормативных обязательств на 2022 год в сумме 3118012   рублей, на 2023 год в сумме 4823124,00 рублей, на 2024 год в сумме 5886173,00 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ъем бюджетных ассигнований дорожного фонда бюджета района на 2022 год в сумме 2283818,75 рублей, на 2023 год в сумме 2019800,00 рублей, на 2024 год в сумме 2009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становить предельный  объем расходов на обслуживание  муниципального внутреннего долга  Брасовского муниципального района Брянской области на 2022 год в сумме 0,00 рублей, на 2023 год в сумме 0,00 рублей,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исполнение принятых, но не исполненных в 2021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2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объем межбюджетных трансфертов, получаемых из других бюджетов, на 2022 год в сумме 296269027,13 рублей, на 2023 год в сумме 337165230,90 рублей, на 2024 год в сумме 192288932,9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2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15170977,00рублей, на 2023 год в сумме  2392629,00 рублей, на 2024 год в сумме 2442661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Утвердить распределение дотаций, субвенций и субсидий бюджетам поселений на 2022-2024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пределение межбюджетных трансфертов бюджетам поселений, за исключением межбюджетных трансфертов, распределение которых утверждено приложением 6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твердить объем и структуру источников внутреннего финансирования дефицита бюджета района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размер резервного фонда администрации Брасовского муниципального района Брянской области на 2022 год в сумме 100000,00рублей, на 2023 год в сумме 0,00 рублей, на 2024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1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3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4 года в сумме 0,00 рублей,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2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5.Администрации Брасовского 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6.Настоящее Решение о бюджете района  вступает в силу 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7.Решение о бюджете района подлежит официальному опубликованию не позднее 10 дней со дня его подписания в установленном порядке в районной газете «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9:00Z</dcterms:created>
  <dc:creator>Аксёненко Артур</dc:creator>
  <dc:description/>
  <cp:keywords/>
  <dc:language>en-US</dc:language>
  <cp:lastModifiedBy>User</cp:lastModifiedBy>
  <cp:lastPrinted>2022-04-29T09:46:00Z</cp:lastPrinted>
  <dcterms:modified xsi:type="dcterms:W3CDTF">2022-12-28T11:32:00Z</dcterms:modified>
  <cp:revision>56</cp:revision>
  <dc:subject/>
  <dc:title>закон об областном бюджете</dc:title>
</cp:coreProperties>
</file>