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6-182 от 24.02.2022г)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12641990,47 рублей, в том числе налоговые и неналоговые доходы в сумме 111644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19729309,3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087318,90 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60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60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732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400997390,47 рублей, на 2023 год в сумме 342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64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 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2-24T11:02:00Z</cp:lastPrinted>
  <dcterms:modified xsi:type="dcterms:W3CDTF">2022-02-24T10:33:00Z</dcterms:modified>
  <cp:revision>32</cp:revision>
  <dc:subject/>
  <dc:title>закон об областном бюджете</dc:title>
</cp:coreProperties>
</file>