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6-182 от 24.02.2022г,№ 6-205 от 29.04.2022г,№6-215 от 27.07.2022г,№6-227 от 30.09.2022г, №  6-229   от 28.10.2022)..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27848517,02 рублей, в том числе налоговые и неналоговые доходы в сумме 92752307,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34960081,5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55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55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732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93067563,78 рублей, на 2023 год в сумме 337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6329237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11-01T06:39:00Z</dcterms:modified>
  <cp:revision>44</cp:revision>
  <dc:subject/>
  <dc:title>закон об областном бюджете</dc:title>
</cp:coreProperties>
</file>