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6-182 от 24.02.2022г,№ 6-205 от 29.04.2022г,№6-215 от 27.07.2022г).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11536612,61 рублей, в том числе налоговые и неналоговые доходы в сумме 125856046,19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18648177,1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111564,57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60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60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732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85640566,42 рублей, на 2023 год в сумме 342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5696451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4-29T09:46:00Z</cp:lastPrinted>
  <dcterms:modified xsi:type="dcterms:W3CDTF">2022-10-04T07:50:00Z</dcterms:modified>
  <cp:revision>39</cp:revision>
  <dc:subject/>
  <dc:title>закон об областном бюджете</dc:title>
</cp:coreProperties>
</file>