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( в редакции № 6-182 от 24.02.2022г,№ 6-205 от 29.04.2022г,№6-215 от 27.07.2022г,№6-227 от 30.09.2022г, №  6-229  от 28.10.2022,от 14.12.2022 №6-243).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444095151,90 рублей, в том числе налоговые и неналоговые доходы в сумме 150315255,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451206716,4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55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55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3118012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2838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93779896,12 рублей, на 2023 год в сумме 337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15170977,00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12-14T06:26:00Z</dcterms:modified>
  <cp:revision>54</cp:revision>
  <dc:subject/>
  <dc:title>закон об областном бюджете</dc:title>
</cp:coreProperties>
</file>