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Приложение   №  5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 решению районного  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народных депутатов   «    О бюджете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Брасовского  муниципальн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района Брянской области     на 2022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год и  на плановый период 2023 и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2024  годов »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Приложение 6,2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 решению районного  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народных депутатов   «    О бюджете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Брасовского  муниципальн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района Брянской области     на 2022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год и  на плановый период 2023 и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2024  годов »     </w:t>
      </w:r>
    </w:p>
    <w:tbl>
      <w:tblPr>
        <w:tblW w:w="71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18"/>
        <w:gridCol w:w="2420"/>
        <w:gridCol w:w="2452"/>
      </w:tblGrid>
      <w:tr>
        <w:trPr>
          <w:trHeight w:val="254" w:hRule="atLeast"/>
        </w:trPr>
        <w:tc>
          <w:tcPr>
            <w:tcW w:w="231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473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719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дотаций на  поддержку мер по обеспечению сбалансированности    бюджетов поселений на 2022 год и на плановый период 2023  и 2024 год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/>
        <w:t>рублей</w:t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1686"/>
        <w:gridCol w:w="1508"/>
        <w:gridCol w:w="1808"/>
      </w:tblGrid>
      <w:tr>
        <w:trPr>
          <w:trHeight w:val="500" w:hRule="atLeast"/>
        </w:trPr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и статус муниципальных образований Брянской области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>
          <w:trHeight w:val="864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б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2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ец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5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0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5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однев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Продолжение приложения  № 5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 решению районного  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народных депутатов   «    О бюджете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Брасовского  муниципальн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района Брянской области     на 2022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год и  на плановый период 2023 и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2024  годов »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Приложение 6,2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 решению районного  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народных депутатов   «    О бюджете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Брасовского  муниципальн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района Брянской области     на 2022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год и  на плановый период 2023 и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2024  годов »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 xml:space="preserve">Отдельных государственных полномочий Российской Федерации по первичному воинскому учету органами местного самоуправления  поселений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на 2022 год и на плановый период 2023  и 2024 год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/>
        <w:t>рублей</w:t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31"/>
        <w:gridCol w:w="1680"/>
        <w:gridCol w:w="1680"/>
      </w:tblGrid>
      <w:tr>
        <w:trPr>
          <w:trHeight w:val="500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и статус муниципальных образований Брянской области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отское городское поселение Брасовского муниципального райо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26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совское  сельское поселение Брасовского муниципального райо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6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ребское  сельское поселение Брасовского муниципального райо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6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роновологское  сельское поселение Брасовского муниципального райо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6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одневское  сельское поселение Брасовского муниципального райо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6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убровское  сельское поселение Брасовского муниципального райо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6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бриковское сельское поселение Брасовского муниципального райо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6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упецкое  сельское поселение Брасовского муниципального райо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6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ребское  сельское поселение Брасовского муниципального райо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6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бовское  сельское поселение Брасовского муниципального райо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6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ыткинское сельское поселение Брасовского муниципального райо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6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86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5:28:00Z</dcterms:created>
  <dc:creator>4A</dc:creator>
  <dc:description/>
  <cp:keywords/>
  <dc:language>en-US</dc:language>
  <cp:lastModifiedBy>user</cp:lastModifiedBy>
  <cp:lastPrinted>2018-11-20T16:27:00Z</cp:lastPrinted>
  <dcterms:modified xsi:type="dcterms:W3CDTF">2022-09-21T07:29:00Z</dcterms:modified>
  <cp:revision>45</cp:revision>
  <dc:subject/>
  <dc:title>Приложение № 7</dc:title>
</cp:coreProperties>
</file>