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  № 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3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4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на  поддержку мер по обеспечению сбалансированности    бюджетов поселений на 2022 год и на плановый период 2023  и 2024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</w:tblGrid>
      <w:tr>
        <w:trPr>
          <w:trHeight w:val="12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ское городское поселение Брас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74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2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6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8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174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8:00Z</dcterms:created>
  <dc:creator>4A</dc:creator>
  <dc:description/>
  <cp:keywords/>
  <dc:language>en-US</dc:language>
  <cp:lastModifiedBy>user</cp:lastModifiedBy>
  <cp:lastPrinted>2018-11-20T16:27:00Z</cp:lastPrinted>
  <dcterms:modified xsi:type="dcterms:W3CDTF">2022-12-07T06:05:00Z</dcterms:modified>
  <cp:revision>45</cp:revision>
  <dc:subject/>
  <dc:title>Приложение № 7</dc:title>
</cp:coreProperties>
</file>