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17  » декабря    2021 г. № 6-16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6-182 от 24.02.2022г,№ 6-205 от 29.04.2022г,№6-215 от 27.07.2022г,№6-227 от 30.09.2022г)..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26001782,28 рублей, в том числе налоговые и неналоговые доходы в сумме 133027809,1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33113346,8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7111564,57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455379930,90 рублей, в том числе налоговые и неналоговые доходы в сумме 118214700,00 рублей и на 2024 год  в сумме 31374593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455379930,90 рублей,  в том числе условно утвержденные расходы в сумме 3376075,00 рублей и на 2024 год в сумме 31374593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4123012,00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073218,75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292973973,09 рублей, на 2023 год в сумме 337165230,90 рублей, на 2024 год в сумме 19228893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6329237,00 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22-04-29T09:46:00Z</cp:lastPrinted>
  <dcterms:modified xsi:type="dcterms:W3CDTF">2022-10-04T10:48:00Z</dcterms:modified>
  <cp:revision>42</cp:revision>
  <dc:subject/>
  <dc:title>закон об областном бюджете</dc:title>
</cp:coreProperties>
</file>