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на  поддержку мер по обеспечению сбалансированности    бюджетов поселений 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500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6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8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родолжение приложения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Отдельных государственных полномочий Российской Федерации по первичному воинскому учету органами местного самоуправления  поселен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80"/>
        <w:gridCol w:w="1680"/>
        <w:gridCol w:w="1680"/>
      </w:tblGrid>
      <w:tr>
        <w:trPr>
          <w:trHeight w:val="5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7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61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23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6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661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18-11-20T16:27:00Z</cp:lastPrinted>
  <dcterms:modified xsi:type="dcterms:W3CDTF">2022-09-21T12:53:00Z</dcterms:modified>
  <cp:revision>39</cp:revision>
  <dc:subject/>
  <dc:title>Приложение № 7</dc:title>
</cp:coreProperties>
</file>