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  <w:tab/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   17  » декабря    2021 г. № 6-169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. Локоть 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2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3 и 2024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9.12.2018г № 5-277 Брасовский районный Совет народных депутат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 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2 год: ( далее по тексту бюджет района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 565836866,47 рублей, в том числе налоговые и неналоговые доходы в сумме 1195263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572948431,04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7111564,57рублей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3 и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3 год в сумме 460379930,90 рублей, в том числе налоговые и неналоговые доходы в сумме 118214700,00 рублей и на 2024 год  в сумме 313745932,90 рублей, в том числе налоговые и неналоговые доходы в сумме 121457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3 год в сумме 460379930,90 рублей,  в том числе условно утвержденные расходы в сумме 3376075,00 рублей и на 2024 год в сумме 313745932,90 рублей, в том числе условно утвержденные расходы в сумме 62109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3год в сумме 0,00 рублей, на 2024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4 года в сумме 0,00  рублей и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2год и на плановый период 2023 и 2024 годов согласно приложению 1 к настоящему  Решению 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2 год и на  плановый период 2023 и 2024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Утвердить ведомственную структуру расходов 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 и на плановый период 2023 и 2024 годов согласно приложению 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Утвердить распределение расходов  бюджета района целевым  статьям (муниципальным программам и непрограмным направлениям деятельности), группам видов расходов на 2022год и на плановый период 2023 и 2024 годов согласно приложению 4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Утвердить распределение бюджетных ассигнований по разделам, подразделам,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общий объем бюджетных ассигнований на исполнение публичных нормативных обязательств на 2022 год в сумме 4123012,00   рублей, на 2023 год в сумме 4823124,00 рублей, на 2024 год в сумме 5886173,00  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объем бюджетных ассигнований дорожного фонда бюджета района на 2022 год в сумме 2073218,75 рублей, на 2023 год в сумме 2019800,00 рублей, на 2024 год в сумме 2009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района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Установить предельный  объем расходов на обслуживание  муниципального внутреннего долга  Брасовского муниципального района Брянской области на 2022 год в сумме 0,00 рублей, на 2023 год в сумме 0,00 рублей, на 2024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исполнение принятых, но не исполненных в 2021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2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 объем межбюджетных трансфертов, получаемых из других бюджетов, на 2022 год в сумме 446310566,47 рублей, на 2023 год в сумме 342165230,90 рублей, на 2024 год в сумме 192288932,9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Calibri" w:ascii="Calibri" w:hAnsi="Calibri"/>
          <w:sz w:val="28"/>
          <w:szCs w:val="28"/>
        </w:rPr>
        <w:t>/б</w:t>
      </w:r>
      <w:r>
        <w:rPr>
          <w:rFonts w:cs="Times New Roman" w:ascii="Times New Roman" w:hAnsi="Times New Roman"/>
          <w:sz w:val="28"/>
          <w:szCs w:val="28"/>
        </w:rPr>
        <w:t>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2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4646451,00 рублей, на 2023 год в сумме  2392629,00 рублей, на 2024 год в сумме 2442661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Утвердить распределение дотаций, субвенций и субсидий бюджетам поселений на 2022-2024 годы согласно приложению 6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спределение межбюджетных трансфертов бюджетам поселений, за исключением межбюджетных трансфертов, распределение которых утверждено приложением 6 к настоящему Решению, устанавливается нормативными правовыми актами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Утвердить объем и структуру источников внутреннего финансирования дефицита бюджета района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размер резервного фонда администрации Брасовского муниципального района Брянской области на 2022 год в сумме 100000,00рублей, на 2023 год в сумме 0,00 рублей, на 2024 год в сумме 0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Субсидии юридическим лицам (за исключением субсидий муниципальным учреждениям), 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1.Установить, что руководители исполнительных органов муниципальной власти Брасовского  района Брянской области, муниципальных учреждений не вправе принимать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   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3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4 года в сумме 0,00 рублей,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Финансовому отделу администрации Брасовского района Брянской области представлять в районный Совет народных депутатов и Контрольно-счетную палату Брасовского  района Брянской области ежеквартально информацию об исполнении бюджета Брасовского муниципального района Брянской области в 2022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5.Администрации Брасовского 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6.Настоящее Решение о бюджете района  вступает в силу  с 1 января 2022 год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7.Решение о бюджете района подлежит официальному опубликованию не позднее 10 дней со дня его подписания в установленном порядке в районной газете «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         В.А.Иванютин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39:00Z</dcterms:created>
  <dc:creator>Аксёненко Артур</dc:creator>
  <dc:description/>
  <cp:keywords/>
  <dc:language>en-US</dc:language>
  <cp:lastModifiedBy>User</cp:lastModifiedBy>
  <cp:lastPrinted>2022-04-29T09:46:00Z</cp:lastPrinted>
  <dcterms:modified xsi:type="dcterms:W3CDTF">2022-04-29T06:16:00Z</dcterms:modified>
  <cp:revision>34</cp:revision>
  <dc:subject/>
  <dc:title>закон об областном бюджете</dc:title>
</cp:coreProperties>
</file>