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8     »  октября 2022 г № 6-229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1 цифры « 426001782,28» заменить цифрами «427848517,02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433113346,85» заменить цифрами «  434960081,59 ».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4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5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5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5 согласно приложению 4  к настоящему Решению.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5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2-11-01T06:15:00Z</dcterms:modified>
  <cp:revision>8</cp:revision>
  <dc:subject/>
  <dc:title>БРАСОВСКИЙ   РАЙОННЫЙ СОВЕТ НАРОДНЫХ ДЕПУТАТОВ</dc:title>
</cp:coreProperties>
</file>