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 №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6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7  годов »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аблица 1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color w:val="1A1A1A"/>
          <w:sz w:val="28"/>
          <w:szCs w:val="28"/>
          <w:shd w:fill="FFFFFF" w:val="clear"/>
        </w:rPr>
        <w:t>Распределение иных межбюджетных трансфертов   на поддержку мер по обеспечению сбалансированности бюджетов поселений из бюджета Брасовского  муниципального района Брянской области на 2025 год и на плановый период 2026 и 2027 годов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712"/>
        <w:gridCol w:w="1604"/>
      </w:tblGrid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4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4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9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9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иковское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2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2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2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одолжение приложения    №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6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7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аблица 2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b/>
          <w:bCs/>
          <w:color w:val="1A1A1A"/>
          <w:sz w:val="28"/>
          <w:szCs w:val="28"/>
          <w:shd w:fill="FFFFFF" w:val="clear"/>
        </w:rPr>
        <w:t>Распределение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ных межбюджетных трансфертов бюджетам поселений Брасовского района на переданные полномочия Брасовского муниципального района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, включая создание и обеспечение функционирования парковок, осуществление муниципального контроля за сохранностью автомобильных дорог местного значения в границах населенных пунктов поселений, а также осуществление иных полномочий в области использования автомобильных дорог и осуществления дорожной деяте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712"/>
        <w:gridCol w:w="1604"/>
      </w:tblGrid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477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102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893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72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17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3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137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39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892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79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463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547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иковское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51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81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927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2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37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03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558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126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445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042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274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755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02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61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204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62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249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204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8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2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1000,00</w:t>
            </w:r>
          </w:p>
        </w:tc>
      </w:tr>
    </w:tbl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9:31:00Z</dcterms:created>
  <dc:creator>4A</dc:creator>
  <dc:description/>
  <cp:keywords/>
  <dc:language>en-US</dc:language>
  <cp:lastModifiedBy>User</cp:lastModifiedBy>
  <cp:lastPrinted>2024-12-17T10:58:00Z</cp:lastPrinted>
  <dcterms:modified xsi:type="dcterms:W3CDTF">2024-12-17T08:00:00Z</dcterms:modified>
  <cp:revision>7</cp:revision>
  <dc:subject/>
  <dc:title>Приложение № 7</dc:title>
</cp:coreProperties>
</file>