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бюджетам  поселений  на  поддержку мер по обеспечению сбалансированности     на 2023 год и на плановый период 2024 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24год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бюджетам  поселений на выравнивание уровня бюджетной обеспеченности на 2023 год и на плановый период 2024  и 202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5год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убвенции   поселениям на осуществление отдельных государственных полномочий Российской Федерации по первичному воинскому учету </w:t>
      </w:r>
      <w:r>
        <w:rPr>
          <w:b/>
          <w:bCs/>
          <w:color w:val="000000"/>
        </w:rPr>
        <w:t xml:space="preserve"> на 2023 год и на плановый период 2024  и 2025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</w:tblGrid>
      <w:tr>
        <w:trPr>
          <w:trHeight w:val="4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25год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3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1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91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44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12-08T08:09:00Z</dcterms:modified>
  <cp:revision>38</cp:revision>
  <dc:subject/>
  <dc:title>Приложение № 7</dc:title>
</cp:coreProperties>
</file>