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 14  » декабря    2022 г. № 6-242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3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4 и 2025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3 год: ( далее по тексту бюджет района)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547350297,58 рублей, в том числе налоговые и неналоговые доходы в сумме 1356094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547350297,58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0,00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4 год в сумме 446690793,67 рублей, в том числе налоговые и неналоговые доходы в сумме 138846500,00 рублей и на 2025 год  в сумме 481462798,64 рублей, в том числе налоговые и неналоговые доходы в сумме 147255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4 год в сумме 446690793,67 рублей,  в том числе условно утвержденные расходы в сумме 3577187,50 рублей и на 2025 год в сумме 481462798,64 рублей, в том числе условно утвержденные расходы в сумме  7763650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4год в сумме 0,00 рублей, на 2025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5 года в сумме 0,00 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3год и на плановый период 2024 и 2025годов согласно приложению 1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3 год и на  плановый период 2024 и 2025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 и на плановый период 2024 и 2025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мным направлениям деятельности), группам видов расходов на 2023год и на плановый период 2024 и 2025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становить общий объем бюджетных ассигнований на исполнение публичных нормативных обязательств на 2023 год в сумме 6037211,00 рублей, на 2024 год в сумме 4494386,00 рублей, на 2025 год в сумме 472265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Установить объем бюджетных ассигнований дорожного фонда бюджета района на 2023 год в сумме 3267900,00 рублей, на 2024 год в сумме 3346900,00рублей, на 2025 год в сумме 35013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3 год в сумме 0,00 рублей, на 2024 год в сумме 0,00 рублей,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2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3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3 год в сумме 411740897,58 рублей, на 2024 год в сумме 307844293,67 рублей, на 2025год в сумме 334207798,64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3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6725334,00 рублей, на 2024 год в сумме  2803019,00 рублей, на 2025 год в сумме 2866541,00 рубл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3-2025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размер резервного фонда администрации Брасовского муниципального района Брянской области на 2023 год в сумме 100000,00 рублей, на 2024 год в сумме 0,00 рублей, на 2025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В соответствии с абзацем вторым пункта 2.2 Решения Брасовского районного Совета народных депутатов  от 28.10.2022 года №6-236 «Об утверждения Положения об оплате труда и иных гарантиях лиц, замещающих   муниципальные должности в Контрольно-счетной палате Брасовского муниципального района» увеличить (проиндексировать) в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,055 </w:t>
      </w:r>
      <w:r>
        <w:rPr>
          <w:rFonts w:cs="Times New Roman" w:ascii="Times New Roman" w:hAnsi="Times New Roman"/>
          <w:sz w:val="28"/>
          <w:szCs w:val="28"/>
        </w:rPr>
        <w:t>раза с 1 октября 2023 года размер должностного оклада лиц, замещающих муниципальные должности в Контрольно-счетной палате Брасовского района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.2 Решения Брасовского районного Совета народных депутатов от 22.04.2022г №6-203  «Об утверждении Положения оь оплате труда муниципальных служащих Брасовского района»  увеличить ( проиндексировать) в 1,055 раза с 1 октября 2023 года размеры должностных окладов муниципальных служащих Брасовского муниципального района в соответствии с замещаемыми ими должностями муниципальной службы Брасовского муниципального района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( проиндексировать)в 1,055 раза с 1 октября 2023 года размеры ставок, должностных окладов (окладов) работников муниципальных учреждений Брасовского муниципального района Брянской области, работников, должности которых не относятся к должностям муниципальной службы в органах местного самоуправления Брасовского муниципального района, но включены в штатные расписания органов местного самоуправления Брасовского муниципального района, отраслевых (функциональных) органов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4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5 года в сумме 0,00 рублей,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3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Настоящее Решение о бюджете района  вступает в силу  с 1 января 2023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Решение о бюджете района подлежит официальному опубликованию не позднее 10 дней со дня его подписания в установленном порядке в районной газете «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6:00:00Z</dcterms:created>
  <dc:creator>Аксёненко Артур</dc:creator>
  <dc:description/>
  <cp:keywords/>
  <dc:language>en-US</dc:language>
  <cp:lastModifiedBy>User</cp:lastModifiedBy>
  <cp:lastPrinted>2018-12-21T09:33:00Z</cp:lastPrinted>
  <dcterms:modified xsi:type="dcterms:W3CDTF">2022-12-13T12:10:00Z</dcterms:modified>
  <cp:revision>21</cp:revision>
  <dc:subject/>
  <dc:title>закон об областном бюджете</dc:title>
</cp:coreProperties>
</file>