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19  » декабря    2023 г. № 6-324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4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5 и 2026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( в редакции от 22.02.2024г №6-338, от 25.04.2024г №6-349, от 18.06.2024г №6-360,от 22.08.2024г № 6-365, №7-15   от 24.10.2024г, от 18.12.2024 № 7-28)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4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653315501,00 рублей, в том числе налоговые и неналоговые доходы в сумме 158751138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672787902,6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19472401,60рубл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5 год в сумме 509737528,44 рублей, в том числе налоговые и неналоговые доходы в сумме 132083000,00 рублей и на 2026 год  в сумме 415287990,43 рублей, в том числе налоговые и неналоговые доходы в сумме 141902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5 год в сумме 509737528,44 рублей,  в том числе условно утвержденные расходы в сумме 3750875,00 рублей и на 2026 год в сумме 415287990,43 рублей, в том числе условно утвержденные расходы в сумме  779883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5год в сумме 0,00 рублей, на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6 года в сумме 0,00 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4год и на плановый период 2025 и 2026 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4 год и на  плановый период 2025 и 2026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 и на плановый период 2025 и 2026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по целевым  статьям (муниципальным программам и непрограммным направлениям деятельности), группам видов расходов на 2024год и на плановый период 2025 и 2026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на 2024 год и на плановый период 2025 и 2026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4 год в сумме 3678651,00 рубль, на 2025 год в сумме5069551,00  рубль, на 2026 год в сумме 5069551,0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4 год в сумме 9705257,76рублей, на 2025 год в сумме 3797000,00 рублей, на 2026 год в сумме 38188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4 год в сумме 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3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4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4 год в сумме 494564362,47 рублей, на 2025 год в сумме 377654528,44 рублей, на 2026 год в сумме 273385390,43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4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7493800,00 рублей, на 2025 год в сумме  972000,00 рублей, на 2026 год в сумме 972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4-2026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на 2024год и плановый период 2025и 2026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твердить программу муниципальных внутренних заимствований Брасовского муниципального района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4 год в сумме 300000,00 рублей, на 2025 год в сумме 0,00 рублей, на 2026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1. 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ить, что  территориальные органы Федерального казначейства осуществляют казначейское сопровождение средств в валюте Российской Федерации, указанных в настоящем пункте, предоставляемых из бюджета Брасовского муниципального района Брянской области, включая остатки средств, предусмотренные настоящим пунктом (далее – целевые средства).</w:t>
      </w:r>
    </w:p>
    <w:p>
      <w:pPr>
        <w:pStyle w:val="Style18"/>
        <w:widowControl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Брасовского муниципальн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50000,0 тыс. рублей и более муниципальными бюджетными и автономными учреждениями Брасов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50000,0 тыс.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на сумму более 3000,0 тыс. рублей в рамках исполнения, указанных в подпунктах 2,4,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тановить, что  при казначейском сопровождении средств, предоставляемых на основании контрактов (договоров), указанных в подпунктах 5, 6 пункта 1  настоящего Решения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Порядке, утвержденном Постановлением Правительства Российской Федерации от 26.12.2022 №2438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ложения пункта 2  настоящего решения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Порядке, утвержденном Постановлением Правительства Российской Федерации от 26.12.2022 №2438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5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6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4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13:00Z</dcterms:created>
  <dc:creator>Аксёненко Артур</dc:creator>
  <dc:description/>
  <cp:keywords/>
  <dc:language>en-US</dc:language>
  <cp:lastModifiedBy>User</cp:lastModifiedBy>
  <cp:lastPrinted>2024-12-17T12:41:00Z</cp:lastPrinted>
  <dcterms:modified xsi:type="dcterms:W3CDTF">2024-12-28T11:36:00Z</dcterms:modified>
  <cp:revision>52</cp:revision>
  <dc:subject/>
  <dc:title>закон об областном бюджете</dc:title>
</cp:coreProperties>
</file>