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5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6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color w:val="1A1A1A"/>
          <w:sz w:val="28"/>
          <w:szCs w:val="28"/>
          <w:shd w:fill="FFFFFF" w:val="clear"/>
        </w:rPr>
        <w:t>Распределение иных межбюджетных трансфертов   поселениям из бюджета Брасовского  муниципального района Брянской области на 2024 год и на плановый период 2025 и 2026 годо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3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одолжение 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5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6  годов »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1A1A1A"/>
          <w:sz w:val="28"/>
          <w:szCs w:val="28"/>
          <w:shd w:fill="FFFFFF" w:val="clear"/>
        </w:rPr>
        <w:t>Распределение дотаций на выравнивание   бюджетной обеспеченности поселений за счет средств областного бюджета на 2024 год и на плановый период 2025 и 2026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0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3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36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8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4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1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8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19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8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7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67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 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8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4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12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3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4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99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3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4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8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6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1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49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54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24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5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4-12-04T13:23:00Z</dcterms:modified>
  <cp:revision>64</cp:revision>
  <dc:subject/>
  <dc:title>Приложение № 7</dc:title>
</cp:coreProperties>
</file>