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а   №  5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5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6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иложение № 6,4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5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6  годов »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Таблица 1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color w:val="1A1A1A"/>
          <w:sz w:val="28"/>
          <w:szCs w:val="28"/>
          <w:shd w:fill="FFFFFF" w:val="clear"/>
        </w:rPr>
        <w:t>Распределение иных межбюджетных трансфертов   поселениям из бюджета Брасовского  муниципального района Брянской области на 2024 год и на плановый период 2025 и 2026 годов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712"/>
        <w:gridCol w:w="1604"/>
      </w:tblGrid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1:12:00Z</dcterms:created>
  <dc:creator>4A</dc:creator>
  <dc:description/>
  <cp:keywords/>
  <dc:language>en-US</dc:language>
  <cp:lastModifiedBy>user</cp:lastModifiedBy>
  <cp:lastPrinted>2018-11-20T16:27:00Z</cp:lastPrinted>
  <dcterms:modified xsi:type="dcterms:W3CDTF">2024-12-04T13:24:00Z</dcterms:modified>
  <cp:revision>12</cp:revision>
  <dc:subject/>
  <dc:title>Приложение № 7</dc:title>
</cp:coreProperties>
</file>