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9  » декабря    2023 г. № 6-324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4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4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85248737,36 рублей, в том числе налоговые и неналоговые доходы в сумме 125321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85248737,3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5 год в сумме 508978306,44 рублей, в том числе налоговые и неналоговые доходы в сумме 132083000,00 рублей и на 2026 год  в сумме 414458535,43 рублей, в том числе налоговые и неналоговые доходы в сумме 141902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5 год в сумме 508978306,44 рублей,  в том числе условно утвержденные расходы в сумме 3750875,00 рублей и на 2026 год в сумме 414458535,43 рублей, в том числе условно утвержденные расходы в сумме  779883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5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6 года в сумме 0,00 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4год и на плановый период 2025 и 2026 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4 год и на  плановый период 2025 и 2026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на плановый период 2025 и 2026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по целевым  статьям (муниципальным программам и непрограммным направлениям деятельности), группам видов расходов на 2024год и на плановый период 2025 и 2026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4 год в сумме 6915551,00 рубль, на 2025 год в сумме 5069551,00 рубль, на 2026 год в сумме 506955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4 год в сумме 3719900,00 рублей, на 2025 год в сумме 3797000,00 рублей, на 2026 год в сумме 3818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3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4 год в сумме 459927137,36 рублей, на 2025 год в сумме 376895306,44 рублей, на 2026 год в сумме 272555935,4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972000,00 рублей, на 2025 год в сумме  972000,00 рублей, на 2026 год в сумме 972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4-2026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на 2024год и плановый период 2025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4 год в сумме 100000,00 рублей, на 2025 год в сумме 0,00 рублей, на 2026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. 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 территориальные органы Федерального казначейства осуществляют казначейское сопровождение средств в валюте Российской Федерации, указанных в настоящем пункте, предоставляемых из бюджета Брасовского муниципального района Брянской области, включая остатки средств, предусмотренные настоящим пунктом (далее – целевые средства).</w:t>
      </w:r>
    </w:p>
    <w:p>
      <w:pPr>
        <w:pStyle w:val="Style17"/>
        <w:widowControl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Брасовского муниципальн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50000,0 тыс. рублей и более муниципальными бюджетными и автономными учреждениями Брасов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000,0 тыс.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3000,0 тыс. рублей в рамках исполнения, указанных в подпунктах 2,4,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 при казначейском сопровождении средств, предоставляемых на основании контрактов (договоров), указанных в подпунктах 5, 6 пункта 1 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ложения пункта 2  настоящего решения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5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4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13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3-12-22T12:18:00Z</dcterms:modified>
  <cp:revision>13</cp:revision>
  <dc:subject/>
  <dc:title>закон об областном бюджете</dc:title>
</cp:coreProperties>
</file>