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 17  » декабря    2021 г. № 6-16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12641990,47 рублей, в том числе налоговые и неналоговые доходы в сумме 111644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12641990,4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460379930,90 рублей, в том числе налоговые и неналоговые доходы в сумме 118214700,00 рублей и на 2024 год  в сумме 31374593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460379930,90 рублей,  в том числе условно утвержденные расходы в сумме 3376075,00 рублей и на 2024 год в сумме 31374593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4123012,00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035800,00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400997390,47 рублей, на 2023 год в сумме 342165230,90 рублей, на 2024 год в сумме 19228893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4646451,00 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 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1-12-10T06:18:00Z</dcterms:modified>
  <cp:revision>28</cp:revision>
  <dc:subject/>
  <dc:title>закон об областном бюджете</dc:title>
</cp:coreProperties>
</file>