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 районного</w:t>
      </w:r>
    </w:p>
    <w:p>
      <w:pPr>
        <w:pStyle w:val="Normal"/>
        <w:numPr>
          <w:ilvl w:val="0"/>
          <w:numId w:val="0"/>
        </w:numPr>
        <w:ind w:left="11880" w:hanging="1800"/>
        <w:outlineLvl w:val="0"/>
        <w:rPr/>
      </w:pPr>
      <w:r>
        <w:rPr>
          <w:sz w:val="28"/>
          <w:szCs w:val="28"/>
        </w:rPr>
        <w:t>Совета  народных депутатов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 бюджете Брасовского муниципального района  Брянской области на 2021 год и на плановый 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/>
      </w:pPr>
      <w:r>
        <w:rPr>
          <w:sz w:val="28"/>
          <w:szCs w:val="28"/>
        </w:rPr>
        <w:t xml:space="preserve">период 2022 и 2023 годов ».     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ЕРЕЧЕНЬ ГЛАВНЫХ АДМИНИСТРАТОРОВ ДОХОДОВ  БЮДЖЕТА БРАСОВСКОГО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46"/>
        <w:gridCol w:w="9532"/>
      </w:tblGrid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доходов  бюджета  Брасовского муниципального района Брян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а доход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 бюджета Брасовского муниципального района Брянской област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 перерасчеты, недоимка и задолженность по соответствующему  платежу, в том числе отмененному 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осуществление  дорожной деятельности в отношении автомобильных дорог общего пользования, а также капитального ремонта 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24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 модернизацию) объектов питьевого водоснаб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737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9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1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 по составлению (изменению )  списков  кандидатов в присяжные заседатели федеральных судов общей  юрисдикции 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26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выплату единовременного 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08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бвенции бюджетам муниципальных районов на  предоставление жилых помещений  детям-сиротам и детям, оставшимся без попечения 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осуществление первичного  воинского  учета на территориях, где отсутствуют военные 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46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 030 05 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ым района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 в аренду имущества, находящегося в оперативном  управлении органов  управления муниципальных районов  и созданных  ими учреждений ( за исключением имущества муниципальных бюджетных и автономных учреждений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в аренду имущества, составляющего казну муниципальных районов (за исключением земельных участков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3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313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701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 части прибыли, остающейся после уплаты налогов и иных  обязательных платежей муниципальных унитарных  предприятий, созданных муниципальными районами</w:t>
            </w:r>
          </w:p>
        </w:tc>
      </w:tr>
      <w:tr>
        <w:trPr>
          <w:trHeight w:val="14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2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 от реализации имущества, находящегося   в  оперативном  управлении 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 основных  средст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 06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3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2053 05 0000 4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материальных запасо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6 0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 0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7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7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5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05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 администрации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0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9 05 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компенсацию  части платы, взимаемой с родителей ( законных представителей ), за присмотр и уход за детьми, посещающими образовательные организации ,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1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овый отдел администрации  Брас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1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 на поддержку мер по 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 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 05 00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е доходы бюджета  Брасовского района, администрирование которых  может осуществляться главными администраторами  бюджета района в пределах их компетенции  «*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 (работ) получателями  средств  бюджетов муниципальных район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05 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 050 05 0000 18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*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1- Администрация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2- Отдел образования администрации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2-  Финансовый отдел администрации Брас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2769026F285618451AC18DD1E863B0FDAE58824670663DEFACBFF81526D93824A80C315A598C76C8A1FF2F61B719347B820D54C88463Ex7CFH" TargetMode="External"/><Relationship Id="rId3" Type="http://schemas.openxmlformats.org/officeDocument/2006/relationships/hyperlink" Target="consultantplus://offline/ref=4EC99344A47B3F67E80CA7DAB83CEFD1D7C8E5DE2AF49232B1B1F4A1DA9CD8D24E4B15880019E6E208C67FD9FC64C85C11FD044626C0BB6DW7D4H" TargetMode="External"/><Relationship Id="rId4" Type="http://schemas.openxmlformats.org/officeDocument/2006/relationships/hyperlink" Target="consultantplus://offline/ref=E7B78F2B3D23AA6854E4D98C9115583EA3CD806DB438E09D2E71B3D77F737C650FFE449E54BAF97FA95BA277DCE28F1017E13FA3908A55F6PCE3H" TargetMode="External"/><Relationship Id="rId5" Type="http://schemas.openxmlformats.org/officeDocument/2006/relationships/hyperlink" Target="consultantplus://offline/ref=91D757FA07B7B586F7A6A612C55D467FD0A7AD91DDA2F0646954CC2C7DC408485D4E3CE029A5EAB5FDA97F8C57647EB24D9F06B72204o5U3H" TargetMode="External"/><Relationship Id="rId6" Type="http://schemas.openxmlformats.org/officeDocument/2006/relationships/hyperlink" Target="consultantplus://offline/ref=91D757FA07B7B586F7A6A612C55D467FD0A1AA9FDCAFF0646954CC2C7DC408485D4E3CE52AA2E3B5FDA97F8C57647EB24D9F06B72204o5U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47:00Z</dcterms:created>
  <dc:creator>Test Only</dc:creator>
  <dc:description/>
  <cp:keywords/>
  <dc:language>en-US</dc:language>
  <cp:lastModifiedBy>User</cp:lastModifiedBy>
  <cp:lastPrinted>2018-12-18T09:11:00Z</cp:lastPrinted>
  <dcterms:modified xsi:type="dcterms:W3CDTF">2020-12-09T06:40:00Z</dcterms:modified>
  <cp:revision>35</cp:revision>
  <dc:subject/>
  <dc:title>                                                                                                                              </dc:title>
</cp:coreProperties>
</file>