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sz w:val="28"/>
          <w:szCs w:val="28"/>
        </w:rPr>
        <w:t>Оценка изменений доходов районного бюджета в 2021 – 2023 годах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связи с изменением налогового и бюджетного законодательства</w:t>
      </w:r>
    </w:p>
    <w:p>
      <w:pPr>
        <w:pStyle w:val="Normal"/>
        <w:spacing w:lineRule="auto" w:line="252" w:before="0" w:after="120"/>
        <w:ind w:right="-10" w:hanging="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360"/>
        <w:gridCol w:w="1398"/>
        <w:gridCol w:w="1532"/>
        <w:gridCol w:w="1475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rHeight w:val="3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u w:val="single"/>
              </w:rPr>
            </w:pPr>
            <w:r>
              <w:rPr>
                <w:sz w:val="28"/>
                <w:szCs w:val="28"/>
                <w:highlight w:val="green"/>
                <w:u w:val="singl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БЪЁМА НАЛОГОВЫХ И НЕНАЛОГОВЫХ ДОХОДОВ РАЙОННОГО БЮДЖЕТА ЗА СЧЕТ ИЗМЕНЕНИЯ ЗАКОНОДАТЕЛЬСТВА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  <w:tr>
        <w:trPr>
          <w:trHeight w:val="4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 налогового законодательства, 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налогам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  <w:highlight w:val="gree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sz w:val="28"/>
                <w:szCs w:val="28"/>
              </w:rPr>
              <w:t>акцизы на нефтепродукты</w:t>
            </w:r>
            <w:r>
              <w:rPr>
                <w:sz w:val="28"/>
                <w:szCs w:val="28"/>
              </w:rPr>
              <w:t xml:space="preserve"> (изменение налоговых ставок акцизов на автомобильный бензин, дизельное топливо, моторные масла, прямогонный бензин)</w:t>
            </w:r>
          </w:p>
          <w:p>
            <w:pPr>
              <w:pStyle w:val="Normal"/>
              <w:ind w:right="-142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2021 году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автомобильный бензин с 12752 до 13262 рублей; дизельное топливо с 8835 до 9188 рублей; моторные масла с 5616 до 5841 рублей; прямогонный бензин с 14720 до 15533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2022 году:</w:t>
            </w:r>
            <w:r>
              <w:rPr>
                <w:color w:val="000000"/>
              </w:rPr>
              <w:t xml:space="preserve"> автомобильный бензин с 13262 до 13793 рублей; дизельное топливо с 9188  до 9556 рублей; моторные масла с 5841 до 6075 рублей; прямогонный бензин с 15533 до 16345 рублей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</w:rPr>
              <w:t>В 2023 году:</w:t>
            </w:r>
            <w:r>
              <w:rPr>
                <w:color w:val="000000"/>
              </w:rPr>
              <w:t xml:space="preserve"> автомобильный бензин с 13793 до 14345 рублей; дизельное топливо с 9556 до 9938рублей; моторные масла с 6075 до 6318 рублей; прямогонный бензин с 16345 до 17153 рубле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 бюджетного законодательства, 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4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23</w:t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4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уплаты акцизов на нефтепродукты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-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4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23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green"/>
                <w:lang w:val="en-US"/>
              </w:rPr>
            </w:pPr>
            <w:r>
              <w:rPr>
                <w:i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орматива распределения акцизов на нефтепродукты между федеральным бюджетом и бюджетами субъектов Р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 2021 го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с 66,6 % до 74,9 %;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2022 году</w:t>
            </w:r>
            <w:r>
              <w:rPr>
                <w:color w:val="000000"/>
              </w:rPr>
              <w:t xml:space="preserve"> с 74,9 % до 83,3 %;  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b/>
                <w:color w:val="000000"/>
              </w:rPr>
              <w:t>В 2023 го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 83,3 % до 91,6 %.</w:t>
            </w:r>
            <w:r>
              <w:rPr>
                <w:color w:val="000000"/>
                <w:sz w:val="28"/>
                <w:szCs w:val="28"/>
              </w:rPr>
              <w:t xml:space="preserve">     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1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3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порядка зачисления акцизов на нефтепродукты, в т.ч. для Брянской области: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2021 году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</w:rPr>
              <w:t xml:space="preserve">с 87,4 % по нормативу 0,8659 % до 77,7% по нормативу 0,8797 % с целью формирования дорожных фон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2022 году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</w:rPr>
              <w:t xml:space="preserve">с 77,7 % по нормативу 0,8797 % до 69,9 % по нормативу 0,8830 % с целью формирования дорожных фон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2023 году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</w:rPr>
              <w:t xml:space="preserve">с 69,9 % по нормативу 0,8830 % до 63,5 % по нормативу 0,8539 % с целью формирования дорожных фонд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-2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120"/>
              <w:ind w:right="-142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-208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8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0071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Departmenttitle1">
    <w:name w:val="department-title1"/>
    <w:qFormat/>
    <w:rPr>
      <w:b/>
      <w:bCs/>
    </w:rPr>
  </w:style>
  <w:style w:type="character" w:styleId="Style11">
    <w:name w:val="Верхний колонтитул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  <w:szCs w:val="20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4">
    <w:name w:val="Цитата"/>
    <w:basedOn w:val="Normal"/>
    <w:qFormat/>
    <w:pPr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52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6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tif">
    <w:name w:val="text-just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34:00Z</dcterms:created>
  <dc:creator>Кулешов Михаил</dc:creator>
  <dc:description/>
  <cp:keywords/>
  <dc:language>en-US</dc:language>
  <cp:lastModifiedBy>User</cp:lastModifiedBy>
  <cp:lastPrinted>2020-11-11T15:40:00Z</cp:lastPrinted>
  <dcterms:modified xsi:type="dcterms:W3CDTF">2020-11-11T13:35:00Z</dcterms:modified>
  <cp:revision>12</cp:revision>
  <dc:subject/>
  <dc:title>ПОЯСНИТЕЛЬНАЯ ЗАПИСКА</dc:title>
</cp:coreProperties>
</file>