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11    » декабря    2020 г. № 6-8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1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2 и 2023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5.02.2011г № 4-117 ( в редакции от 28.10.2015г № 5-73)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1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416513266,98 рублей, в том числе налоговые и неналоговые доходы в сумме 8762618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416513266,9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0,00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2 год в сумме 319192847,36рублей, в том числе налоговые и неналоговые доходы в сумме 91891631,00 рублей и на 2023 год  в сумме 307991176,36 рублей, в том числе налоговые и неналоговые доходы в сумме 9802105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2 год в сумме 319192847,36 рублей,  в том числе условно утвержденные расходы в сумме 3376075,00 рублей и на 2023 год в сумме 307991176,36 рубля, в том числе условно утвержденные расходы в сумме 58568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2 год в сумме 0,00 рублей, на 2023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3 года в сумме 0,00  рублей и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1год и на плановый период 2022 и 2023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1 год и на  плановый период 2022 и 2023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 бюджета 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 главных администраторов  доходов бюджета Брасовского муниципального района Брянской области - органов государственной  власти  Российской  Федерации,  согласно приложению 4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 доходов Локотского городского поселения Брасовского муниципального района Брянской области , закрепленные за главным администратором доходов бюджета – органом местного самоуправления Брасовского муниципального района Брянской области ,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 бюджета района   согласно приложению 6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и на плановый период 2022 и 2023 годов согласно приложению 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1год и на плановый период 2022 и 2023 годов согласно приложению 8 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1 год в сумме   4953932,60  рублей, на 2022 год в сумме 4825030,06 рублей, на 2023 год в сумме   4546141,0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бюджета района на 2021 год в сумме 1947187,00 рублей, на 2022 год в сумме 2051631,00 рублей, на 2023 год в сумме 206705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предельный  объем расходов на обслуживание  муниципального внутреннего долга  Брасовского муниципального района Брянской области на 2021 год в сумме 0,00 рублей, на 2022 год в сумме 0,00 рублей, на 2023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исполнение принятых, но не исполненных в 2020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1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межбюджетных трансфертов, получаемых из других бюджетов, на 2021 год в сумме 328887079,98 рублей, на 2022 год в сумме 227301216,36 рублей, на 2023 год в сумме 209970121,3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1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4216537,00рублей, на 2022 год в сумме 4229866,00 рублей, на 2023 год в сумме 4281307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, субвенций и субсидий бюджетам поселений на 2021-2023 годы согласно приложению 10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пределение межбюджетных трансфертов бюджетам поселений, за исключением межбюджетных трансфертов, распределение которых утверждено приложением 10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1 год в сумме 100000,00 рублей, на 2022 год в сумме 100000,00 рублей, на 2023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объем и структуру источников внутреннего финансирования дефицита бюджета района согласно приложению 11 к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3.Установить, что руководители исполнительных органов муниципальной власти Брасовского муниципального районаБрянской области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2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3 года в сумме 0,00 рублей,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муниципального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муниципального района Брянской области представлять в районный Совет народных депутатов и Контрольно-счетную палату Брасовского муниципального района Брянской области ежеквартально информацию об исполнении бюджета Брасовского муниципального района Брянской области в 2021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муниципальн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9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0-12-14T06:25:00Z</dcterms:modified>
  <cp:revision>11</cp:revision>
  <dc:subject/>
  <dc:title>закон об областном бюджете</dc:title>
</cp:coreProperties>
</file>