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АДМИНИСТРАЦИЯ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73405" cy="702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БРАС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</w:t>
      </w: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610</wp:posOffset>
                </wp:positionH>
                <wp:positionV relativeFrom="paragraph">
                  <wp:posOffset>85090</wp:posOffset>
                </wp:positionV>
                <wp:extent cx="6583680" cy="0"/>
                <wp:effectExtent l="0" t="38100" r="0" b="38100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6.7pt" to="484.05pt,6.7pt" ID="Прямая соединительная линия 5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napToGrid w:val="false"/>
        <w:ind w:left="795" w:hanging="0"/>
        <w:jc w:val="center"/>
        <w:rPr>
          <w:b/>
          <w:b/>
          <w:bCs/>
          <w:color w:val="000000"/>
          <w:spacing w:val="-2"/>
          <w:sz w:val="36"/>
        </w:rPr>
      </w:pPr>
      <w:r>
        <w:rPr>
          <w:b/>
          <w:bCs/>
          <w:color w:val="000000"/>
          <w:spacing w:val="-2"/>
          <w:sz w:val="36"/>
        </w:rPr>
      </w:r>
    </w:p>
    <w:p>
      <w:pPr>
        <w:pStyle w:val="Normal"/>
        <w:widowControl w:val="false"/>
        <w:shd w:fill="FFFFFF" w:val="clear"/>
        <w:snapToGrid w:val="false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                             </w:t>
      </w:r>
      <w:r>
        <w:rPr>
          <w:b/>
          <w:bCs/>
          <w:color w:val="000000"/>
          <w:spacing w:val="-2"/>
          <w:sz w:val="32"/>
          <w:szCs w:val="32"/>
        </w:rPr>
        <w:t>ПОСТАНОВЛЕНИЕ</w:t>
      </w:r>
    </w:p>
    <w:p>
      <w:pPr>
        <w:pStyle w:val="Normal"/>
        <w:widowControl w:val="false"/>
        <w:shd w:fill="FFFFFF" w:val="clear"/>
        <w:snapToGrid w:val="false"/>
        <w:ind w:left="795" w:hanging="0"/>
        <w:jc w:val="left"/>
        <w:rPr>
          <w:b/>
          <w:b/>
          <w:bCs/>
          <w:color w:val="000000"/>
          <w:spacing w:val="-2"/>
          <w:sz w:val="20"/>
          <w:szCs w:val="32"/>
        </w:rPr>
      </w:pPr>
      <w:r>
        <w:rPr>
          <w:b/>
          <w:bCs/>
          <w:color w:val="000000"/>
          <w:spacing w:val="-2"/>
          <w:sz w:val="20"/>
          <w:szCs w:val="32"/>
        </w:rPr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>
          <w:b/>
          <w:b/>
          <w:bCs/>
          <w:color w:val="000000"/>
          <w:spacing w:val="-2"/>
          <w:sz w:val="20"/>
        </w:rPr>
      </w:pPr>
      <w:r>
        <w:rPr>
          <w:b/>
          <w:bCs/>
          <w:color w:val="000000"/>
          <w:spacing w:val="-2"/>
          <w:sz w:val="20"/>
        </w:rPr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>От   23    октября 2020г.№369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>п. Локоть.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Об утверждении основных 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>направлений долговой политики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Брасовского муниципального 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>района на 2021год и на плановый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>период 2022 и 2023годов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     </w:t>
      </w:r>
      <w:r>
        <w:rPr/>
        <w:t>В соответствии с  пунктом 2.1.1 Соглашения о мерах по социально - экономическому развитию и оздоровлению муниципальных финансов Брасовского муниципального района Брянской области №2020-07 от 25.02.2020года, в целях обеспечения эффективного управления муниципальным долгом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>ПОСТАНОВЛЯЮ: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    </w:t>
      </w:r>
      <w:r>
        <w:rPr/>
        <w:t>1.Утвердить основные направления долговой  политики Брасовского муниципального района брянской области на 2021 год и плановый период 2022 и 2023 годов  согласно приложению.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   </w:t>
      </w:r>
      <w:r>
        <w:rPr/>
        <w:t>2.Настоящее постановление вступает в силу  с 1 января 2021 года.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   </w:t>
      </w:r>
      <w:r>
        <w:rPr/>
        <w:t>3.</w:t>
      </w:r>
      <w:r>
        <w:rPr>
          <w:b/>
          <w:outline/>
          <w:szCs w:val="28"/>
        </w:rPr>
        <w:t xml:space="preserve"> </w:t>
      </w:r>
      <w:r>
        <w:rPr>
          <w:szCs w:val="28"/>
        </w:rPr>
        <w:t>Разместить данное постановление на официальном сайте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>
          <w:szCs w:val="28"/>
        </w:rPr>
      </w:pPr>
      <w:r>
        <w:rPr>
          <w:szCs w:val="28"/>
        </w:rPr>
        <w:t>администрации Брасовского муниципального района в сети Интернет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   </w:t>
      </w:r>
      <w:r>
        <w:rPr/>
        <w:t>4.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>И.о.Главы администрации  района                                        С.А.Литвяков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/>
      </w:pPr>
      <w:r>
        <w:rPr/>
        <w:t xml:space="preserve">                                   </w:t>
      </w:r>
      <w:r>
        <w:rPr/>
        <w:t>Утверждены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/>
      </w:pPr>
      <w:r>
        <w:rPr/>
        <w:t xml:space="preserve">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/>
      </w:pPr>
      <w:r>
        <w:rPr/>
        <w:t xml:space="preserve">                                                </w:t>
      </w:r>
      <w:r>
        <w:rPr/>
        <w:t>Брасовского района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/>
      </w:pPr>
      <w:r>
        <w:rPr/>
        <w:t xml:space="preserve">                                                        </w:t>
      </w:r>
      <w:r>
        <w:rPr/>
        <w:t>от  23  октября 2020г. №_369__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>
          <w:b/>
          <w:b/>
        </w:rPr>
      </w:pPr>
      <w:r>
        <w:rPr>
          <w:b/>
        </w:rPr>
        <w:t>ОСНОВНЫЕ НАПРАВЛЕНИЯ ДОЛГОВОЙ ПОЛИТИКИ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>
          <w:b/>
          <w:b/>
        </w:rPr>
      </w:pPr>
      <w:r>
        <w:rPr>
          <w:b/>
        </w:rPr>
        <w:t>БРАСОВСКОГО  МУНИЦИПАЛЬНОГОРАЙОНА БРЯНСКОЙ ОБЛАСТИ НА 2021ГОД И ПЛАНОВЫЙ ПЕРИОД 2022 и 2023 ГОДОВ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/>
      </w:pPr>
      <w:r>
        <w:rPr/>
        <w:t>1.Общие положения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    </w:t>
      </w:r>
      <w:r>
        <w:rPr/>
        <w:t>Основные направления долговой политики Брасовского муниципального района Брянской области на 2021 год и плановый период 2022 и 2023 годов( далее –долговая политика Брасовского района) определяют приоритетные направления деятельности по управлению муниципальным долгом  Брасовского района( далее –муниципальный долг).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    </w:t>
      </w:r>
      <w:r>
        <w:rPr/>
        <w:t>Долговая политика Брасовского района сформирована с учетом  основных направлений бюджетной и налоговой политики а также  исполнения условий заключенного с Департаментом финансов Брянской области соглашения о мерах по социально-экономическому развитию и оздоровлению муниципальных финансов  Брасовского муниципального  района Брянской области.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/>
      </w:pPr>
      <w:r>
        <w:rPr/>
        <w:t>2.Итоги реализации долговой политики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left"/>
        <w:rPr/>
      </w:pPr>
      <w:r>
        <w:rPr/>
        <w:t xml:space="preserve">    </w:t>
      </w:r>
      <w:r>
        <w:rPr/>
        <w:t>Основные направления долговой политики  Брасовского района  на 2021 год и на плановый период 2022 и 2023 годов определяют приоритетные направления деятельности по управлению муниципальным долгом района.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left"/>
        <w:rPr/>
      </w:pPr>
      <w:r>
        <w:rPr/>
        <w:t xml:space="preserve">     </w:t>
      </w:r>
      <w:r>
        <w:rPr/>
        <w:t>Разработка основных направлений долговой политики осуществлялась с учетом итогов реализации долговой политики района в истекшем периоде 2020 года.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left"/>
        <w:rPr/>
      </w:pPr>
      <w:r>
        <w:rPr/>
        <w:t xml:space="preserve">     </w:t>
      </w:r>
      <w:r>
        <w:rPr/>
        <w:t>За истекший период 2020года не осуществлялись муниципальные заимствования. С целью минимизации финансовых рисков районного бюджета  продлено действие ранее введенного моратория  на предоставление муниципальных гарантий Брасовского района.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left"/>
        <w:rPr/>
      </w:pPr>
      <w:r>
        <w:rPr/>
        <w:t xml:space="preserve">      </w:t>
      </w:r>
      <w:r>
        <w:rPr/>
        <w:t>В результате принимаемых мер муниципальный долг отсутствует.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left"/>
        <w:rPr/>
      </w:pPr>
      <w:r>
        <w:rPr/>
      </w:r>
    </w:p>
    <w:p>
      <w:pPr>
        <w:pStyle w:val="ConsPlus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 факторы, определяющие характер и направления долговой политики</w:t>
      </w:r>
    </w:p>
    <w:p>
      <w:pPr>
        <w:pStyle w:val="ConsPlusNormal"/>
        <w:ind w:left="6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rPr/>
      </w:pPr>
      <w:r>
        <w:rPr>
          <w:szCs w:val="28"/>
          <w:lang w:val="en-US"/>
        </w:rPr>
        <w:t xml:space="preserve">                         </w:t>
      </w:r>
      <w:r>
        <w:rPr>
          <w:szCs w:val="28"/>
        </w:rPr>
        <w:t>3.1.Основные  факторы  долговой политик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rPr>
          <w:szCs w:val="28"/>
        </w:rPr>
      </w:pPr>
      <w:r>
        <w:rPr>
          <w:szCs w:val="28"/>
        </w:rPr>
        <w:t>Макроэкономические условия реализации долговой политик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25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hanging="525"/>
        <w:rPr/>
      </w:pPr>
      <w:r>
        <w:rPr>
          <w:szCs w:val="28"/>
        </w:rPr>
        <w:t xml:space="preserve">       </w:t>
      </w:r>
      <w:r>
        <w:rPr>
          <w:szCs w:val="28"/>
        </w:rPr>
        <w:tab/>
        <w:tab/>
        <w:t xml:space="preserve">    В текущем году негативное влияние на исполнение бюджета Брасовского района  оказало ухудшение общеэкономической ситуации вследствие  пандемии коронавирусной инфекции </w:t>
      </w:r>
      <w:r>
        <w:rPr>
          <w:szCs w:val="28"/>
          <w:lang w:val="en-US"/>
        </w:rPr>
        <w:t>COVID</w:t>
      </w:r>
      <w:r>
        <w:rPr>
          <w:szCs w:val="28"/>
        </w:rPr>
        <w:t>-19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hanging="525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В связи с ухудшением экономической ситуации изменилась динамика макроэкономических показателей, что в итоге может сказаться на изменении темпов экономического роста, снижении доходов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hanging="525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rPr/>
      </w:pPr>
      <w:r>
        <w:rPr>
          <w:szCs w:val="28"/>
        </w:rPr>
        <w:tab/>
        <w:tab/>
        <w:t xml:space="preserve">             3.2.Характер и направления долговой политик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rPr/>
      </w:pPr>
      <w:r>
        <w:rPr>
          <w:szCs w:val="28"/>
        </w:rPr>
        <w:t xml:space="preserve">            </w:t>
      </w:r>
      <w:r>
        <w:rPr>
          <w:szCs w:val="28"/>
        </w:rPr>
        <w:t>3.2.1. Долговая политика должна реализовываться по следующим взаимосвязанным направле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снижение долговых рисков, в том числе за счёт установления моратория на выдачу муниципальных  гарантий Брасов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информирование населения района  о состоянии муниципального долга Брасовского района; </w:t>
      </w:r>
    </w:p>
    <w:p>
      <w:pPr>
        <w:pStyle w:val="ConsPlusNormal"/>
        <w:tabs>
          <w:tab w:val="clear" w:pos="720"/>
          <w:tab w:val="left" w:pos="567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 со  вступившими  в силу с 1 января 2020 года изменениями  бюджетного законодательства дополнена  система показателей, характеризующих долговую нагрузку субъектов РФ и муниципальных образований  (Федеральный Закон от 02.08.2019 года  № 278-ФЗ). </w:t>
      </w:r>
    </w:p>
    <w:p>
      <w:pPr>
        <w:pStyle w:val="ConsPlusNormal"/>
        <w:tabs>
          <w:tab w:val="clear" w:pos="720"/>
          <w:tab w:val="left" w:pos="567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долговой устойчивости муниципальных образований Брянской области с  2020 года  будет проводиться в соответствии с данными показателями на основании постановления Правительства Брянской области от 03.08.2020 № 336-п  «Об установлении Порядка оценки долговой устойчивости муниципальных образований Брянской области».  </w:t>
      </w:r>
    </w:p>
    <w:p>
      <w:pPr>
        <w:pStyle w:val="ConsPlusNormal"/>
        <w:tabs>
          <w:tab w:val="clear" w:pos="720"/>
          <w:tab w:val="left" w:pos="567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426" w:leader="none"/>
        </w:tabs>
        <w:jc w:val="center"/>
        <w:outlineLvl w:val="1"/>
        <w:rPr/>
      </w:pPr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Цели и  задачи  долговой политики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426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расовского района  в 2021 - 2023 годах будет осуществляться в соответствии со следующими целя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Брасов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низкой долговой нагрузки на бюджет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зрачности процессов управления  муниципальным долгом Брасов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ытие информации о муниципальном долге Брасовского района.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рисков в сфере управления муниципальным  долг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новых механизмов управления  муниципальным долго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удет направлена на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нтроля  показателей долговой устойчивости, предусмотренных Бюджетным кодексом  Российской Федерации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выполнение  целевых показателей (индикаторов), предусмотренных программой роста доходов, оптимизации расходов районного бюджета, совершенствования управления муниципальным внутренним долгом и оздоровления  муниципальных финансов на 2020-2024 годы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струменты реализации долговой полити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ей и решение задач долговой политики Брасовского района  в целях обеспечения сбалансированности районного  бюджета и выполнения условий, предусмотренных дополнительным соглашением, осуществляется путем выполнения комплекса мероприятий, предусмотренных постановлением  Администрации Брасовского района от  года  N 441 от 16 декабря 2016 года    «Об утверждении программы роста доходов, оптимизации расходов районного бюджета, совершенствования управления муниципальным  внутренним долгом и оздоровления  муниципальных  финансов на 2017-2019 годы»  (с учетом изменений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  Анализ  рисков  для  бюджета,  возникающих  в  процессе  управления муниципальным  долгом 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место в достижении целей долговой политики района  занимает оценка потенциальных рисков, возникающих в процессе её реализации. Основными рисками при  управлении муниципальным  долгом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иск недостижения планируемых объемов поступлений доходов районного  бюджета, поскольку недопоступление доходов потребует изыскания иных источников для выполнения расходных  обязательств бюджета и обеспечения его сбалансирова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вид риска особенно актуален в период пандемии коронавирусной инфекцией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. В целях оценки данного риска планируется продолжить мониторинг исполнения районного бюджета и принимать управленческие решения по преодолению в ходе исполнения районного  бюджета  негативного влияния последствий пандемии. </w:t>
      </w:r>
    </w:p>
    <w:p>
      <w:pPr>
        <w:pStyle w:val="ConsPlus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риск возникновения новых расходных обязательств, не обеспеченных источниками финансирования;</w:t>
      </w:r>
    </w:p>
    <w:p>
      <w:pPr>
        <w:pStyle w:val="ConsPlus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мерой, принимаемой в отношении управления рисками, связанными с реализацией долговой политики района, является осуществление достоверного прогнозирования доходов районного бюджета и поступлений по источникам финансирования дефицита районного  бюджета, а также принятие взвешенных и экономически обоснованных решений в части согласования новых расходных и долговых обязательств. </w:t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  <w:t xml:space="preserve">Для избежания риска предъявления к району  требований по исполнению условных долговых обязательств, обеспеченных муниципальными  гарантиями Брасовского района, необходимо сохранение моратория на их предоставление.   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yrillicOld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color w:val="000000"/>
      <w:spacing w:val="-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yrillicOld;Times New Roman" w:hAnsi="CyrillicOld;Times New Roman" w:cs="CyrillicOld;Times New Roman"/>
      <w:b/>
      <w:outline/>
      <w:w w:val="120"/>
      <w:sz w:val="24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jc w:val="left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0:47:00Z</dcterms:created>
  <dc:creator>***</dc:creator>
  <dc:description/>
  <cp:keywords/>
  <dc:language>en-US</dc:language>
  <cp:lastModifiedBy>User</cp:lastModifiedBy>
  <cp:lastPrinted>2020-10-23T12:41:00Z</cp:lastPrinted>
  <dcterms:modified xsi:type="dcterms:W3CDTF">2020-11-10T12:39:00Z</dcterms:modified>
  <cp:revision>9</cp:revision>
  <dc:subject/>
  <dc:title>Р О С С И Й С К А Я</dc:title>
</cp:coreProperties>
</file>