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иложение  № 5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к решению районного Совета народных депутатов « О бюджете Брасовского муниципального района Брянской области на 2021год и на плановый период 2022 и 2023 годов 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доходов  бюджета Локотского городского поселения Брасовского муниципального района Брянской области, закрепленные за главным администратором  доходов бюджета – органом местного самоуправления Брас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5676"/>
      </w:tblGrid>
      <w:tr>
        <w:trPr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главного администратора и  закрепленные источники доходов 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ого адм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ист-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ов бюджетов поселений</w:t>
            </w:r>
          </w:p>
        </w:tc>
        <w:tc>
          <w:tcPr>
            <w:tcW w:w="5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Администрация Брасовского района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1 05 013 13 0000 12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 платы 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4 06 013 13 0000 43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 земельных участков, государственная  собственность на которые не разграничена и которые расположены в границах городских  поселений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12:00Z</dcterms:created>
  <dc:creator>nikolskaya</dc:creator>
  <dc:description/>
  <cp:keywords/>
  <dc:language>en-US</dc:language>
  <cp:lastModifiedBy>User</cp:lastModifiedBy>
  <cp:lastPrinted>2015-04-22T16:14:00Z</cp:lastPrinted>
  <dcterms:modified xsi:type="dcterms:W3CDTF">2020-11-13T09:01:00Z</dcterms:modified>
  <cp:revision>7</cp:revision>
  <dc:subject/>
  <dc:title>В приложении 1 к Закону Брянской области «Об областном бюджете на 2008 год и на плановый период 2009 и 2010 годов» нести следующие изменения:</dc:title>
</cp:coreProperties>
</file>