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СПОЛНЕНИЕ 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2021-2023 ГОДАХ В БЮДЖЕТЕ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                                                                         2021                             2022г                               2023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ое пособие при всех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х устройства детей, лишен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дительского попечения в семью                                               94348,60                        117747,06               117747,06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2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а ежемесячных денежных средств на содержа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езд детей, находящихся под опекой, а такж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воспитании в приемной семье                  4859584,00                        4707283,00              4428394,00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О ПО ПУБЛИЧНЫМ НОРМАТИВНЫМ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язательствам                                                   4953932,60             4825030,06        4546141,06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09:00Z</dcterms:created>
  <dc:creator>User</dc:creator>
  <dc:description/>
  <dc:language>en-US</dc:language>
  <cp:lastModifiedBy>User</cp:lastModifiedBy>
  <dcterms:modified xsi:type="dcterms:W3CDTF">2020-11-09T09:09:00Z</dcterms:modified>
  <cp:revision>2</cp:revision>
  <dc:subject/>
  <dc:title>ИСПОЛНЕНИЕ ПУБЛИЧНЫХ НОРМАТИВНЫХ ОБЯЗАТЕЛЬСТВ</dc:title>
</cp:coreProperties>
</file>