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>
          <w:rStyle w:val="StrongEmphasis"/>
          <w:b w:val="false"/>
          <w:b w:val="false"/>
          <w:caps/>
          <w:sz w:val="28"/>
          <w:szCs w:val="28"/>
          <w:u w:val="single"/>
        </w:rPr>
      </w:pPr>
      <w:r>
        <w:rPr/>
      </w:r>
    </w:p>
    <w:p>
      <w:pPr>
        <w:pStyle w:val="Style22"/>
        <w:spacing w:lineRule="auto" w:line="276" w:before="0" w:after="0"/>
        <w:jc w:val="right"/>
        <w:rPr>
          <w:rStyle w:val="StrongEmphasis"/>
          <w:caps/>
          <w:sz w:val="28"/>
          <w:szCs w:val="28"/>
          <w:u w:val="single"/>
        </w:rPr>
      </w:pPr>
      <w:r>
        <w:rPr/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Брасовского муниципального района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1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2 </w:t>
      </w:r>
      <w:r>
        <w:rPr>
          <w:rStyle w:val="StrongEmphasis"/>
          <w:sz w:val="28"/>
          <w:szCs w:val="28"/>
        </w:rPr>
        <w:t>и 2023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асовского муниципального района Брянской области на 2021 год и на плановый период 2022 и 2023 годов разработаны в целях определения подходов к формированию основных характеристик и прогнозируемых параметров проекта  бюджета Брасовского муниципального района Брянской области на 2021 год и на плановый период 2022 и 2023 годов, обеспечивающих устойчивость и сбалансированность  бюджета Брасовского муниципального района(далее бюджет района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района, сформулированные в соответствии с основными положениями послания Президента Российской Федерации Федеральному Собранию Российской Федерации от 15 января 2020года,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бюджетных проектировок на 2021 год и на плановый период 2022 и 2023 годов принят базовый вариант прогноза социально-экономического развития Брасовского района. В целях поддержания сбалансированности  бюджета района,  бюджетов поселений и выполнения заключенных с Департаментом Финансов соглашений будет продолжено применение мер, направленных на ограничение дефицитов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sz w:val="28"/>
          <w:szCs w:val="28"/>
        </w:rPr>
        <w:t>Основные подходы к формированию бюджетных проектировок</w:t>
        <w:br/>
        <w:t>на 2021 год и на плановый период 2022 и 2023 го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1 – 2023 годы приняты расходы, утвержденные Решением районного Совета народных депутатов № 5-29 от 11.12.2019 года «О бюджете Брасовского муниципального района  на 2020 год и на плановый период 2021 и 2022 годов» в первоначальной реда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азовых бюджетных ассигнований на 2021 год расчитан с учетом индексации на уровень инфляции с 01 октября 2020 года оплаты труда работников бюджетной сферы(3,8%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 w:before="0" w:after="120"/>
        <w:ind w:left="0" w:firstLine="709"/>
        <w:jc w:val="both"/>
        <w:rPr/>
      </w:pPr>
      <w:r>
        <w:rPr>
          <w:sz w:val="28"/>
          <w:szCs w:val="28"/>
        </w:rPr>
        <w:t>Предусмотрены ассигнования с целью индексации отдельных ста</w:t>
      </w:r>
      <w:r>
        <w:rPr/>
        <w:t>тей расходов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60"/>
        <w:gridCol w:w="3600"/>
      </w:tblGrid>
      <w:tr>
        <w:trPr>
          <w:trHeight w:val="6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обязательства и отдельные социальные выплат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3 года</w:t>
            </w:r>
          </w:p>
        </w:tc>
      </w:tr>
      <w:tr>
        <w:trPr>
          <w:trHeight w:val="98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3 года</w:t>
            </w:r>
          </w:p>
        </w:tc>
      </w:tr>
    </w:tbl>
    <w:p>
      <w:pPr>
        <w:pStyle w:val="Normal"/>
        <w:keepNext w:val="true"/>
        <w:tabs>
          <w:tab w:val="clear" w:pos="708"/>
          <w:tab w:val="left" w:pos="248" w:leader="none"/>
        </w:tabs>
        <w:autoSpaceDE w:val="false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ab/>
        <w:t>5.Бюджетные ассигнования, софинансирование которых осуществляется из областного бюджета, запланированы с учетом  предельного уровня софинансирования  бюджета района в объеме 6,0% на 2021-2023 годы и 1% при пред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Брасовского </w:t>
        <w:br/>
        <w:t>района на 2021 год и плановый период 2022 и 2023 го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азвитие доходной базы консолидированного бюджета Брасовского района за счет наращивания стабильных источников и мобилизации в бюджет имеющихся резер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дминистрирования до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вестицион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крепление и развитие налогового потенциала Брасовского муниципального района, обеспечение роста доходов консолидированного бюджета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рганизация мероприятий, направленных на выполнение поступлений запланированных в бюджетах района налоговых до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беспечение в полном объеме перехода налогоплательщиков на патентную систему, упрощенную систему налогообложения и уплату налога на профессиональный доход в связи с отменой единого налога на вмененный доход для отдельных видов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вершенствование методики оценки эффективности региональных и местных налоговых расходов (льгот) и принятие решений о продлении действия (предоставлении новой льготы), снижении налоговой ставки или иного стимулирующего механизма с учетом результата оценки эффективности налоговых льг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 w:val="28"/>
          <w:szCs w:val="28"/>
        </w:rPr>
        <w:t>Обеспечение сбалансированности бюджета в рамках принятых обязательств в соответствии с заключенными  соглашениями, включая применение мер, направленных на ограничение дефицита и уровня муниципального дол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целевых показателей национальных прое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оста доходов, оптимизации расходов  бюджета района, оздоровления муниципальных финансов на 2019 – 2024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Реализация мероприятий обеспечивающих положительное влияниие на социально-экономическое развитие района и уровень жизни населения в долгосрочной перспективе, в том числе: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обеспечение доступности и повышение качества образования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массового спорта и спорта высших достижений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культуры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социальной инфраструктуры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приведение в нормативное состояние  муниципальных дорог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жилищно-коммунального хозяй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методов проектного управления в деятельности органов муниципальной в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межбюджетных отношений, расширение финансовой самостоятельности поселений, ориентация финансовой поддержки на достижение конечных результатов в сфере полномочий органов местного самоуправления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повышение финансовой дисциплины  главных распорядителей бюджетных средств администрации района и сельских поселений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улучшение финансовых показателей  бюджета района и бюджетов поселений, контроль соблюдения условий заключенных соглашений о мерах по социально-экономическому развитию и оздоровлению муниципальных финан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айон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овышение прозрачности и открытости бюджетной системы, в том числе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дготовка «Бюджета для граждан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25:00Z</dcterms:created>
  <dc:creator/>
  <dc:description/>
  <cp:keywords/>
  <dc:language>en-US</dc:language>
  <cp:lastModifiedBy/>
  <dcterms:modified xsi:type="dcterms:W3CDTF">2020-11-13T06:22:00Z</dcterms:modified>
  <cp:revision>1</cp:revision>
  <dc:subject/>
  <dc:title>ПРОЕКТ</dc:title>
</cp:coreProperties>
</file>