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ализ недоим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едоимка </w:t>
      </w:r>
      <w:r>
        <w:rPr/>
        <w:t xml:space="preserve">  </w:t>
      </w:r>
      <w:r>
        <w:rPr>
          <w:b/>
        </w:rPr>
        <w:t xml:space="preserve">          01.01.2022г -  21646,9  тыс.руб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01.07.2022г – 11251,1  тыс.руб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олженность   01.01.2022г  -  40714,1  тыс.руб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01.07.2022г -  23275,2  тыс.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недоимки по налогу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2023"/>
        <w:gridCol w:w="2023"/>
        <w:gridCol w:w="2023"/>
        <w:gridCol w:w="2023"/>
      </w:tblGrid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022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.2022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.2022 г. к 01.01.2022г. (+/-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.2022 г. к 01.01.2022 г. 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е нало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64,3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715,4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ые нало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8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3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25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5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ные налог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3,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8,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155,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2%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646,9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251,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0395,8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Местные налоги</w:t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 руб.)</w:t>
      </w:r>
    </w:p>
    <w:tbl>
      <w:tblPr>
        <w:tblW w:w="101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559"/>
        <w:gridCol w:w="1569"/>
        <w:gridCol w:w="1840"/>
        <w:gridCol w:w="206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 xml:space="preserve">Местные </w:t>
            </w:r>
          </w:p>
          <w:p>
            <w:pPr>
              <w:pStyle w:val="Normal"/>
              <w:ind w:left="-540" w:firstLine="540"/>
              <w:rPr>
                <w:b/>
                <w:b/>
              </w:rPr>
            </w:pPr>
            <w:r>
              <w:rPr>
                <w:b/>
              </w:rPr>
              <w:t>нало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022 г.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.2022 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1.07.2022г 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022г,+/-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1.07.2022г 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1.2022г,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Налог на имущество 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8,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3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725,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3%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емельный нало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4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29,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,9%</w:t>
            </w:r>
          </w:p>
        </w:tc>
      </w:tr>
      <w:tr>
        <w:trPr>
          <w:trHeight w:val="4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83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28,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155,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,2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06:38:00Z</dcterms:created>
  <dc:creator>админ</dc:creator>
  <dc:description/>
  <cp:keywords/>
  <dc:language>en-US</dc:language>
  <cp:lastModifiedBy>User</cp:lastModifiedBy>
  <cp:lastPrinted>2020-04-17T10:16:00Z</cp:lastPrinted>
  <dcterms:modified xsi:type="dcterms:W3CDTF">2022-07-25T06:41:00Z</dcterms:modified>
  <cp:revision>3</cp:revision>
  <dc:subject/>
  <dc:title>Анализ недоимки</dc:title>
</cp:coreProperties>
</file>