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Приложение 13               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к  Порядку составления и ведения сводной бюджетной  росписи  бюджета района и бюджетных росписей  главных распорядителей средств  бюджета района(главных администраторов источников финансирования дефицита  бюджета) 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видов расходов бюджетной классификации по расхода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(выполнение работ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843"/>
        <w:gridCol w:w="4535"/>
      </w:tblGrid>
      <w:tr>
        <w:trPr>
          <w:tblHeader w:val="true"/>
          <w:trHeight w:val="7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подгруппы вида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тья Бюджетного кодекса Р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рма</w:t>
            </w:r>
          </w:p>
        </w:tc>
      </w:tr>
      <w:tr>
        <w:trPr>
          <w:trHeight w:val="1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2, абзац 6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70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казенных учреждений включает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у труда работников казенных учреждений, денежное содержание (денежное вознаграждение, денежное довольствие, заработную плату) работников органов муниципальной  власти (муниципальных органов), лиц, замещающих  муниципальные должности , 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субъектов Российской Федерации и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и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у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ещение вреда, причиненного казенным учреждением при осуществлении его деятельности.</w:t>
            </w:r>
          </w:p>
        </w:tc>
      </w:tr>
      <w:tr>
        <w:trPr>
          <w:trHeight w:val="21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 муниципальных орган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2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5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. 78.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79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бюджетных инвестиций в объекты муниципальной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осуществление капитальных вложений бюджетным и автономным учреждениям, муниципальным унитарным предприятия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3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1 ст. 78.1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 и автономным учреждениям, включая субсидии на финансовое обеспечение выполнения ими муниципального задания.</w:t>
            </w:r>
          </w:p>
        </w:tc>
      </w:tr>
      <w:tr>
        <w:trPr>
          <w:trHeight w:val="9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за исключением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зац 4 ст. 69.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 78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некоммерческим организациям, не являющимся муниципальными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28:00Z</dcterms:created>
  <dc:creator>Смоловская</dc:creator>
  <dc:description/>
  <cp:keywords/>
  <dc:language>en-US</dc:language>
  <cp:lastModifiedBy>User</cp:lastModifiedBy>
  <cp:lastPrinted>2014-01-23T12:35:00Z</cp:lastPrinted>
  <dcterms:modified xsi:type="dcterms:W3CDTF">2014-12-02T14:40:00Z</dcterms:modified>
  <cp:revision>4</cp:revision>
  <dc:subject/>
  <dc:title/>
</cp:coreProperties>
</file>