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firstLine="439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left="4395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рядку составления и ведения сводной бюджетной  росписи  бюджета района и бюджетных росписей  главных распорядителей средств  бюджета района  (главных администраторов источников финансирования дефицита  бюджета района )   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7"/>
      </w:tblGrid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left="105" w:hanging="10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left="105" w:hanging="10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финорга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_______________     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(расшифровка подписи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«_____»_________________ 20____ г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шении на внесение изменений в сводную бюджетную роспись указывается: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для внесения изменений в сводную бюджетную роспись (принятие Решения о внесении изменений в  бюджет района, основания, установленные ст. 217 Бюджетного кодекса, основания, установленные Решением о бюджете района, иные основания в соответствии с п.4.1 Порядка составления и ведения сводной бюджетной росписи)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ая классификация расходов (источников финансирования дефицита  бюджета  района) с суммой предлагаемых изменений отражается в табличной форме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851"/>
        <w:gridCol w:w="710"/>
        <w:gridCol w:w="853"/>
        <w:gridCol w:w="1413"/>
        <w:gridCol w:w="1414"/>
        <w:gridCol w:w="1417"/>
        <w:gridCol w:w="1418"/>
        <w:gridCol w:w="996"/>
      </w:tblGrid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45" w:right="-108" w:hanging="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дел, под-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           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очно: доп. клас-сификация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текущий</w:t>
              <w:br/>
              <w:t>финанс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ервый год</w:t>
              <w:br/>
              <w:t>планового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торой год</w:t>
              <w:br/>
              <w:t>планового перио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* В случае необходимости отражения информации о предлагаемых изменениях в разрезе кодов дополнительной классификации, в табличной форме вводится дополнительный столбец.</w:t>
      </w:r>
    </w:p>
    <w:p>
      <w:pPr>
        <w:pStyle w:val="ConsNonformat"/>
        <w:widowControl/>
        <w:spacing w:lineRule="auto" w:line="25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мечании указывается причина образования экономии по уменьшаемым расходам, обоснование необходимости направления экономии на предлагаемые цели по увеличиваемым расходам, иные пояснения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язательство главного распорядителя бюджетных средств о недопущении образования кредиторской задолженности по уменьшаемым расходам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ая необходимая информац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02"/>
        <w:gridCol w:w="466"/>
        <w:gridCol w:w="2554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Заместитель руководителя финоргана       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итель: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, подпись)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«___»____________________ 20___ г.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.______________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58:00Z</dcterms:created>
  <dc:creator>irina</dc:creator>
  <dc:description/>
  <cp:keywords/>
  <dc:language>en-US</dc:language>
  <cp:lastModifiedBy>User</cp:lastModifiedBy>
  <cp:lastPrinted>2014-02-12T17:28:00Z</cp:lastPrinted>
  <dcterms:modified xsi:type="dcterms:W3CDTF">2014-12-01T14:14:00Z</dcterms:modified>
  <cp:revision>13</cp:revision>
  <dc:subject/>
  <dc:title>Приложение 9</dc:title>
</cp:coreProperties>
</file>