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ЫПИСКА  ИЗ ПРОТОКОЛА)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АСОВСКИЙ РАЙОННЫ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Р О Т О К О Л  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Брасовского  районн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\пятого  созыва\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               </w:t>
      </w:r>
      <w:r>
        <w:rPr>
          <w:b/>
        </w:rPr>
        <w:t>от  27 февраля 2019  год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Председательствовал:</w:t>
      </w:r>
    </w:p>
    <w:p>
      <w:pPr>
        <w:pStyle w:val="Normal"/>
        <w:ind w:firstLine="360"/>
        <w:jc w:val="both"/>
        <w:rPr/>
      </w:pPr>
      <w:r>
        <w:rPr/>
        <w:t xml:space="preserve">Заместитель главы района                        - Иваников Е.Н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иат:</w:t>
      </w:r>
    </w:p>
    <w:p>
      <w:pPr>
        <w:pStyle w:val="Normal"/>
        <w:rPr/>
      </w:pPr>
      <w:r>
        <w:rPr/>
        <w:t xml:space="preserve">     </w:t>
      </w:r>
      <w:r>
        <w:rPr/>
        <w:t>Кудинов Борис Владимирович                  - депутат районного Совета;</w:t>
      </w:r>
    </w:p>
    <w:p>
      <w:pPr>
        <w:pStyle w:val="Normal"/>
        <w:rPr/>
      </w:pPr>
      <w:r>
        <w:rPr/>
        <w:t xml:space="preserve">     </w:t>
      </w:r>
      <w:r>
        <w:rPr/>
        <w:t>Королева Светлана Викторовна                  - депутат районного Совета;</w:t>
      </w:r>
    </w:p>
    <w:p>
      <w:pPr>
        <w:pStyle w:val="Normal"/>
        <w:rPr/>
      </w:pPr>
      <w:r>
        <w:rPr/>
        <w:t xml:space="preserve">                </w:t>
      </w:r>
      <w:r>
        <w:rPr/>
        <w:t>\ аудиозапись   отсутствует)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Депутаты районного Совета                   - 14 человек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итенок Татьяна Сергеевна                    - ведущий специалист районного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</w:t>
      </w:r>
      <w:r>
        <w:rPr/>
        <w:t>Совета.</w:t>
      </w:r>
    </w:p>
    <w:p>
      <w:pPr>
        <w:pStyle w:val="Normal"/>
        <w:rPr/>
      </w:pPr>
      <w:r>
        <w:rPr/>
        <w:t>Приглашены:</w:t>
        <w:tab/>
      </w:r>
    </w:p>
    <w:p>
      <w:pPr>
        <w:pStyle w:val="Normal"/>
        <w:rPr/>
      </w:pPr>
      <w:r>
        <w:rPr/>
        <w:t xml:space="preserve">   </w:t>
      </w:r>
      <w:r>
        <w:rPr/>
        <w:t>Клюенков Василий Васильевич                     -депутат областной Думы;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</w:t>
      </w:r>
      <w:r>
        <w:rPr/>
        <w:t>Лавокин Сергей Николаевич                    - глава администрации ра-на;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</w:t>
      </w:r>
      <w:r>
        <w:rPr/>
        <w:t>Филина Нина Михайловна                         - начальник финансового отдела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</w:t>
      </w:r>
      <w:r>
        <w:rPr/>
        <w:t xml:space="preserve">Дедова Надежда Владимировна                  - начальник отдела экономики,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торговли и бытовых услуг адми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нистрации района;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</w:t>
      </w:r>
      <w:r>
        <w:rPr/>
        <w:t xml:space="preserve">Иваникова Валентина Николаевна             - начальник отдела по правовым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 xml:space="preserve">Вопросам.    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</w:t>
      </w:r>
      <w:r>
        <w:rPr/>
        <w:t>Бирюков Виктор Николаевич                     - директор ДЮСШ « Олимп»;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>Литвяков Сергей Алексеевич                      - заместитель главы администрации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Район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/>
        <w:t>1. Отчет главы администрации района о работе администрации района в 2018    году.</w:t>
      </w:r>
    </w:p>
    <w:p>
      <w:pPr>
        <w:pStyle w:val="Normal"/>
        <w:rPr/>
      </w:pPr>
      <w:r>
        <w:rPr/>
        <w:tab/>
        <w:t>2. О публичных слушаниях по проекту отчета об исполнении бюджета Брасовского района за 2018 год.</w:t>
      </w:r>
    </w:p>
    <w:p>
      <w:pPr>
        <w:pStyle w:val="Normal"/>
        <w:jc w:val="both"/>
        <w:rPr/>
      </w:pPr>
      <w:r>
        <w:rPr/>
        <w:tab/>
        <w:t>3. О Стратегии социально-экономического развития муниципального образования « Брасовский район Брянской области» на период до 2030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 О Плане реализации  Стратегии социально-экономического развития муниципального образования « Брасовский район Брянской области» на период до 2030 г.</w:t>
      </w:r>
    </w:p>
    <w:p>
      <w:pPr>
        <w:pStyle w:val="Normal"/>
        <w:jc w:val="both"/>
        <w:rPr/>
      </w:pPr>
      <w:r>
        <w:rPr/>
        <w:tab/>
        <w:t>5. О реализации в Брасовском районе Закона Брянской области № 3-3 от 31.01.2017 г. « О бесплатном предоставлении гражданам, имеющим трех и более детей, в собственность земельных участков в Брянской облас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6. Об утверждении отчета о результатах приватизации муниципального имущества Брасовского района за 2018г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7.  О внесении изменений и дополнений в Устав Брасов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О внедрении Всероссийского физкультурно-спортивного комплекса « Готов к труду и обороне» на территории Брасо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О согласовании кандидатуры Литвякова С.А. для назначения на должность заместителя главы администрации Брасовского района.</w:t>
      </w:r>
    </w:p>
    <w:p>
      <w:pPr>
        <w:pStyle w:val="Normal"/>
        <w:tabs>
          <w:tab w:val="clear" w:pos="708"/>
          <w:tab w:val="left" w:pos="3580" w:leader="none"/>
        </w:tabs>
        <w:ind w:firstLine="709"/>
        <w:jc w:val="both"/>
        <w:rPr/>
      </w:pPr>
      <w:r>
        <w:rPr/>
        <w:t xml:space="preserve">10. О реорганизации муниципального унитарного                                      предприятия Брасовского района «Межпоселенческий водоканал» в форме присоединения к муниципальному унитарному предприятию                                      Брасовского района « Брасововодоканал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 xml:space="preserve"> Е.Н. Иваников внес предложение принять повестку дня за основу.</w:t>
      </w:r>
    </w:p>
    <w:p>
      <w:pPr>
        <w:pStyle w:val="Normal"/>
        <w:ind w:firstLine="1620"/>
        <w:jc w:val="center"/>
        <w:rPr/>
      </w:pPr>
      <w:r>
        <w:rPr/>
        <w:t>Голосование за данное предложение:</w:t>
      </w:r>
    </w:p>
    <w:p>
      <w:pPr>
        <w:pStyle w:val="Normal"/>
        <w:ind w:firstLine="720"/>
        <w:jc w:val="center"/>
        <w:rPr/>
      </w:pPr>
      <w:r>
        <w:rPr/>
        <w:t>За -  14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Против –  нет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возд. –  не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№ </w:t>
      </w:r>
      <w:r>
        <w:rPr>
          <w:b/>
        </w:rPr>
        <w:t>5-288       О реорганизации муниципального унитарного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редприятия Брасовского района « Межпосе-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ленческий водоканал» в форме присоединения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 муниципальному унитарному предприятию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Брасовского района « Брасововодоканал»  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Информирует: С.А. Литвяков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\   Информация прилагается\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 xml:space="preserve"> </w:t>
        <w:tab/>
        <w:t>Литвяков С.А. ответил на вопросы депутатов</w:t>
      </w:r>
    </w:p>
    <w:p>
      <w:pPr>
        <w:pStyle w:val="Normal"/>
        <w:shd w:fill="FFFFFF" w:val="clear"/>
        <w:spacing w:lineRule="exact" w:line="307" w:before="43" w:after="0"/>
        <w:ind w:right="24" w:firstLine="696"/>
        <w:jc w:val="both"/>
        <w:rPr/>
      </w:pPr>
      <w:r>
        <w:rPr/>
        <w:t xml:space="preserve">                                  </w:t>
      </w:r>
      <w:r>
        <w:rPr/>
        <w:t xml:space="preserve">Голосование за  решение  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За      - 14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Против     - нет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Возд.    – нет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Районный Совет решил: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Решение принять / прилагается/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Зам. г</w:t>
      </w:r>
      <w:r>
        <w:rPr/>
        <w:t xml:space="preserve">лавы района                                    Е.Н. Иваников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   </w:t>
      </w:r>
      <w:r>
        <w:rPr/>
        <w:t>Секретариат                                                     С.В. Королева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Б.В. Кудинов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Tahoma" w:hAnsi="Tahoma" w:eastAsia="Arial Unicode MS" w:cs="Tahoma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59:00Z</dcterms:created>
  <dc:creator>яяяя</dc:creator>
  <dc:description/>
  <cp:keywords/>
  <dc:language>en-US</dc:language>
  <cp:lastModifiedBy>User</cp:lastModifiedBy>
  <cp:lastPrinted>2019-03-11T10:30:00Z</cp:lastPrinted>
  <dcterms:modified xsi:type="dcterms:W3CDTF">2019-04-15T06:18:00Z</dcterms:modified>
  <cp:revision>14</cp:revision>
  <dc:subject/>
  <dc:title>РОССИЙСКАЯ  ФЕДЕРАЦИЯ</dc:title>
</cp:coreProperties>
</file>