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р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еорганизации муниципальных унитарных пред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Брасовского района «Брасововодоканал» и Межпоселенческий водоканал» в форме присоедин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МУП </w:t>
      </w:r>
      <w:r>
        <w:rPr>
          <w:rFonts w:cs="Times New Roman" w:ascii="Times New Roman" w:hAnsi="Times New Roman"/>
          <w:b/>
          <w:sz w:val="28"/>
          <w:szCs w:val="28"/>
        </w:rPr>
        <w:t>«Межпоселенческий водоканал» к  МУП Брасововодоканал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Брасововодоканал» зарегистрировано в Едином государственном реестре юридических лиц 19.10.2004 го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П «Брасововодоканал», предприятие создано в целях удовлетворения общественных потребностей и получения прибыл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фонд предприятия составляет 400 тысяч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является гарантирующей организацией и реализует услуги на территории Локотского городского и Брасовского сельского поселений по тарифам, установленным в соответствии с действующим законодательством Российской Федерации и Брянской области Управлением государственного регулирования тарифов Брянской области (приказ УГРТ от 19.12.2018 г. №35/45-вк)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– 21,93 рублей за 1 м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– 13, 24 рублей за 1 м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9 года предприятие имеет основные средства в размере 3271501,44 руб., запасы в размере 309143,54 руб., дебиторскую задолженность в размере 1359678,81 руб., денежные средства в размере 504237,70 руб., кредиторскую задолженность в размере 1058798,39 руб. Величина чистых активов предприятия составляет 4057595,88 руб., за год она увеличилась на сумму 309340,49 руб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утверждено директором предприятия исходя из численности 39 человек, в том числе 29 работников основного и вспомогательного производства с месячным фондом оплаты 282418 руб., и 10 руководящих и инженерно-технических работников с месячным фондом оплаты 171098 руб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 доходы предприятия составили 20203,2 тысяч рублей, себестоимость оказанных услуг – 19428 тысяч рублей, прибыль от реализации услуг – 775,2 тысяч рублей, в том числе 678,6 тысяч рублей – по основной деятельности,  96,6 тысяч рублей – по прочим услугам. Чистая прибыль предприятия – 308,8 тысяч рубл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Межпоселенческий водоканал» зарегистрировано в Едином государственном реестре юридических лиц 1.12.2016 года. В соответствии с Уставом МУП «Межпоселенческий водоканал», предприятие создано в целях удовлетворения общественных потребностей и получения прибыли. Уставный фонд предприятия составляет 100 тысяч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является гарантирующей организацией и реализует услуги на территории Веребского, Вороновологского, Глодневского, Добриковского,  Дубровского, Крупецкого, Погребского, Сныткинского и Столбовского сельских поселений по тарифам, установленным в соответствии с действующим законодательством Российской Федерации и Брянской области Управлением государственного регулирования тарифов Брянской области (приказ УГРТ от 19.12.2018 г. №35/48-вк)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– 21,90 рублей за 1 м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– 11,65 рублей за 1 м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9 года предприятие имеет основные средства в размере 4030 тыс. рублей, за 2018 год произошло увеличение на 3977 тыс.  руб., в том числе в хозяйственное ведение передан новый автомобиль с крано-манипуляторной установко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дебиторской задолженности (задолженность покупателей за воду и сток) составила 1174,3 тысяч рублей. Общая сумма кредиторской задолженности составила 4125 тысяч рублей, в том числе задолженность за электроэнергию филиалом «Брянск энергосбыт» ООО «Газпром энергосбыт Брянск» – 2748,2 тысяч рубл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согласовано с главой администрации Брасовского района и начальником финансового отдела администрации района и  утверждено директором предприятия исходя из численности 17,5 единиц, в том числе 11,5 единиц работников основного и вспомогательного производства с месячным фондом оплаты 150263 руб., и 6 единиц руководящих и инженерно-технических работников с месячным фондом оплаты 129875 руб. В настоящее время имеются вакантные должности в количестве 4,5 штатных единиц (слесарь в/с – 1 ед, оператор КНС – 2 ед., электромонтер КИПаА 0,5 ед. и водитель 1 ед.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8 год доходы предприятия составили 7370,2 тысяч рублей, себестоимость оказанных услуг – 9876,1 тысяч рублей, убыток от реализации услуг – 2505,9 тысяч рублей. Прочие доходы предприятия составили 23,3 тысячи рублей, прочие расходы – 181,4 тысячи рублей. В результате общий убыток по предприятию – 2663,9 тысяч рубл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едприятием заключено соглашение с филиалом «Брянск энергосбыт» ООО «Газпром энергосбыт Брянск» по реструктуризации существующего долга, но объем поступающей выручки не позволяет ему рассчитываться в рамках соглашения по долгам и вести текущие расходы по хозяйственной деятельности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экономической стабилизации работы муниципальных унитарных предприятий Брасовского района, оптимизации использования финансовых и материальных ресурсов, проведения единой технической и экономической политики развития муниципальной инфраструктуры  на территории Брасовского района считаю необходимым проведение р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еорганизации  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Брасовского района «Брасововодоканал» 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унитарного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Брасовского района «Межпоселенческий водоканал» в форме присоедин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МУП </w:t>
      </w:r>
      <w:r>
        <w:rPr>
          <w:rFonts w:cs="Times New Roman" w:ascii="Times New Roman" w:hAnsi="Times New Roman"/>
          <w:sz w:val="28"/>
          <w:szCs w:val="28"/>
        </w:rPr>
        <w:t>«Межпоселенческий водоканал» к  МУП Брасововодоканал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еорганизация позволит аккумулировать все технические, материальные и трудовые ресурсы в одном предприятии, позволит сократить  расходы по оплате труда управленческого персонала на 648 тысяч рублей в год за счет исключения расходов по оплате труда с начислениями главного бухгалтера и экономис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П </w:t>
      </w:r>
      <w:r>
        <w:rPr>
          <w:rFonts w:cs="Times New Roman" w:ascii="Times New Roman" w:hAnsi="Times New Roman"/>
          <w:sz w:val="28"/>
          <w:szCs w:val="28"/>
        </w:rPr>
        <w:t xml:space="preserve">«Межпоселенческий водоканал». Оптимизация использования финансовых и материальных ресурсов, проведение работы по взысканию дебиторской задолженности и инвентаризация клиентской базы с целью выявления реальной степени благоустройства в сфере водоснабжения и водоотведения с последующим начислением платы по более высокому нормативу, заключение договоров на оказание услуг водоснабжения и водоотведения со всеми потребителями, включая юридических лиц и индивидуальных предпринимателей, позволит увеличить выручку предприятия в среднем на 20%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Брасововодоканал» сохраняет за собой установленные Уставом предприятия цели, предмет и виды его деятельности, а так же приобретает цели, предмет и виды деятельности, установленные Уставом МУП «Межпоселенческий водоканал», с внесением изменений и дополнений в указанной части в Устав МУП «Брасововодоканал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, которые будет осуществлять МУП Брасововодоканал»  после завершения реорган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достижения  данных целей предприятие осуществляет в установленном законодательством порядке следующие виды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еребойного и надежного водоснабжения и водоотведения потребителей на обслуживаем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функций генерального заказчика по строительству на обслуживаемой территории объектов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объектов водоснабжения и водоотведения, а также выполнение других проектных и изыск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ельство объектов водоснабжения и водоотведения силами предпри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реализация товаров народного потреб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отдельных видов бытовых и сервисных услуг населению и организац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усконаладочных и особо сложных работ, включая участие в ликвидации крупных аварий и стихийных бед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строительно-монтажных работ, ремонт жилых и общественных зд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 договорной хозрасчетной основе материально-технического снабжения, содействие установленных прямых связей с предприятиями и организац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-закупочная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тинговые, брокерские и комиссионны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пара и горячей воды (тепловой энерг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троительство местных линий электропередачи и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установке строительных лесов и подм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 бетонные и железобетон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 по монтажу стальных и строительных констру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рговля оптовая водопроводным и отопительным оборудованием и санитарно-технической арма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ятельность по обработке данных предоставление услуг по размещению информации и связанная с этим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р, очистка и распределение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р и очистка воды для питьевых и промышлен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ределение воды для питьевых и промышлен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ор и обработка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ельство инженерных коммуникаций для водоснабжения и водоотведения, газоснабж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троительство водных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ельство прочих инженерных сооружений, не включенных в другие группир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строительной площад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истка территории строительной площад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изводство земля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оизводство санитарно-технических работ, монтаж отопительных систем и систем кондиционирования возду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ятельность по эксплуатации автомобильных дорог и автомагистра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управление эксплуатацией жилого фонда за вознаграждение или на договорной осно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ятельность по чистке и уборке прочая, не включенная в другие группир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-выдача технических условий по водоснабжению и канал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9"/>
          <w:sz w:val="28"/>
          <w:szCs w:val="28"/>
        </w:rPr>
      </w:pPr>
      <w:r>
        <w:rPr>
          <w:rFonts w:cs="Times New Roman" w:ascii="Times New Roman" w:hAnsi="Times New Roman"/>
          <w:spacing w:val="19"/>
          <w:sz w:val="28"/>
          <w:szCs w:val="28"/>
        </w:rPr>
        <w:t>- оказание платных услуг по ремонту систем водоснабжения и водоотведения предприятиям, организациям, нас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9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существление других видов хозяйственной деятельности, не противоречащих законодательству Российской Федерации.»</w:t>
      </w:r>
    </w:p>
    <w:p>
      <w:pPr>
        <w:pStyle w:val="Normal"/>
        <w:numPr>
          <w:ilvl w:val="0"/>
          <w:numId w:val="0"/>
        </w:numPr>
        <w:spacing w:before="0" w:after="20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С.Н. Лаво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1:00Z</dcterms:created>
  <dc:creator>Иваникова</dc:creator>
  <dc:description/>
  <dc:language>en-US</dc:language>
  <cp:lastModifiedBy>User</cp:lastModifiedBy>
  <cp:lastPrinted>2019-02-26T09:24:00Z</cp:lastPrinted>
  <dcterms:modified xsi:type="dcterms:W3CDTF">2019-04-15T05:11:00Z</dcterms:modified>
  <cp:revision>2</cp:revision>
  <dc:subject/>
  <dc:title/>
</cp:coreProperties>
</file>