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8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258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с полномочиями окружных избирательных комиссий по выборам депутатов Глодневского сельского Совета народных депутатов пятого созыва по одномандатным избирательным округам №№ 1-10, возложенными решением ТИК Брасовского района</w:t>
      </w:r>
      <w:r>
        <w:rPr>
          <w:rFonts w:cs="Times New Roman" w:ascii="Times New Roman" w:hAnsi="Times New Roman"/>
          <w:b/>
          <w:sz w:val="16"/>
          <w:szCs w:val="16"/>
        </w:rPr>
        <w:t xml:space="preserve"> от 21.06.2024 г. №39/6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 сообщает сведения о зарегистрированных кандидатах</w:t>
      </w:r>
    </w:p>
    <w:tbl>
      <w:tblPr>
        <w:tblW w:w="102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94"/>
        <w:gridCol w:w="3261"/>
        <w:gridCol w:w="1276"/>
        <w:gridCol w:w="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Фамилия, имя, отчество кандидата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Занимаемая должность,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основное мест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Субъект выдвижения (избирательное объедин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16"/>
                <w:szCs w:val="16"/>
                <w:lang w:eastAsia="ru-RU"/>
              </w:rPr>
              <w:t>решение о регистрации от 24.07.2024, номер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кимченков Сергей Васильевич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лесарь молочного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Сельхозник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асова Галина Иван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 МБОУ Глодневская СО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3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ьченкова Нина Николае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МТ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Сельхозник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зленкова Анна Сергее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приниматель ИП Козленк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4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шуева Алла Алексее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геев Виктор Федорович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1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якова Елена Александр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"Коопунивермаг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ыбина Галина Иван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шинист по стирке и ремонту спецодежды ГБСУСОН "Брасовский дом-интернат для престарелых и инвалидов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2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веенко Нина Владимир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сестра ГБСУСОН "Брасовский дом-интернат для престарелых и инвалидов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рлетов Василий Иванович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лектромонтер ГБСУСОН Брянской области "Брасовский дом-интернат для престарелых и инвалидов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3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заков Владимир Николаевич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Сельхозник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някова Лариса Михайл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8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унькова Людмила Владимир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ар ГБСУСОН Брянской области "Брасовский дом-интернат для престарелых и инвалидов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мкина Елена Василье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09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ускова Зинаида Николае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харева Галина Михайл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чтальон 3 класса АО "Почта Росси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ОПС Глоднево Брасовского почтам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6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еева Галина Иван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федова Нина Иван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УК Глодневская С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1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исина Галина Павл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ухгалтер ГБСУСОН "Брасовский дом-интернат для престарелых и инвалидов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зинова Наталья Ивановн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хонный работник ГБСУСОН "Брасовский дом-интернат для престарелых и инвалидов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48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8:00Z</dcterms:created>
  <dc:creator>Директор</dc:creator>
  <dc:description/>
  <cp:keywords/>
  <dc:language>en-US</dc:language>
  <cp:lastModifiedBy>imushestvo1</cp:lastModifiedBy>
  <dcterms:modified xsi:type="dcterms:W3CDTF">2024-07-22T06:15:00Z</dcterms:modified>
  <cp:revision>11</cp:revision>
  <dc:subject/>
  <dc:title/>
</cp:coreProperties>
</file>