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Территориальная избирательная комиссия Брас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с полномочиями окружных избирательных комиссий по выборам депутатов Дубровского сельского Совета народных депутатов пятого созыва по одномандатным избирательным округам №№ 1-10, возложенными решением ТИК Брасовского района</w:t>
      </w:r>
      <w:r>
        <w:rPr>
          <w:rFonts w:cs="Times New Roman" w:ascii="Times New Roman" w:hAnsi="Times New Roman"/>
          <w:b/>
          <w:sz w:val="16"/>
          <w:szCs w:val="16"/>
        </w:rPr>
        <w:t xml:space="preserve"> от 21.06.2024 г. №39/8</w:t>
      </w: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 xml:space="preserve"> сообщает сведения о зарегистрированных кандидатах</w:t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835"/>
        <w:gridCol w:w="3118"/>
        <w:gridCol w:w="1417"/>
        <w:gridCol w:w="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Фамилия, имя, отчество кандидата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Занимаемая должность,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основное место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Субъект выдвижения (избирательное объедин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решение о регистрации от 24.07.2024, номер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ванютина Лидия Ив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7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равская Алеся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5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гулева Ирин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борщ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"Погребское домоуправление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5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злова Галина Михай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дущий библиотекарь Дубровской сельской библиоте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БУК "ЦБС Брасовского района"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7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вачева Елен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5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робьева Татьян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чтальон УФПС Брянской области АО " Почта России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7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олева Светлана Дмитри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7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тякова Ольг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5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арасова Татьяна Анато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борщица МБОУ Дубровская основная общеобразовательная шк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8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мененко Мария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6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врешина Мария Ив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иблиотекарь Красненской сельской библиоте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БУК "ЦБС Брасовского района"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8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рмакова Татьян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6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врешина Валентина Фед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8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рохина Вер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давец ООО "Коопунивермаг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8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мик Галина Алекс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6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чёва Людмил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ведующая Красненским сельским домом культуры МБУК "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ДЦ Брасовского район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8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лстопятова Ольг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6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динова Елена Пет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6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ховарин Илья Иль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8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16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20:39:00Z</dcterms:created>
  <dc:creator>Директор</dc:creator>
  <dc:description/>
  <cp:keywords/>
  <dc:language>en-US</dc:language>
  <cp:lastModifiedBy>imushestvo1</cp:lastModifiedBy>
  <dcterms:modified xsi:type="dcterms:W3CDTF">2024-07-22T06:19:00Z</dcterms:modified>
  <cp:revision>11</cp:revision>
  <dc:subject/>
  <dc:title/>
</cp:coreProperties>
</file>