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Территориальная избирательная комиссия Б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с полномочиями окружных избирательных комиссий по выборам депутатов Погребского сельского Совета народных депутатов пятого созыва по одномандатным избирательным округам №№ 1-10, возложенными решением ТИК Б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 21.06.2024 г. №39/10</w:t>
      </w: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 xml:space="preserve"> сообщает сведения о зарегистрированных кандидата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693"/>
        <w:gridCol w:w="3402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Фамилия, имя, отчество кандидата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Занимаемая должность,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основное место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Субъект выдвижения (избирательное объедин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решение о регистрации от 24.07.2024, номер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химов Владимир Григо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дитель ИП Кошелев С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ринина Ирина Дмитри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авец ИП Маринин И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56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кулова Ю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авец-кассир ООО "ЗАП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ипченкова Светлана 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борщик производственных и служебных помещений 1 разряда МБУК "ЦБС Брасовского райо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75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биков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авлова 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ленти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76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ирюкова 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ведующая Погребским сельским домом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БУК "Культурно- досуговый центр Брасовского района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лещенкова Наталья Вячеслав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давец-касси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"Шардон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77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ирюков Васили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борщик производственных и служебных помещений Погребского сельского дома культуры МБУК "Культурно-досуговый центр Брасовского района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пова 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давец-касси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"ЗАП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60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оеводина Окс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ератор комплекса в структурном подразделении "Комплекс"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лиал ООО "Дружба-2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Юрасов Артем Констант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61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дошина Елена Геннад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зар А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62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тонова Окса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ециалист Погребской сельской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ущин 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ель МБОУ Погребская средняя общеобразовательная шк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63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лёв Николай Геннад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одитель-экспеди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"Триад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енина Ираи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иго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цинская сестра врача общей практики ГБУЗ "Брасовская ЦРБ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82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ацюца Алё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П Сенющенков Д.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ишина 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83</w:t>
            </w:r>
          </w:p>
        </w:tc>
      </w:tr>
    </w:tbl>
    <w:p>
      <w:pPr>
        <w:pStyle w:val="Normal"/>
        <w:tabs>
          <w:tab w:val="clear" w:pos="708"/>
          <w:tab w:val="left" w:pos="216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276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0:39:00Z</dcterms:created>
  <dc:creator>Директор</dc:creator>
  <dc:description/>
  <cp:keywords/>
  <dc:language>en-US</dc:language>
  <cp:lastModifiedBy>imushestvo1</cp:lastModifiedBy>
  <cp:lastPrinted>2024-07-20T14:47:00Z</cp:lastPrinted>
  <dcterms:modified xsi:type="dcterms:W3CDTF">2024-07-22T06:59:00Z</dcterms:modified>
  <cp:revision>17</cp:revision>
  <dc:subject/>
  <dc:title/>
</cp:coreProperties>
</file>