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Добриковского сельского Совета народных депутатов пятого созыва по одномандатным избирательным округам №№ 1-7, возложенными решением ТИК Брасовского рай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от 21.06.2024 г. №39/7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693"/>
        <w:gridCol w:w="3260"/>
        <w:gridCol w:w="14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радян Лилия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рачев Васили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7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49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зарева Надежд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тделения ОПС Хотеева Брасовского почтамта УФПС Брянской области АО Почта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рачева Людмил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Добриковским сельским домом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УК "Культурно-досуговый центр Брасовского райо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4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ов Евген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зарев Александр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Добриковской сельской администр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5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сютина 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ыжонков Андре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есарь ООО "Брянсктехинформконсалтинг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2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имодро Мар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ова Татьяна Леонид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6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син Викто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плыгина Гали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магази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Коопунивермаг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8</w:t>
            </w:r>
          </w:p>
        </w:tc>
      </w:tr>
      <w:tr>
        <w:trPr/>
        <w:tc>
          <w:tcPr>
            <w:tcW w:w="9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сина Раис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плыгин Николай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8:00Z</dcterms:created>
  <dc:creator>Директор</dc:creator>
  <dc:description/>
  <cp:keywords/>
  <dc:language>en-US</dc:language>
  <cp:lastModifiedBy>imushestvo1</cp:lastModifiedBy>
  <cp:lastPrinted>2024-07-20T14:04:00Z</cp:lastPrinted>
  <dcterms:modified xsi:type="dcterms:W3CDTF">2024-07-22T06:19:00Z</dcterms:modified>
  <cp:revision>14</cp:revision>
  <dc:subject/>
  <dc:title/>
</cp:coreProperties>
</file>