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полномочиями окружных избирательных комиссий по выборам депутатов Крупецкого сельского Совета народных депутатов пятого созыва по одномандатным избирательным округам №№ 1-10, возложенными решением ТИК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т 21.06.2024 г. №39/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9 сообщает сведения о зарегистрированных кандидат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552"/>
        <w:gridCol w:w="340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решение о регистрации от 24.07.2024, номер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аков Анатолий Вяче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тюшин Владимир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6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ненков Александр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патенков 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е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7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наков Евгений Евген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тор ЧПУ ООО "Брасовский машзав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ишина Еле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МБОУ Брасовского района Крупецкая средняя общеобразовательная шко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7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ронков Никола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ваченков Андрей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8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йченков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ченков Александр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зеева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мыканов Роман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икова Тамар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МБОУ Крупецкая СО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уцяк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ронков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питатель МБДОУ Локотской детский сад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бунова Виорика Георг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ар МБДОУ Локотской детский сад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рзина 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борщица ГБУЗ "Брасовская центральная районная больниц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мин 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знецова Наталь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авец ООО "Коопунивермаг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73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54:00Z</dcterms:created>
  <dc:creator>Директор</dc:creator>
  <dc:description/>
  <cp:keywords/>
  <dc:language>en-US</dc:language>
  <cp:lastModifiedBy>imushestvo1</cp:lastModifiedBy>
  <dcterms:modified xsi:type="dcterms:W3CDTF">2024-07-22T06:20:00Z</dcterms:modified>
  <cp:revision>13</cp:revision>
  <dc:subject/>
  <dc:title/>
</cp:coreProperties>
</file>