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Сныткинского сельского Совета народных депутатов пятого созыва по одномандатным избирательным округам №№ 1-10, возложенными решением ТИК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21.06.2024 г. №39/11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3402"/>
        <w:gridCol w:w="1423"/>
        <w:gridCol w:w="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5.07.2024, номер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макова Валент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онова Гали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галт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"Домоуправлени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6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выдова Гал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.О. Председателя СПК "Знам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ошина Н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7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лич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хгалтер СПК "Знам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харцова Любовь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библиотекарь Сныткинской сельской библиоте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8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ютина Наталья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ярка СПК "Знам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утина Любовь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ярка СПК "Знам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7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щенкова Валент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хгалтер СПК "Знам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баров Серг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тор котельной Сныткинской сельской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0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янова Евг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шин Васил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9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рков Дмит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шинист насосной стан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Брасовского района "Брасововодокана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пакова Анжелик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ичка Сныткинской сельской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0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уянова Ал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пполо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Кропотовским ветеренарным пунктом ГБУ Брянской области "Брасовская райветстанц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дачев Алексе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1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ишин Владимир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ранов Игорь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монтер ПАО "Россети Центр" - "Брянскэнерг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4</w:t>
            </w:r>
          </w:p>
        </w:tc>
      </w:tr>
      <w:tr>
        <w:trPr/>
        <w:tc>
          <w:tcPr>
            <w:tcW w:w="10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кунов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ФАП ГБУЗ "Брасовская ЦРБ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5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9:00Z</dcterms:created>
  <dc:creator>Директор</dc:creator>
  <dc:description/>
  <cp:keywords/>
  <dc:language>en-US</dc:language>
  <cp:lastModifiedBy>imushestvo1</cp:lastModifiedBy>
  <dcterms:modified xsi:type="dcterms:W3CDTF">2024-07-22T06:39:00Z</dcterms:modified>
  <cp:revision>14</cp:revision>
  <dc:subject/>
  <dc:title/>
</cp:coreProperties>
</file>