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Территориальная избирательная комиссия Б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 xml:space="preserve">с полномочиями окружных избирательных комиссий по выборам депутатов Вороновологского сельского Совета народных депутатов пятого созыв по одномандатным избирательным округам №№ 1-10, возложенными решением ТИК Брасовского района </w:t>
      </w:r>
      <w:r>
        <w:rPr>
          <w:rFonts w:cs="Times New Roman" w:ascii="Times New Roman" w:hAnsi="Times New Roman"/>
          <w:b/>
          <w:sz w:val="16"/>
          <w:szCs w:val="16"/>
        </w:rPr>
        <w:t>от 21.06.2024 г. №39/5</w:t>
      </w: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 xml:space="preserve"> сообщает сведения о зарегистрированных кандидата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118"/>
        <w:gridCol w:w="297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Фамилия, имя, отчество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анимаемая 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сновное место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ъект выдвижения (избирательное объедин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шение о регистрации от 24.07.2024, номер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динов Сергей Афанас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ый рабочий МУ №6 "Локоть" Филиала "Сухинич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О "МОСТОТРЕСТ-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аров Серге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катова Юлия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ксимкина Елена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ециалист по исследованию рынка Агентский центр "Брасовский" филиал ПАО СК "Росгосстрах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47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знев Василий Владими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дитель погрузчика МУ №6 "Локоть" Филиала "Сухиничи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О "МОСТОТРЕСТ-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ломатова Анна 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ишина Елен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4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шелева Галина Семе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49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лаков Александр Вяче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а Вороновологской сельской админист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овалова Валент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убина Нина 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5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нюхова Еле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Ястребов Александр Васи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5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никова Анна 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мохозяй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5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нятинская Наталья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работающ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аева Ан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УК "Культурно-досуговый центр Брасовского район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5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одномандатному округу №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рокина Надежд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ведующая магази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Коопунивермаг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1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ротыло Ольг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складом хранения картофеля и зерна ООО "Сельхозни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38:00Z</dcterms:created>
  <dc:creator>Директор</dc:creator>
  <dc:description/>
  <cp:keywords/>
  <dc:language>en-US</dc:language>
  <cp:lastModifiedBy>imushestvo1</cp:lastModifiedBy>
  <cp:lastPrinted>2024-07-20T13:36:00Z</cp:lastPrinted>
  <dcterms:modified xsi:type="dcterms:W3CDTF">2024-07-22T06:13:00Z</dcterms:modified>
  <cp:revision>11</cp:revision>
  <dc:subject/>
  <dc:title/>
</cp:coreProperties>
</file>