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Территориальная избирательная комиссия Б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с полномочиями окружных избирательных комиссий по выборам депутатов Столбовского сельского Совета народных депутатов пятого созыва по одномандатным избирательным округам №№ 1-7, возложенными решением ТИК Брасовского района</w:t>
      </w:r>
      <w:r>
        <w:rPr>
          <w:rFonts w:cs="Times New Roman" w:ascii="Times New Roman" w:hAnsi="Times New Roman"/>
          <w:b/>
          <w:sz w:val="16"/>
          <w:szCs w:val="16"/>
        </w:rPr>
        <w:t xml:space="preserve"> от 21.06.2024 г. №39/12</w:t>
      </w: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 xml:space="preserve"> сообщает сведения о зарегистрированных кандидата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409"/>
        <w:gridCol w:w="2977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Фамилия, имя, отчество кандидата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Занимаемая должность,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основное место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Субъект выдвижения (избирательное объеди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решение о регистрации от 24.07.2024, номер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деев Леон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рченкова Наталья Серг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93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дохин 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в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оро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ОУ Столбовская С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лев Александр И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94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годеров Виктор Васил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аркин Никол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врил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98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знецов Александр И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уговых Людмил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99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лятова Марин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дилина 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т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плектовщик товара ООО "Производственная компания "РУССКИЙ СЫР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20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ролев Паве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осударственный инспектор по охране ле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КУ Брянской области "Брасовское лесничество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2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улешова Кс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ециалист Столбовской сельской админ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98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стахова Татьяна 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спитатель МБДОУ Брасовского района Локотской детский сад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апина Д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плектовщик товара ООО "Производственная компания "РУССКИЙ СЫР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20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20:40:00Z</dcterms:created>
  <dc:creator>Директор</dc:creator>
  <dc:description/>
  <cp:keywords/>
  <dc:language>en-US</dc:language>
  <cp:lastModifiedBy>imushestvo1</cp:lastModifiedBy>
  <dcterms:modified xsi:type="dcterms:W3CDTF">2024-07-22T06:58:00Z</dcterms:modified>
  <cp:revision>11</cp:revision>
  <dc:subject/>
  <dc:title/>
</cp:coreProperties>
</file>