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Территориальная избирательная комиссия Брасовского район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с полномочиями окружных избирательных комиссий по выборам депутатов Веребского   сельского Совета народных депутатов пятого созыва по одномандатным избирательным округам №№ 1-7, возложенными решением ТИК Брас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от 21.06.2024 г. №39/4</w:t>
      </w:r>
      <w:r>
        <w:rPr/>
        <w:t xml:space="preserve"> сообщает сведения о зарегистрированных кандидата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693"/>
        <w:gridCol w:w="3261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Фамилия, имя, отчество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Занимаемая долж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основное место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Субъект выдвижения (избирательное объедин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Решение о регистрации от 24.07.20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номер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 одномандатному округу №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Дельдекина Еле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рабочий зеленого хозяйства ГБУ г. Москвы "Жилищник района Солнцево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Мишечкина Еле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 xml:space="preserve">разнорабоч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ООО "Сельхозник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140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 одномандатному округу №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Музыкантов Александр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временно неработающ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Павлик Владимир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временно неработающ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139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 одномандатному округу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ерестян Лидия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временно неработающ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Чубакова Алла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пенсион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14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 одномандатному округу №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Митькин Сергей Митроф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пенсион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Нестеров Иван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контролер ООО "Брянская мясная компания" на ф. Осотско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141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 одномандатному округу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Михалина Елен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временно неработающ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Хлестов Владимир Ег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пенсион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144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 одномандатному округу №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Понкратова Валентин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аведующая Чаянским СД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МБУК "КДЦ Брасовского района"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1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Понкратова Ни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учитель математики                         МБОУ Чаянская основная общеобразовательная шко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29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 одномандатному округу №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Кузьмина Гали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пенсион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я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Некрасова Еле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 xml:space="preserve">продавец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ООО "Коопунивермаг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Брасовское местное отделение Всероссийской политической партии "ЕДИНАЯ РОСС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45/14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17">
    <w:name w:val="Сильное выделение"/>
    <w:qFormat/>
    <w:rPr>
      <w:i/>
      <w:iCs/>
      <w:color w:val="5B9BD5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37:00Z</dcterms:created>
  <dc:creator>Директор</dc:creator>
  <dc:description/>
  <cp:keywords/>
  <dc:language>en-US</dc:language>
  <cp:lastModifiedBy>imushestvo1</cp:lastModifiedBy>
  <cp:lastPrinted>2024-07-20T13:24:00Z</cp:lastPrinted>
  <dcterms:modified xsi:type="dcterms:W3CDTF">2024-07-22T06:11:00Z</dcterms:modified>
  <cp:revision>12</cp:revision>
  <dc:subject/>
  <dc:title/>
</cp:coreProperties>
</file>