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93"/>
        <w:gridCol w:w="4340"/>
      </w:tblGrid>
      <w:tr>
        <w:trPr/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93" w:leader="none"/>
          <w:tab w:val="center" w:pos="4816" w:leader="none"/>
        </w:tabs>
        <w:spacing w:lineRule="auto" w:line="240"/>
        <w:ind w:hanging="0"/>
        <w:jc w:val="center"/>
        <w:outlineLvl w:val="0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sz w:val="28"/>
        </w:rPr>
      </w:pPr>
      <w:r>
        <w:rPr>
          <w:sz w:val="28"/>
        </w:rPr>
        <w:t xml:space="preserve">о результатах </w:t>
      </w:r>
      <w:r>
        <w:rPr>
          <w:bCs/>
          <w:sz w:val="28"/>
        </w:rPr>
        <w:t>анализа осуществления главными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администраторами бюджетных средств внутреннего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финансового контроля и внутреннего финансового аудита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 исполнении полномочий, предусмотренных пунктом 4 статьи 157 Бюджетного кодекса Российской Федерации, в соответствии с Порядком проведения анализа осуществления главными администраторами средств бюджета внутреннего финансового контроля и внутреннего финансового аудита, согласно Плана проведения анализа осуществления главными администраторами средств бюджета внутреннего финансового контроля и внутреннего финансового аудита на 2019 год, утвержденного распоряжением администрации Брасовского района от 29.12.2017 г. №538 р., на основании поручения и.о. главы администрации Брасовского района от 01.07.2019 г. № 5, специалистом по муниципальному финансовому контролю администрации Брасовского района проведен анализ осуществления главным администратором средств районного бюджета внутреннего финансового контроля и внутреннего финансового аудита за 2018 г. – 1 полугодие 2019 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иод анализа   с 01.07.2019  по 30.07.201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осуществляемого главным администратором бюджетных средств внутреннего финансового контроля выявлены следующие недостатки и наруше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</w:rPr>
        <w:t xml:space="preserve">) В должностных регламентах (инструкциях) работников бухгалтерии  отсутствуют положения, определяющие полномочия по осуществлению внутреннего финансового контроля в отношении внутренних бюджетных процедур, указанных в </w:t>
      </w:r>
      <w:hyperlink r:id="rId2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2.3., 2.15. Порядка №545 и в отношении ведения журналов учета результатов внутреннего финансового контроля при самоконтрол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оценки состояния внутреннего финансового аудита  в  проверяемом периоде не исполнялись бюджетные полномочия по осуществлению внутреннего финансового ауди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тсутствует нормативный акт, устанавливающий порядок осуществления внутреннего финансового аудита (не разработаны планы и программы внутреннего финансового контроля, не составляются акты аудиторских проверок и отчеты о результатах аудиторских проверок),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 целях организации проведения внутреннего финансового аудита Учреждением не проведено </w:t>
        <w:tab/>
        <w:t>закрепление полномочий и ответственности по организации и осуществлению внутреннего финансового аудита правовым актом главного администратора бюджетных средств, не проводилась разработка и утверждение должностных регламентов (инструкций) работников, осуществляющих внутренний финансовый аудит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4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анализа даны рекомендации по организации внутреннего финансового контроля и внутреннего финансового ауди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Специалист по муниципальному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StrongEmphasis"/>
          <w:rFonts w:cs="Times New Roman"/>
          <w:b w:val="false"/>
          <w:sz w:val="28"/>
          <w:szCs w:val="28"/>
        </w:rPr>
        <w:t>финансовому контролю администрации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StrongEmphasis"/>
          <w:rFonts w:cs="Times New Roman"/>
          <w:b w:val="false"/>
          <w:sz w:val="28"/>
          <w:szCs w:val="28"/>
        </w:rPr>
        <w:t>Брасовского района                                                                     Л. Н. Герасимов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sz w:val="26"/>
          <w:szCs w:val="26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20"/>
      <w:pgMar w:left="993" w:right="567" w:gutter="0" w:header="7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500" w:after="0"/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6">
    <w:name w:val="Цитата"/>
    <w:basedOn w:val="Normal"/>
    <w:qFormat/>
    <w:pPr>
      <w:widowControl/>
      <w:autoSpaceDE w:val="true"/>
      <w:spacing w:lineRule="auto" w:line="240"/>
      <w:ind w:left="-709" w:right="-241" w:firstLine="142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7BD90E9385EFCC922149B697FB4221D7514523671E5FFEA342696FE2CFE5737407CA67AC4F161BE0CFD7B3B84113AA373C6FC4769DEB48X6q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6:00Z</dcterms:created>
  <dc:creator>Машковцев_ОА</dc:creator>
  <dc:description/>
  <cp:keywords/>
  <dc:language>en-US</dc:language>
  <cp:lastModifiedBy>Fincontrol</cp:lastModifiedBy>
  <cp:lastPrinted>2019-02-28T11:15:00Z</cp:lastPrinted>
  <dcterms:modified xsi:type="dcterms:W3CDTF">2019-12-24T12:34:00Z</dcterms:modified>
  <cp:revision>4</cp:revision>
  <dc:subject/>
  <dc:title>УТВЕРЖДАЮ:</dc:title>
</cp:coreProperties>
</file>