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плановой проверке </w:t>
      </w:r>
      <w:r>
        <w:rPr>
          <w:bCs/>
          <w:sz w:val="28"/>
          <w:szCs w:val="28"/>
        </w:rPr>
        <w:t>соблюдения законодательства Российской Федерации 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</w:rPr>
        <w:t>сфере закупок товаров, работ и услуг для обеспечения муниципальных нужд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бюджетном образовательном учреждении Брасовского района Крупецкая средняя общеобразовательная школа за 2018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. С нарушением части </w:t>
      </w:r>
      <w:r>
        <w:rPr>
          <w:color w:val="000000"/>
          <w:sz w:val="28"/>
          <w:szCs w:val="28"/>
        </w:rPr>
        <w:t>9 статьи 17 Закона № 44-ФЗ</w:t>
      </w:r>
      <w:r>
        <w:rPr>
          <w:bCs/>
          <w:color w:val="000000"/>
          <w:sz w:val="28"/>
          <w:szCs w:val="28"/>
        </w:rPr>
        <w:t xml:space="preserve"> первоначальный план закупок (работ, услуг) размещен несвоевременно, </w:t>
      </w:r>
      <w:r>
        <w:rPr>
          <w:sz w:val="28"/>
          <w:szCs w:val="28"/>
        </w:rPr>
        <w:t xml:space="preserve">а именно </w:t>
      </w:r>
      <w:r>
        <w:rPr>
          <w:bCs/>
          <w:color w:val="000000"/>
          <w:sz w:val="28"/>
          <w:szCs w:val="28"/>
        </w:rPr>
        <w:t xml:space="preserve">27.04.2018 г. (версия 0), т.е. </w:t>
      </w:r>
      <w:r>
        <w:rPr>
          <w:color w:val="000000"/>
          <w:sz w:val="28"/>
          <w:szCs w:val="28"/>
        </w:rPr>
        <w:t>через 71 рабочий день после утверждения, тогда как следовало разместить в течение 3-х рабочих дней со дня утверждения, т. е. до 18.01.2018 г</w:t>
      </w:r>
      <w:r>
        <w:rPr>
          <w:bCs/>
          <w:color w:val="000000"/>
        </w:rPr>
        <w:t>. (</w:t>
      </w:r>
      <w:r>
        <w:rPr>
          <w:bCs/>
          <w:color w:val="000000"/>
          <w:sz w:val="28"/>
          <w:szCs w:val="28"/>
        </w:rPr>
        <w:t>Установлено несоответствие дат первоначально утвержденного плана закупок по приказу №3 от 15.01.2018 г. и плана закупок (версия 0) указанного в ЕИС от 15.12.2017 г.)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2. В нарушение части 9 статьи 17 Закона № 44-ФЗ в</w:t>
      </w:r>
      <w:r>
        <w:rPr>
          <w:bCs/>
          <w:color w:val="000000"/>
          <w:sz w:val="28"/>
          <w:szCs w:val="28"/>
        </w:rPr>
        <w:t xml:space="preserve"> версии 1 плана закупок от 04.05.2018 года проставлена дата утверждения - «15 декабря 2017 года и 27 декабря 2017 года», в результате чего невозможно сделать вывод о своевременности размещения указанной версии плана закупок в ЕИС, </w:t>
      </w:r>
      <w:r>
        <w:rPr>
          <w:color w:val="000000"/>
          <w:sz w:val="28"/>
          <w:szCs w:val="28"/>
        </w:rPr>
        <w:t>тогда как согласно вышеуказанной норме такой план закупок следовало разместить в течение трех рабочих дней со дня утверждени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рушение части 15 статьи 21 Закона № 44-ФЗ первоначальный план-график на 2018 год, размещен в ЕИС несвоевременно, а именно 11.05.2018 года, тогда как согласно вышеуказанной норме такой план-график следовало разместить в течение трех рабочих дней с даты утверждения плана-графика (утвержден 15.01.2018 года), а именно не позднее 18.01.2018 года. Установлено </w:t>
      </w:r>
      <w:r>
        <w:rPr>
          <w:bCs/>
          <w:color w:val="000000"/>
          <w:sz w:val="28"/>
          <w:szCs w:val="28"/>
        </w:rPr>
        <w:t>несоответствие дат первоначально утвержденного плана графика по приказу №3 от 15.01.2018 г. и плана графика (версия 0) указанного в ЕИС от 30.01.2018 г.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4. В нарушение п.11 ст. 21 закона № 44-ФЗ Учреждение осуществило закупки, не предусмотренные планом-графиком, у единственного поставщика в 2018 году на сумму 411,85 тыс. руб. (1364,4 тыс. руб. – 952,9 тыс. руб.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выборе способа определения поставщика (исполнителя, подрядчика) </w:t>
        <w:br/>
        <w:t>в 2018 году установлено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но форме обоснования закупок товаров, работ и услуг при формировании и утверждении плана-графика закупок закупка услуг по водоснабжению определена частью 1 пункта 8 статьи 93 ФЗ-44, однако договор заключен частью 1 пункта 4 статьи 93 ФЗ-44;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- согласно форме обоснования закупок товаров, работ и услуг при формировании и утверждении плана-графика закупок закупка услуг по электроэнергии определена частью 1 пункта 8 статьи 93 ФЗ-44, следовало договор энергоснабжения заключить частью 1 пункта 29 статьи 93 ФЗ-4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нарушение пунктов 4 и 5 Правил определения размера штрафа, утвержденных постановлением Правительства РФ от 25.12.2013 № 1063, в договоре №32-0231 от 18.01.2018 г. с ООО «СпецБланкМосква» за неисполнение обязательств по уплате поставленной продукции установлена уплата неустойки (пени) в размере 0,5% за каждый день просрочки, тогда как следовало установить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.</w:t>
      </w:r>
    </w:p>
    <w:p>
      <w:pPr>
        <w:pStyle w:val="Style15"/>
        <w:ind w:firstLine="709"/>
        <w:jc w:val="both"/>
        <w:rPr/>
      </w:pPr>
      <w:r>
        <w:rPr/>
        <w:t>7. В нарушение ч. 2 ст. 34 Закона Учреждением были заключены контракты, без указания цены контракта (договора)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21"/>
        <w:gridCol w:w="1473"/>
        <w:gridCol w:w="3402"/>
        <w:gridCol w:w="1299"/>
        <w:gridCol w:w="1961"/>
      </w:tblGrid>
      <w:tr>
        <w:trPr>
          <w:trHeight w:val="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говор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одпис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 действия договор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56" w:right="-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контракта, тыс. руб.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20410/2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01.01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ФГКУ «УВО ВНГ России по Брянской области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2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29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28.09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ООО «Теплоавтоматика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</w:t>
            </w:r>
          </w:p>
        </w:tc>
      </w:tr>
      <w:tr>
        <w:trPr>
          <w:trHeight w:val="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3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12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Нет даты 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МУП Брасовского района «Межпоселенческий водоканал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очная</w:t>
            </w:r>
          </w:p>
          <w:p>
            <w:pPr>
              <w:pStyle w:val="Style15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9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4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б/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09.01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ООО «Вист-софт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 за 1 час.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5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15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13.03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ООО «Теплоавтоматика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</w:t>
            </w:r>
          </w:p>
        </w:tc>
      </w:tr>
      <w:tr>
        <w:trPr>
          <w:trHeight w:val="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6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43/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26.01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ЗАО «Калуга Астрал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До истечения срока действия сертификат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</w:t>
            </w:r>
          </w:p>
        </w:tc>
      </w:tr>
      <w:tr>
        <w:trPr>
          <w:trHeight w:val="6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7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31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29.12.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ООО «ТЭК-Энерго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очная</w:t>
            </w:r>
          </w:p>
          <w:p>
            <w:pPr>
              <w:pStyle w:val="Style15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2"/>
        </w:rPr>
      </w:pPr>
      <w:r>
        <w:rPr>
          <w:sz w:val="28"/>
        </w:rPr>
        <w:t>8. В нарушение части 2 статьи 93 Закона № 44-ФЗ не своевременно (15.06.2018) размещено извещение о заключении с единственным исполнителем – ООО «Газпромежрегионгаз Брянск» от 29.12.2017 г. №07-5-38816 на сумму 552 тыс. руб., тогда как согласно вышеуказанной норме такое извещение следовало опубликовать не позднее чем за 5 дней до даты заключения договора, а именно: до 22.12.2018 г.</w:t>
      </w:r>
    </w:p>
    <w:p>
      <w:pPr>
        <w:pStyle w:val="Normal"/>
        <w:ind w:firstLine="567"/>
        <w:jc w:val="both"/>
        <w:rPr/>
      </w:pPr>
      <w:r>
        <w:rPr>
          <w:sz w:val="28"/>
        </w:rPr>
        <w:t>В нарушение части 2 статьи 93 Закона № 44-ФЗ размещено извещение о заключении с единственным исполнителем – ООО «ТЭК-Энерго» от 29.12.2017 г. №3156 на сумму 195,2 тыс. руб., тогда как согласно вышеуказанной норме такое извещение не следовало опубликовать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9. В нарушение части 3 статьи 103 Закона № 44-ФЗ </w:t>
      </w:r>
      <w:r>
        <w:rPr>
          <w:sz w:val="28"/>
          <w:szCs w:val="28"/>
        </w:rPr>
        <w:t xml:space="preserve">в управление Федерального казначейства по Брянской области не своевременно направлена информация о заключенном </w:t>
      </w:r>
      <w:r>
        <w:rPr>
          <w:bCs/>
          <w:sz w:val="28"/>
          <w:szCs w:val="28"/>
        </w:rPr>
        <w:t>договоре энергоснабжения №3156 от 29.12.2017 г. с ООО «ТЭК-Энерго» на сумму 159,2 тыс. руб. и о заключенном контракте о поставке газа</w:t>
      </w:r>
      <w:r>
        <w:rPr>
          <w:bCs/>
          <w:color w:val="333333"/>
          <w:sz w:val="28"/>
          <w:szCs w:val="28"/>
        </w:rPr>
        <w:t xml:space="preserve"> </w:t>
      </w:r>
      <w:r>
        <w:rPr>
          <w:sz w:val="28"/>
        </w:rPr>
        <w:t>ООО «Газпроммежрегионгаз Брянск» от 29.12.2017 г. №07-5-38816 на сумму 552 тыс. руб., а именно 25.06.2018 г., тогда как согласно вышеуказанной норме следовало разместить в течение 3-х рабочих дней с даты заключения договора, т.е. до 10.01.2018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0. В нарушение пункта </w:t>
      </w:r>
      <w:r>
        <w:rPr>
          <w:sz w:val="28"/>
          <w:szCs w:val="28"/>
        </w:rPr>
        <w:t xml:space="preserve">9 статьи 94 Закона № 44-ФЗ </w:t>
      </w:r>
      <w:r>
        <w:rPr>
          <w:bCs/>
          <w:sz w:val="28"/>
          <w:szCs w:val="28"/>
        </w:rPr>
        <w:t xml:space="preserve">не размещен отчет об исполнении контракта (отдельного этапа контракта) в </w:t>
      </w:r>
      <w:r>
        <w:rPr>
          <w:sz w:val="28"/>
          <w:szCs w:val="28"/>
        </w:rPr>
        <w:t xml:space="preserve">единой информационной системе по </w:t>
      </w:r>
      <w:r>
        <w:rPr>
          <w:bCs/>
          <w:sz w:val="28"/>
          <w:szCs w:val="28"/>
        </w:rPr>
        <w:t xml:space="preserve">договору энергоснабжения №3156 от 29.12.2017 г. с ООО «ТЭК-Энерго» на сумму 162,7 тыс. руб. и по договору о поставке газа </w:t>
      </w:r>
      <w:r>
        <w:rPr>
          <w:sz w:val="28"/>
        </w:rPr>
        <w:t>ООО «Газпроммежрегионгаз Брянск» от 29.12.2017 г. №07-5-38816 на сумму 564,6тыс. руб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1. Установлено </w:t>
      </w:r>
      <w:r>
        <w:rPr>
          <w:sz w:val="28"/>
          <w:szCs w:val="28"/>
        </w:rPr>
        <w:t>превышение поставленной услуги условиям договоров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- № 21 с </w:t>
      </w:r>
      <w:r>
        <w:rPr>
          <w:sz w:val="28"/>
          <w:szCs w:val="28"/>
        </w:rPr>
        <w:t>ООО «Электроспецсервис»</w:t>
      </w:r>
      <w:r>
        <w:rPr>
          <w:sz w:val="28"/>
          <w:szCs w:val="28"/>
          <w:shd w:fill="FFFFFF" w:val="clear"/>
        </w:rPr>
        <w:t xml:space="preserve"> от 10.01.2018 на </w:t>
      </w:r>
      <w:r>
        <w:rPr>
          <w:sz w:val="28"/>
          <w:szCs w:val="28"/>
        </w:rPr>
        <w:t>тех.обслуживание, планово-предупредительный ремонт и поддержание работоспособности приборов пожарной сигнализации</w:t>
      </w:r>
      <w:r>
        <w:rPr>
          <w:sz w:val="28"/>
          <w:szCs w:val="28"/>
          <w:shd w:fill="FFFFFF" w:val="clear"/>
        </w:rPr>
        <w:t xml:space="preserve"> на 2,168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-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№ 3156 с «ТЭК-Энерго» от 29.12.2017 на покупку электроэнергии</w:t>
      </w:r>
      <w:r>
        <w:rPr>
          <w:sz w:val="28"/>
          <w:szCs w:val="28"/>
          <w:shd w:fill="FFFFFF" w:val="clear"/>
        </w:rPr>
        <w:t xml:space="preserve"> на 32,5 тыс. руб.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>По результатам проверки направлено Предписание об устранении выявленных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арушений по результатам осуществления внутреннего муниципального финансового контроля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>Учреждению следует разработать мероприятия по устранению допущенных нарушений, установить контроль за их исполнением, рассмотреть вопрос о привлечении должностных лиц, виновных в допущенных нарушениях, к дисциплинарной ответственности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ConsPlusNonformat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12:00Z</dcterms:created>
  <dc:creator>Fincontrol</dc:creator>
  <dc:description/>
  <dc:language>en-US</dc:language>
  <cp:lastModifiedBy>Евгений</cp:lastModifiedBy>
  <dcterms:modified xsi:type="dcterms:W3CDTF">2019-04-05T09:12:00Z</dcterms:modified>
  <cp:revision>2</cp:revision>
  <dc:subject/>
  <dc:title/>
</cp:coreProperties>
</file>