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</w:t>
      </w:r>
      <w:r>
        <w:rPr>
          <w:lang w:val="en-US" w:eastAsia="en-US"/>
        </w:rPr>
        <w:drawing>
          <wp:inline distT="0" distB="0" distL="0" distR="0">
            <wp:extent cx="7423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32"/>
          <w:szCs w:val="32"/>
        </w:rPr>
        <w:t>БРАСОВСКОГО РАЙОНА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БРЯНСКАЯ 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пект Ленина, д. 2  п. Локоть 242300  Брянская область, Брас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л (факс) 8 48354-9</w:t>
      </w:r>
      <w:r>
        <w:rPr/>
        <w:t>-16-55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седания рабочей группы по </w:t>
      </w:r>
      <w:r>
        <w:rPr>
          <w:rFonts w:cs="Times New Roman" w:ascii="Times New Roman" w:hAnsi="Times New Roman"/>
          <w:sz w:val="28"/>
          <w:szCs w:val="28"/>
        </w:rPr>
        <w:t>формированию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 Локоть                                                                           «16 » мая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. Задеев</w:t>
        <w:tab/>
        <w:tab/>
        <w:t>-</w:t>
        <w:tab/>
        <w:t xml:space="preserve">зам. главы администрации района, председатель </w:t>
      </w:r>
      <w:r>
        <w:rPr>
          <w:rFonts w:cs="Times New Roman" w:ascii="Times New Roman" w:hAnsi="Times New Roman"/>
          <w:bCs/>
          <w:sz w:val="28"/>
          <w:szCs w:val="28"/>
        </w:rPr>
        <w:t>рабочей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Н. Иваникова</w:t>
        <w:tab/>
        <w:t>-</w:t>
        <w:tab/>
        <w:t xml:space="preserve">начальник отдел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авовым и имущественным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ам администрации района,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я </w:t>
      </w:r>
      <w:r>
        <w:rPr>
          <w:rFonts w:cs="Times New Roman" w:ascii="Times New Roman" w:hAnsi="Times New Roman"/>
          <w:bCs/>
          <w:sz w:val="28"/>
          <w:szCs w:val="28"/>
        </w:rPr>
        <w:t>рабочей групп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Мурачева</w:t>
        <w:tab/>
        <w:t>-</w:t>
        <w:tab/>
        <w:t xml:space="preserve">главный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по правовым и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ым вопросам администрации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cs="Times New Roman" w:ascii="Times New Roman" w:hAnsi="Times New Roman"/>
          <w:bCs/>
          <w:sz w:val="28"/>
          <w:szCs w:val="28"/>
        </w:rPr>
        <w:t>рабочей групп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дова Н.В.</w:t>
        <w:tab/>
        <w:t>-</w:t>
        <w:tab/>
        <w:t>начальник отдела экономики, торговли и бытовых услуг</w:t>
      </w:r>
    </w:p>
    <w:p>
      <w:pPr>
        <w:pStyle w:val="ConsPlusNormal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расовского района;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на Н.М.</w:t>
        <w:tab/>
        <w:t>-</w:t>
        <w:tab/>
        <w:t>начальник финансового отдела администрации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Брас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еваров В.В.</w:t>
        <w:tab/>
        <w:t>-</w:t>
        <w:tab/>
        <w:t>и.о. начальника отдела строительства, архитектуры,</w:t>
      </w:r>
    </w:p>
    <w:p>
      <w:pPr>
        <w:pStyle w:val="ConsPlusNormal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 и ЖКХ администрации Брас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бзева Е.В.</w:t>
        <w:tab/>
        <w:t>-</w:t>
        <w:tab/>
        <w:t>главный специалист отдела строительства, архитектуры,</w:t>
      </w:r>
    </w:p>
    <w:p>
      <w:pPr>
        <w:pStyle w:val="ConsPlusNormal"/>
        <w:ind w:left="2124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 и ЖКХ администрации Брасовского райо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  дня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реестра муниципального имущества в целях выявления имущества, пригодного для формирования и дополнения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слушали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рабочей  группы</w:t>
      </w:r>
      <w:r>
        <w:rPr>
          <w:rFonts w:cs="Times New Roman" w:ascii="Times New Roman" w:hAnsi="Times New Roman"/>
          <w:sz w:val="28"/>
          <w:szCs w:val="28"/>
        </w:rPr>
        <w:t xml:space="preserve"> Задеева П.П. - который ознакомил членов комиссии с  перечнем имущества казны, которое свободно от прав третьих лиц  и не включено в прогнозный план приват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а </w:t>
      </w:r>
      <w:r>
        <w:rPr>
          <w:rFonts w:cs="Times New Roman" w:ascii="Times New Roman" w:hAnsi="Times New Roman"/>
          <w:sz w:val="28"/>
          <w:szCs w:val="28"/>
        </w:rPr>
        <w:t>Иваникова</w:t>
        <w:tab/>
        <w:t xml:space="preserve">  В.Н. – обратила внимание, что в основном  в перечне значится имущество, которое находится в ненадлежащем состоянии и требует ремонта или реконструкции, т.е. не соответствует требованиям  Методических рекомендац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х решением Совета директоров АО «Корпорация «МСП» от 17.04.2017 г. протокол №3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и предложений от субъектов МСП с предложением инвестировать объекты недвижимого имущества, требующие ремонта или реконструкции под современное использование, не поступало.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Рабочая группа </w:t>
      </w:r>
      <w:r>
        <w:rPr>
          <w:rFonts w:eastAsia="Calibri"/>
          <w:bCs w:val="false"/>
          <w:sz w:val="28"/>
          <w:szCs w:val="28"/>
          <w:lang w:eastAsia="en-US"/>
        </w:rPr>
        <w:t>единогласно решила</w:t>
      </w:r>
      <w:r>
        <w:rPr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имеющееся имущество по техническим причинам не может быть включен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Title"/>
        <w:widowControl/>
        <w:suppressAutoHyphens w:val="tru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П.П. За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Т.В. Мурачева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  <w:tab/>
        <w:tab/>
        <w:t>________________</w:t>
        <w:tab/>
        <w:t>В.Н. Ива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  <w:tab/>
        <w:t>Н.В. Дедова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</w:t>
        <w:tab/>
        <w:t>Н.М. Фи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  <w:tab/>
        <w:t>В.В. Кашев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  <w:tab/>
        <w:t>Е.В. Кобзева</w:t>
      </w:r>
      <w:r>
        <w:br w:type="page"/>
      </w:r>
    </w:p>
    <w:p>
      <w:pPr>
        <w:sectPr>
          <w:type w:val="nextPage"/>
          <w:pgSz w:w="11906" w:h="16838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2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22"/>
        <w:gridCol w:w="1818"/>
        <w:gridCol w:w="2097"/>
        <w:gridCol w:w="1270"/>
        <w:gridCol w:w="1500"/>
        <w:gridCol w:w="1984"/>
        <w:gridCol w:w="2977"/>
        <w:gridCol w:w="22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 сто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овский р-н, с. Добр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01:0200504:1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2-11/011/2008-797 от 02.07.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. реконстр. и ремон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зне 12.10.2015 №361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котельн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овский р-н, с. Добр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9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. ремон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зне 12.10.2015 №361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овенской шко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овский р-н, с.Новое, стр.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01:0360601: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2-11/002/2008-160 от 18.02.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 кап. ремонт (отопление печное) Используется на выборах для избирательной комисс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04.2016г №136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дание мини-котельн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ебск, ул. Липовая, д.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01:0080101: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2-11/019/2007-216 от 31.10.2007 (01.01.200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 ремо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. 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лочная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ряжение от 31.10.2017 №270р о прекращении право опер. Уп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дание шко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ебск, ул. Липовая, д.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01:0080101:2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63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2-11/019/2007-268 от 09.11.2007 (01.01.195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 реконстр. и ремонт (кирпичное, не использ. 2 года 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ряжение от 31.10.2017 №270р о прекращении право опер. Уп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строй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. Брасовский р-н, д. Городище 2-е, стр.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01:0360701: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3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1.2007 32-32-11/019/2007-272 (01.01.196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 реконстр. и ремонт (деревянное, печное отоплени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ряжение от 31.10.17  №269р о прекращении права оперативного 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стерск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. Брасовский р-н, д. Городище 2-е, стр.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01:0360701: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5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1.2007 32-32-11/019/2007-274 (01.01.196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 реконстр и ремонт (деревянное, печное отоплени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ряжение от 31.10.17  №269р о прекращении права оперативного 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дание шко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ая обл. Брасовский р-н, д. Городище 2-е, стр.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:01:0360701:59               (усл. 32-32-11/019/2007/-2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37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-во №32-АГ 255081 от 09.11.2007 (17.01.196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 реконстр и ремонт (кирпичное, печное отоплени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ряжение от 31.10.17  №269р о прекращении права оперативного управ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thinThickSmallGap" w:sz="24" w:space="1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53:00Z</dcterms:created>
  <dc:creator>Имущество</dc:creator>
  <dc:description/>
  <dc:language>en-US</dc:language>
  <cp:lastModifiedBy>Евгений</cp:lastModifiedBy>
  <cp:lastPrinted>2018-05-21T11:38:00Z</cp:lastPrinted>
  <dcterms:modified xsi:type="dcterms:W3CDTF">2018-08-06T07:53:00Z</dcterms:modified>
  <cp:revision>2</cp:revision>
  <dc:subject/>
  <dc:title/>
</cp:coreProperties>
</file>