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лановой проверке финансово-хозяйственной деятельности в Муниципальном бюджетном  учреждении  дополнительного образ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асовского  района Дом детского творчест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6 – май 2018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40" w:after="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1. В нарушение п. 6 Постановления №42 от 05.02.2015 г. «О порядке формирования и финансового обеспечения выполнения муниципального задания муниципальными учреждениями Брасовского района» муниципальное задание составлено по форме, которая по наполнению не в полном объеме соответствует форме, утвержденной нормативным актом администрации района. В частности, </w:t>
      </w:r>
      <w:r>
        <w:rPr>
          <w:sz w:val="28"/>
          <w:szCs w:val="28"/>
          <w:u w:val="single"/>
        </w:rPr>
        <w:t>отсутствуют КБК, вид муниципальной услуги</w:t>
      </w:r>
      <w:r>
        <w:rPr>
          <w:sz w:val="28"/>
          <w:szCs w:val="28"/>
        </w:rPr>
        <w:t xml:space="preserve"> (бесплатная, частично платная), в графе 3.2. «Объем муниципальной услуги, количество муниципальных услуг» не проставлены </w:t>
      </w:r>
      <w:r>
        <w:rPr>
          <w:sz w:val="28"/>
          <w:szCs w:val="28"/>
          <w:u w:val="single"/>
        </w:rPr>
        <w:t>норматив затрат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 нарушение п. 17 Порядка не предоставлена пояснительная записка к отчету Учреждением</w:t>
      </w:r>
      <w:r>
        <w:rPr>
          <w:color w:val="0000FF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нарушение пункта 26 Порядка</w:t>
      </w:r>
      <w:r>
        <w:rPr>
          <w:color w:val="0000FF"/>
          <w:sz w:val="28"/>
          <w:szCs w:val="28"/>
        </w:rPr>
        <w:t xml:space="preserve"> (</w:t>
      </w:r>
      <w:r>
        <w:rPr>
          <w:sz w:val="28"/>
          <w:szCs w:val="28"/>
        </w:rPr>
        <w:t xml:space="preserve">Постановления №42 от 05.02.2015 г.)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задание на 2017 г. размещено 14.04.2017 г., следовало разместить до 10.01.2017 г. С нарушением размещены отчеты о выполнении муниципального задания на 2017 г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 нарушение  статьи 69.2 Бюджетного кодекса РФ, Постановления администрации Брасовского района от 30.09.2011 г. №327 «О порядке формирования и финансового обеспечения выполнения муниципального задания на оказание муниципальных услуг (выполнение работ) муниципальными учреждениями Брасовского района» соглашения на 2016-2017 гг. заключены без  графика перечис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убсидий на выполнение муниципальных заданий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before="40" w:after="4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В нарушение п. 31, 32 Положения (Постановление  №534 от 29.12.2017 г.), п. 4.1.3. Соглашения </w:t>
      </w:r>
      <w:r>
        <w:rPr>
          <w:i/>
          <w:sz w:val="28"/>
          <w:szCs w:val="28"/>
        </w:rPr>
        <w:t xml:space="preserve">учредитель  не  обеспечил перечисление субсидии  согласно графика перечисления субсидии </w:t>
      </w:r>
      <w:r>
        <w:rPr>
          <w:sz w:val="28"/>
          <w:szCs w:val="28"/>
        </w:rPr>
        <w:t xml:space="preserve">за 1 квартал 2018 г. на  353361,22 руб. </w:t>
      </w:r>
    </w:p>
    <w:p>
      <w:pPr>
        <w:pStyle w:val="Normal"/>
        <w:spacing w:before="40" w:after="4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В нарушение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 xml:space="preserve">пункта 9 Положения (Постановление  №534 от 29.12.2017 г.)  муниципальное задание на 2018 год размещено 06.02.2018 г., тогда как следовало разместить в течение 5 дней со дня утверждения (09.01.2018 г.) задания, т. е.  до 14 января 2018 г. </w:t>
      </w:r>
    </w:p>
    <w:p>
      <w:pPr>
        <w:pStyle w:val="Normal"/>
        <w:spacing w:before="40" w:after="40"/>
        <w:jc w:val="both"/>
        <w:rPr/>
      </w:pPr>
      <w:r>
        <w:rPr>
          <w:color w:val="0000FF"/>
          <w:sz w:val="28"/>
          <w:szCs w:val="28"/>
        </w:rPr>
        <w:t xml:space="preserve">       </w:t>
      </w:r>
      <w:r>
        <w:rPr>
          <w:sz w:val="28"/>
          <w:szCs w:val="28"/>
        </w:rPr>
        <w:t>7. В нарушение  п. 1 ст. 10 Федерального закона от 06.12.2011 г. №402-ФЗ «О бухгалтерском учете», п. 11 Инструкции по бюджетному учету №157н  от 01.12.2010 г. отсутствует журнал операций №2 «Расчеты по безналичным денежным средствам».</w:t>
      </w:r>
    </w:p>
    <w:p>
      <w:pPr>
        <w:pStyle w:val="Normal"/>
        <w:spacing w:before="40" w:after="40"/>
        <w:jc w:val="both"/>
        <w:rPr/>
      </w:pPr>
      <w:r>
        <w:rPr>
          <w:color w:val="0000FF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 В нарушение статьи 34 Бюджетного кодекса РФ допущено неэффективное использование средств в общей сумме 19,9 тыс. руб., в том числе в пени и штрафы в 2016 г.– 8,9тыс. руб., в 2017 г. – 3  тыс. руб. и в 2018 г. – 8 тыс. руб.  </w:t>
      </w:r>
    </w:p>
    <w:p>
      <w:pPr>
        <w:pStyle w:val="Normal"/>
        <w:spacing w:before="40" w:after="4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 В нарушение п.5 ст.39 Федерального закона №44-ФЗ в составе комиссии включен </w:t>
      </w:r>
      <w:r>
        <w:rPr>
          <w:sz w:val="28"/>
          <w:szCs w:val="28"/>
          <w:u w:val="single"/>
        </w:rPr>
        <w:t>один человек, прошедший повышение квалификации в сфере закупок.</w:t>
      </w:r>
    </w:p>
    <w:p>
      <w:pPr>
        <w:pStyle w:val="Normal"/>
        <w:spacing w:before="40" w:after="4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Всего в плане-графике на 2016 год запланировано заключить договора (контракты) на сумму 1,5 т.р., фактически  заключены договора (контракты)  в  2016 году на сумму  112,7</w:t>
      </w:r>
      <w:r>
        <w:rPr>
          <w:color w:val="333333"/>
          <w:sz w:val="28"/>
          <w:szCs w:val="28"/>
        </w:rPr>
        <w:t xml:space="preserve"> т.</w:t>
      </w:r>
      <w:r>
        <w:rPr>
          <w:sz w:val="28"/>
          <w:szCs w:val="28"/>
        </w:rPr>
        <w:t>р. В результате чего, Учреждением на официальном сайте размещена недостоверная информация о планируемых в 2016 году закупках.</w:t>
      </w:r>
    </w:p>
    <w:p>
      <w:pPr>
        <w:pStyle w:val="Normal"/>
        <w:spacing w:before="40" w:after="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 Не учтены  Особенности размещения на официальном сайте РФ в информационно-телекоммуникационной сети «Интернет» на сайте </w:t>
      </w:r>
      <w:hyperlink r:id="rId2">
        <w:r>
          <w:rPr>
            <w:rStyle w:val="InternetLink"/>
            <w:color w:val="0000FF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для информации о размещении заказов на поставки товаров, выполнение работ, оказание услуг планов-графиков размещения заказов на 2014 и 2015 годы, утвержденных приказом Минэкономразвития России и Федерального казначейства от 27.12.2011 №  544/18н, от 31.03.2015 №182/7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в нарушение пп. 1 п. 5  Особенностей в плане-графике на 2016  </w:t>
      </w:r>
      <w:r>
        <w:rPr>
          <w:color w:val="000000"/>
          <w:sz w:val="28"/>
          <w:szCs w:val="28"/>
          <w:shd w:fill="FFFFFF" w:val="clear"/>
        </w:rPr>
        <w:t xml:space="preserve">по строке "ОКАТО" указано ОКАТО, следовало указать код Общероссийского классификатора территорий муниципальных образований ОКТМО 15604151051, </w:t>
      </w:r>
      <w:r>
        <w:rPr>
          <w:sz w:val="28"/>
          <w:szCs w:val="28"/>
        </w:rPr>
        <w:t xml:space="preserve"> по строке «Наименование заказчика»  указано «Муниципальное бюджетное образовательное учреждение дополнительного образования детей Брасовского района Дом детского творчества», следовало указать Муниципальное бюджетное образовательное учреждение дополнительного образования  Брасовского района Дом детского творчества»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в</w:t>
      </w:r>
      <w:r>
        <w:rPr>
          <w:sz w:val="28"/>
          <w:szCs w:val="28"/>
        </w:rPr>
        <w:t xml:space="preserve"> нарушение пп. «д» п.5 ч.5 Особенностей в плане-графике на 2016 год через символ "/" не указан совокупный годовой объем закупок, определенный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унктом 16 статьи 3</w:t>
        </w:r>
      </w:hyperlink>
      <w:r>
        <w:rPr>
          <w:sz w:val="28"/>
          <w:szCs w:val="28"/>
        </w:rPr>
        <w:t xml:space="preserve"> Федерального закона N 44-ФЗ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      </w:t>
      </w:r>
      <w:r>
        <w:rPr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нарушение п. 10 статьи 21 ФЗ-44 и п. 15 статьи 21 ФЗ-44 не своевременно утверждены и размещ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лан-график на 2017 год,  следовало  утвердить до 20.01.17 г. и разместить в единой информационной системе до 25.01.17 г.;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лан-график на 2018 год, следовало  утвердить до 22.01.18 г. и разместить в единой информационной системе до 25.01.18 г.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3.  В плане-графике на 2017 год запланировано заключить договора (контракты) на сумму 79,66 т.р., фактически  заключены договора (контракты)  в  2017 году на сумму  137 </w:t>
      </w:r>
      <w:r>
        <w:rPr>
          <w:color w:val="333333"/>
          <w:sz w:val="28"/>
          <w:szCs w:val="28"/>
        </w:rPr>
        <w:t xml:space="preserve"> т.</w:t>
      </w:r>
      <w:r>
        <w:rPr>
          <w:sz w:val="28"/>
          <w:szCs w:val="28"/>
        </w:rPr>
        <w:t xml:space="preserve">р.  В результате чего, Учреждением на официальном сайте размещена недостоверная информация о планируемых в 2017 году закупках. Кроме того, включенная в  план-график размещения заказов на 2017 год информация о начальной (максимальной) цене контракта не соответствует  утвержденному плану финансово-хозяйственной деятельности на 2017 год.  </w:t>
      </w:r>
      <w:r>
        <w:rPr>
          <w:color w:val="333333"/>
          <w:sz w:val="28"/>
          <w:szCs w:val="28"/>
        </w:rPr>
        <w:t>Согласно плана финансово-хозяйственной деятельности от 31.12.2017 года объем закупок на 2017 год  составляет 72,62 тыс. рублей, а в плане-графике закупка предусмотрена в размере 79</w:t>
      </w:r>
      <w:r>
        <w:rPr>
          <w:sz w:val="28"/>
          <w:szCs w:val="28"/>
        </w:rPr>
        <w:t xml:space="preserve">,66 тыс. </w:t>
      </w:r>
      <w:r>
        <w:rPr>
          <w:color w:val="333333"/>
          <w:sz w:val="28"/>
          <w:szCs w:val="28"/>
        </w:rPr>
        <w:t>руб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 xml:space="preserve">14. С нарушением п. 8, 9 ст.17 Федерального закона № 44-ФЗ  размещен на официальном сайте план закупок товаров, работ, услуг для обеспечения нужд субъектов Российской Федерации и муниципальных нужд на 2017 год   27.01.2017г., тогда как следовало разместить до 25.01.2017 г.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5. План закупок товаров, работ, услуг для обеспечения нужд субъектов Российской Федерации и муниципальных нужд на 2018 год  утвержден с нарушением ч. 8 ст.17 Федерального закона № 44-ФЗ 15.12.2017г., тогда как следовало утвердить до  22.01.2018 г. и размещен на официальном сайте 26.04.2018г. с нарушением ч. 9 ст.17 Федерального закона № 44-ФЗ, тогда как следовало разместить до 25.01.2018 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6. Совокупный годовой объем закупок в отчете об объеме закупок у СМП указан невер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2016 год в сумме 89,1 тыс. руб., следовало указать в сумме 85,3 тыс. руб.,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- на 2017 год в сумме 372,3 тыс. руб., следовало указать в сумме 72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7. В нарушение части 2 статьи 34 закона № 44-ФЗ и Постановления Правительства РФ от 13.01.2014 № 1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заключении договора энергоснабжения от 31.12.2015 г. № 13045  на сумму 21420 руб. установлено «ориентировочное» значение цены контракта, тогда как согласно вышеуказанной норме следовало указать, что цена контракта является твердой и определяется на весь срок исполнения контрак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заключении договора энергоснабжения от 30.12.2016 г. № 13045  на сумму 6660 руб. установлено «ориентировочное» значение цены контракта, тогда как согласно вышеуказанной норме следовало указать, что цена контракта является твердой и определяется на весь срок исполнения контракта,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- при заключении договора энергоснабжения от 31.12.2017 г. № 13045  на сумму 10416 руб. установлено «ориентировочное» значение цены контракта, тогда как согласно вышеуказанной норме следовало указать, что цена контракта является твердой и определяется на весь срок исполнения контракта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. В нарушение Постановления Правительства РФ от 27.12.2014 N 1563 "О мерах по реализации Федерального закона "О федеральном бюджете на 2015 год и на плановый период 2016 и 2017 годов", предельный размер аванса в договорах превысил 30% цены контр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. В нарушение части 2 статьи 93 Закона № 44-ФЗ несвоевременно размещено извещение о заключении с  единственным исполнител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ОО «Газпром  межрегионгаз  Брянск» договора поставки газа  от 29.12.2017 г. №07-5-38810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умму 39701,00 руб., а именно 01.06.2018 г., то есть  на 153 дня позднее даты заключения договора, тогда как согласно вышеуказанной норме такое извещение следовало опубликовать не позднее чем за 5 дней до даты заключения договора, а именно: до 24.12.2017 г. В ходе проверки установлено, что Учреждением в 2016 году </w:t>
        <w:br/>
        <w:t xml:space="preserve">  В нарушение части 2 статьи 93 Закона № 44-ФЗ  размещено извещение о заключении с  единственным исполнителем – ООО «ТЭК-Энерго» договора об оказании услуг по энергоснабжению от 29.12.2017 г.   №13035 на сумму10416,00 руб., предусмотренном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 xml:space="preserve">пунктом </w:t>
        </w:r>
      </w:hyperlink>
      <w:r>
        <w:rPr>
          <w:sz w:val="28"/>
          <w:szCs w:val="28"/>
        </w:rPr>
        <w:t>29 статьи 93 ФЗ-44, тогда как согласно вышеуказанной норме такое извещение размещать не следовало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нарушение ч. 3 ст.103 ФЗ-44 Учреждением  несвоевременно направлена информация о заключенном контрак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№13045 от 29.12.2017 г. на  сумму 10416 руб.  на поставку электроэнергии, а именно 22.06.2018 г., тогда как согласно вышеуказанной норме следовало разместить до 11.01.2018 г. включитель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№ 07-5-38810  от 29.12.2017 г. на сумму 39701 руб.  на поставку газа, а именно 22.06.2018 г., тогда как согласно вышеуказанной норме следовало разместить  до 11.01.2018 г. включительно. </w:t>
      </w:r>
    </w:p>
    <w:p>
      <w:pPr>
        <w:pStyle w:val="Normal"/>
        <w:spacing w:before="40" w:after="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рушение ч. 3 ст.103 ФЗ-44 Учреждением  не направлена информация о заключенном договоре с   ООО «Газпром  межрегионгаз  Брянск» договора поставки газа  от 01.01.2017 г. №07-5-36235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на сумму 37999,00 руб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1. В нарушение пункта 9 статьи 94 Закона № 44-ФЗ не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размещены  отчеты об исполнении контракта (отдельного этапа контракта)  в единой информационной системе по договорам с ООО «ТЭК-Энерго» №13045 от 30.12.2016 г. на  сумму 8142,01 руб. на поставку электроэнергии,  с  ООО «Газпром  межрегионгаз  Брянск» на поставку газа № 07-5-36235 от 01.01.2017 г. на сумму  27722,20  и  от 29.12.2017 г. №07-5-3881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умму 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на 23721,81 руб.)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  <w:r>
        <w:rPr>
          <w:sz w:val="28"/>
          <w:szCs w:val="28"/>
        </w:rPr>
        <w:t>22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рушение пункта 1 части 1 статьи 95 44-ФЗ по заключенному договору  №13045 от 30.12.2016 г. на сумму 6600 руб.,  цена оказанных услуг составила  8142,01 руб., что превышает  более чем на 10 %, а именно увеличена на 1542,01 руб., что составляет 23,4  % от первоначальной цены договора. (дополнительное соглашение к договору не заключалось). 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 </w:t>
      </w:r>
      <w:r>
        <w:rPr>
          <w:color w:val="000000"/>
          <w:sz w:val="28"/>
          <w:szCs w:val="28"/>
          <w:shd w:fill="FFFFFF" w:val="clear"/>
        </w:rPr>
        <w:t>В нарушение части 2 статьи 8 ФЗ № 402-ФЗ</w:t>
      </w:r>
      <w:r>
        <w:rPr>
          <w:sz w:val="28"/>
          <w:szCs w:val="28"/>
        </w:rPr>
        <w:t xml:space="preserve"> 2 и </w:t>
      </w:r>
      <w:r>
        <w:rPr>
          <w:color w:val="000000"/>
          <w:sz w:val="28"/>
          <w:szCs w:val="28"/>
          <w:shd w:fill="FFFFFF" w:val="clear"/>
        </w:rPr>
        <w:t xml:space="preserve">пункта 6 Инструкции к Единому плану счетов № 157н Учреждение  не разработало учетную политику. </w:t>
      </w:r>
    </w:p>
    <w:p>
      <w:pPr>
        <w:pStyle w:val="Normal"/>
        <w:ind w:firstLine="54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нарушение п.3 ст. 11 федерального закона от 06.12.2011 № 402-ФЗ «О бухгалтерском учете», п.27 приказа Минфина РФ от 29.07.1998 № 34н «Об утверждении Положения по ведению бухгалтерского учета и бухгалтерской отчетности в Российской Федерации» инвентаризация финансовых обязательств не произведена, что не позволяет в полной мере подтвердить достоверность финансовой отчетности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widowControl w:val="false"/>
        <w:spacing w:lineRule="auto" w:line="264" w:before="0" w:after="0"/>
        <w:ind w:firstLine="720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>По результатам проверки направлено Представление об устранении выявленных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арушений по результатам осуществления внутреннего муниципального финансового контроля.</w:t>
      </w:r>
    </w:p>
    <w:p>
      <w:pPr>
        <w:pStyle w:val="Normal"/>
        <w:widowControl w:val="false"/>
        <w:spacing w:lineRule="auto" w:line="264" w:before="0" w:after="0"/>
        <w:ind w:firstLine="720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>Учреждению следует разработать мероприятия по устранению допущенных нарушений, установить контроль за их исполнением, рассмотреть вопрос о привлечении должностных лиц, виновных в допущенных нарушениях, к дисциплинарной ответственности.</w:t>
      </w:r>
    </w:p>
    <w:p>
      <w:pPr>
        <w:pStyle w:val="Normal"/>
        <w:widowControl w:val="false"/>
        <w:spacing w:lineRule="auto" w:line="264" w:before="0" w:after="0"/>
        <w:ind w:firstLine="720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ConsPlusNonformat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977A27F856F78C21DC0C0C120730528EB20F35A516799F4F2D94EF898A5F6768941CB2511F1FB98Ef1PFI" TargetMode="External"/><Relationship Id="rId4" Type="http://schemas.openxmlformats.org/officeDocument/2006/relationships/hyperlink" Target="consultantplus://offline/ref=5B8BE8DA1619B6AA219365AF054815FB46B86A03371940A6563BB54F91D3DBEE77146C8041FECB4AGAo1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7:00Z</dcterms:created>
  <dc:creator>Fincontrol</dc:creator>
  <dc:description/>
  <dc:language>en-US</dc:language>
  <cp:lastModifiedBy>Евгений</cp:lastModifiedBy>
  <dcterms:modified xsi:type="dcterms:W3CDTF">2018-07-31T09:27:00Z</dcterms:modified>
  <cp:revision>2</cp:revision>
  <dc:subject/>
  <dc:title/>
</cp:coreProperties>
</file>