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лановой проверке финансово-хозяйственной деятельности в Муниципальном бюджетном общеобразовательном учреждении Брас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Столб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16 – октябрь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нарушение статьи 69.2 Бюджетного кодекса РФ, Постановления администрации Брасовского района от 05.02.2015 г. № 42 «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Брасовского района» соглашение на 2017 г. заключены без указания суммы субсидии на выполнение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графе 3.2. «Объем муниципальной услуги, количество муниципальных услуг» муниципального задания не проставлено значение показателя объема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рма отчета об исполнении муниципального задания предоставленное Учреждением на 2016, 2017 гг. не соответствует форме указанной в Приложении №1 к Порядку формирования и финансового обеспечения выполнения муниципального задания муниципальными учреждениями Брасовского района, утвержденным Постановлением администрации района №42 от 05.02.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начение субсидии на 2018 г. указанное в п.4 отчета о выполнении муниципального задания не соответствует графику предоставления субсидии указанном в соглашении о предоставлении субсидии №1 от 09.01.2018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тсутствуют даты утверждения муниципального задания на 12 месяцев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 предоставлены муниципальное задание на 2016 г., отчеты о выполнении муниципального задания за 3 мес.2016г., за 6 мес. 2018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 нарушение р.2 п. 15 Порядка, утвержденного приказом Министерства финансов Российской Федерации №86н от 21.07.2011 г. выявлены факты несвоевременного размещения информации по муниципальным заданиям и отчетам об их исполнении на 2016-2018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В нарушение ч. 9 ст.17 Федерального закона № 44-ФЗ размещен на официальном сайте план закупок товаров, работ, услуг для обеспечения нужд субъектов Российской Федерации и муниципальных нужд на 2017 и 2018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 нарушением ч. 8 ст.17 Федерального закона № 44-ФЗ утвержден план закупок товаров, работ, услуг для обеспечения нужд субъектов Российской Федерации и муниципальных нужд на 2018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Не учтены Особенности размещения на официальном сайте РФ в информационно-телекоммуникационной сети «Интернет» на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www.zakupki.gov.ru</w:t>
        </w:r>
      </w:hyperlink>
      <w:r>
        <w:rPr>
          <w:rFonts w:cs="Times New Roman" w:ascii="Times New Roman" w:hAnsi="Times New Roman"/>
          <w:sz w:val="28"/>
        </w:rPr>
        <w:t xml:space="preserve"> для информации о размещении заказов на поставки товаров, выполнение работ, оказание услуг планов-графиков размещения заказов на 2014 и 2015 годы, утвержденных приказом Минэкономразвития России и Федерального казначейства от 27.12.2011 № 544/18н, от 31.03.2015 №182/7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нарушение пп. «д» п.5 ч.5 Особенностей в плане-графике на 2016 год через символ "/" не указан совокупный годовой объем закупок, определенны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п. 16 статьи 3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N 44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В нарушение п.10 ст. 21 Закона №ФЗ-44 утвержден план-график на 2017 г.,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В нарушение п.15 ст. 21 Федерального закона № 44-ФЗ размещен план-график закупок на 2017г. и на 2018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В нарушение п.11 ст. 21 закона № 44-ФЗ Учреждение осуществило закупки у единственного поставщика в 2016 году по ч.1ст. 93 закона № 44-ФЗ на сумму 945 тыс. руб., а в плане графике предусмотрено закупок на 110 тыс. руб, в 2017 году – на сумму 814 тыс. руб., а в плане графике предусмотрено закупок на 547 тыс. руб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в 2017 году – на сумму 985 тыс. руб., а в плане графике предусмотрено закупок на 72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В нарушение ч. 1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. 93 закона № 44-Ф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реждение при обосновании закупок к плану графику на 2018 год по закупкам услуг связи в сумме 5200 руб. и электроэнергии в сумме 125843 руб. неверно указало способ определения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15. В </w:t>
      </w:r>
      <w:r>
        <w:rPr>
          <w:rFonts w:cs="Times New Roman" w:ascii="Times New Roman" w:hAnsi="Times New Roman"/>
          <w:sz w:val="28"/>
          <w:shd w:fill="FFFFFF" w:val="clear"/>
        </w:rPr>
        <w:t xml:space="preserve">нарушение </w:t>
      </w:r>
      <w:r>
        <w:rPr>
          <w:rFonts w:cs="Times New Roman" w:ascii="Times New Roman" w:hAnsi="Times New Roman"/>
          <w:sz w:val="28"/>
        </w:rPr>
        <w:t xml:space="preserve">части 2 статьи 34 Закона о контрактной системе в сфере закупок </w:t>
      </w:r>
      <w:r>
        <w:rPr>
          <w:rFonts w:cs="Times New Roman" w:ascii="Times New Roman" w:hAnsi="Times New Roman"/>
          <w:sz w:val="28"/>
          <w:shd w:fill="FFFFFF" w:val="clear"/>
        </w:rPr>
        <w:t xml:space="preserve">при заключении договоров энергоснабжения от 21.12.2015 № 3149, от 30.12.2016 № 3149, от 29.12.2017 № 3149 на общую сумму 362,1 тыс. руб. </w:t>
      </w:r>
      <w:r>
        <w:rPr>
          <w:rFonts w:cs="Times New Roman" w:ascii="Times New Roman" w:hAnsi="Times New Roman"/>
          <w:sz w:val="28"/>
        </w:rPr>
        <w:t>установлено «ориентировочное» значение цены, тогда как согласно вышеуказанной норме следовало указать, что цена контракта является твердой и определяется на весь срок исполнения контракта. При заключении договора на выдачу квалификационного сертификата ключ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от 26.01.2018 г. № 44/К ООО «Абсолют» и на поставку книжной продукции от 23.07.2016 №б/н ИП «Трубко Н.З.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на договоров не указ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В нарушение Постановления Правительства РФ от 27.12.2014 N 1563 "О мерах по реализации Федерального закона "О федеральном бюджете на 2015 год и на плановый период 2016 и 2017 годов", предельный размер аванса в договорах превысил 30% цены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7. В нарушение части 2 статьи 93 Закона № 44-ФЗ несвоевременно размещено извещение о заключении с единственным исполнителем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ОО «Газпром межрегионгаз Брянск» договора поставки г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2.2017 г. №07-5-38821 на сумму 454416 руб., а именно 21.06.2018 г., то есть на 174 дня позже даты заключения договора, тогда как согласно вышеуказанной норме такое извещение следовало опубликовать не позднее чем за 5 дней до даты заключения договора, а именно: до 24.12.2017 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рушение части 2 статьи 93 Закона № 44-ФЗ не размещено извещение о заключении с единственным исполните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ОО «Газпром межрегионгаз Брянск» договора поставки газа от 11.01.2017 г. №07-5-36381 на сумму 435413 руб., тогда как согласно вышеуказанной норме такое извещение следовало опубликовать не позднее чем за 5 дней до даты заключения договора, а именно: до 28.12.2016 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ОО «Ростелеком» договора об оказании услуг телефонной связи от 30.12.2016 г. № 832000035056 на сумму 8000 руб. и от 18.12.2017 г. № 832000035056 на сумму 5200,0 руб., тогда как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вышеуказанной норме такое извещение следовало опубликовать не позднее чем за 5 дней до даты заключения контракта, а именно: до 26.12.2016 г. и до 12.12.2017 г.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8 году в нарушение части 2 статьи 93 Закона № 44-ФЗ размещено извещение о заключении с единственным исполнителем – ООО «ТЭК-Энерго» договора об оказании услуг по энергоснабжению от 29.12.2017 г. №3149 на сумму 125843 руб., предусмотренно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 xml:space="preserve">п. </w:t>
        </w:r>
      </w:hyperlink>
      <w:r>
        <w:rPr>
          <w:rFonts w:cs="Times New Roman" w:ascii="Times New Roman" w:hAnsi="Times New Roman"/>
          <w:sz w:val="28"/>
        </w:rPr>
        <w:t>29 статьи 93 ФЗ-44, тогда как согласно вышеуказанной норме такое извещение не следовало размещ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В нарушение п.9 ст. 94 Закона №44-ФЗ не размещены отчеты об исполнении контракта (отдельного этапа контракта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диной информационной системе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актам газа на поставку от 29.12.2017 г. №07-5-38821 на сумму 454416 руб., от 11.01.2017 г. №07-5-36381 на сумму 435413 руб. и от 11.01.2016 г. №07-5-35245 на сумму 430789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ам энергоснабжения от 29.12.2017 г. №3149 на сумму 12584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а об оказании услуг телефонной связи от 30.12.2016 г. № 832000035056 на сумму 8000 руб. и от 18.12.2017 г. № 832000035056 на сумму 5200,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В нарушение части 3 статьи 103 Закона № 44-ФЗ в управление Федерального казначейства по Бря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своевременно направлена информация о заключенном договоре энергоснабжения с ООО «ТЭК-Энерго» №3149 от 29.12.2017 г. на сумму 125,843 тыс. руб., о заключенном договоре с ООО «Газпром межрегионгаз Брянск» на поставку газа №07-5-38821 от 29.12.2017 на сумму 454,416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направлена информация о заключенном договоре с ООО «Газпром межрегионгаз Брянск» на поставку газа от 11.01.2017 г. №07-5-36381 на сумму 435413 руб., о заключенном контракте с ПАО «Ростелеком» об оказании услуг связи от 30.12.2016 г. № 832000035056 на сумму 8000 руб. и от 18.12.2017 г. № 832000035056 на сумму 5200,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В нарушение п.1 ст. 10 Федерального закона от 06.12..2011 г. №402-ФЗ «О бухгалтерском учете», п. 11 Инструкции по бюджетному учету, утвержденного приказом Минфина РФ от 01.12.2010 г. №157н отсутствуют регистры бухгалтерского учета, а именно отсутствуют журналы операций №2 «Расчеты по безналичным денежным средств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По состоянию на 30.09.2018 г. просроченная кредиторская задолженность в Учреждении за 2015-2017гг. сложилась в сумме 100160,31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В нарушение ст. 34 БК РФ допущено неэффективное использование средств бюджета в сумме 97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В нарушение п.4.4. Устава не согласовано штатное расписание с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рушение Постановления Госкомстата РФ от 05.01.2014 № 1 «Об утверждении унифицированных форм первичной учетной документации по учету труда и его оплаты» штатные расписания не утверждены приказом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С нарушением п.2 Постановления Госкомстата РФ от 05.01.2014 № 1 «Об утверждении унифицированных форм первичной учетной документации по учету труда и его оплаты» ведутся лицевые счета сотрудников Учреждения. (заработная плата по отдельным сотрудникам в графе «начислено» проставляется одной общей суммой по основной зарплате, при полном отработанном месяце сумма оклада проставлена не в соответствии со штатным расписанием или тарификационным списком, отсутствует подпись ответственного за составление лицев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Необоснованно выплачены выплаты стимулирующего характера на общую сумму 40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Установлено искажение данных по подотчетным суммам, следовательно и искажение отчетности на сумму 2436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. </w:t>
      </w:r>
      <w:r>
        <w:rPr>
          <w:rFonts w:cs="Times New Roman" w:ascii="Times New Roman" w:hAnsi="Times New Roman"/>
          <w:sz w:val="28"/>
          <w:shd w:fill="FFFFFF" w:val="clear"/>
        </w:rPr>
        <w:t>В нарушение части 2 статьи 8 ФЗ № 402-ФЗ</w:t>
      </w:r>
      <w:r>
        <w:rPr>
          <w:rFonts w:cs="Times New Roman" w:ascii="Times New Roman" w:hAnsi="Times New Roman"/>
          <w:sz w:val="28"/>
        </w:rPr>
        <w:t xml:space="preserve"> 2 и </w:t>
      </w:r>
      <w:r>
        <w:rPr>
          <w:rFonts w:cs="Times New Roman" w:ascii="Times New Roman" w:hAnsi="Times New Roman"/>
          <w:sz w:val="28"/>
          <w:shd w:fill="FFFFFF" w:val="clear"/>
        </w:rPr>
        <w:t>пункта 6 Инструкции к Единому плану счетов № 157н Учреждением не разработано учетную политик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.</w:t>
      </w:r>
    </w:p>
    <w:p>
      <w:pPr>
        <w:pStyle w:val="Normal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977A27F856F78C21DC0C0C120730528EB20F35A516799F4F2D94EF898A5F6768941CB2511F1FB98Ef1PFI" TargetMode="External"/><Relationship Id="rId4" Type="http://schemas.openxmlformats.org/officeDocument/2006/relationships/hyperlink" Target="consultantplus://offline/ref=5B8BE8DA1619B6AA219365AF054815FB46B86A03371940A6563BB54F91D3DBEE77146C8041FECB4AGAo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49:00Z</dcterms:created>
  <dc:creator>Elen</dc:creator>
  <dc:description/>
  <dc:language>en-US</dc:language>
  <cp:lastModifiedBy>Евгений</cp:lastModifiedBy>
  <dcterms:modified xsi:type="dcterms:W3CDTF">2018-12-24T11:49:00Z</dcterms:modified>
  <cp:revision>2</cp:revision>
  <dc:subject/>
  <dc:title/>
</cp:coreProperties>
</file>