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лановой проверке финансово-хозяйственной деятельности в Муниципальном бюджетном общеобразовательном учреждении Брасов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ныткинская средняя общеобразовательная школ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– сентябрь 2018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1. В нарушение статьи 69.2 Бюджетного кодекса РФ, Постановления администрации Брасовского района </w:t>
      </w:r>
      <w:r>
        <w:rPr>
          <w:sz w:val="28"/>
          <w:szCs w:val="28"/>
        </w:rPr>
        <w:t xml:space="preserve">от 05.02.2015 г. № 42 </w:t>
      </w:r>
      <w:r>
        <w:rPr>
          <w:iCs/>
          <w:sz w:val="28"/>
          <w:szCs w:val="28"/>
        </w:rPr>
        <w:t>«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Брасовского района» соглашение заключено без указания суммы субсидии на выполнение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графе 3.2. «Объем муниципальной услуги, количество муниципальных услуг» отчета о выполнении муниципального задания не проставлено значение показателя объема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орма отчета об исполнении муниципального задания предоставленное Учреждением не соответствует форме указанной в Приложении №1 к Порядку формирования и финансового обеспечения выполнения муниципального задания муниципальными учреждениями Брасовского района, утвержденным Постановлением администрации района №42 от 05.02.2015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начение субсидии на 2018 г. указанное в п.4 отчета о выполнении муниципального задания не соответствует графику предоставления субсидии указанном в соглашении о предоставлении субсидии №1 от 09.01.201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сутствуют даты утверждения муниципального задания на 2016 г. и подпись утверждения в отчетах о его выполнении на 6 и 12 месяцев 2016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нарушение р.2 п. 15 Порядка, утвержденного приказом Министерства финансов Российской Федерации №86н от 21.07.2011 г. размещены муниципальные задания на 2017 и 2018 г., отчеты об исполнении муниципального задания за полугодие, 12 месяцев 2016 г., за полугодие 2017г. и за полугодие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нарушение ч. 9 ст.17 Федерального закона № 44-ФЗ размещен на официальном сайте план закупок товаров, работ, услуг для обеспечения нужд субъектов Российской Федерации и муниципальных нужд на 2017 и 2018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 нарушением ч. 8 ст.17 Федерального закона № 44-ФЗ утвержден план закупок товаров, работ, услуг для обеспечения нужд субъектов Российской Федерации и муниципальных нужд на 2018 год.</w:t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</w:rPr>
        <w:t xml:space="preserve">9. Не учтены Особенности размещения на официальном сайте РФ в информационно-телекоммуникационной сети «Интернет» на сайте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для информации о размещении заказов на поставки товаров, выполнение работ, оказание услуг планов-графиков размещения заказов на 2014 и 2015 годы, утвержденных приказом Минэкономразвития России и Федерального казначейства от 27.12.2011 № 544/18н, от 31.03.2015 №182/7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е пп. «д» п.5 ч.5 Особенностей в плане-графике на 2016 год через символ "/" не указан совокупный годовой объем закупок, определенный в соответствии с </w:t>
      </w:r>
      <w:hyperlink r:id="rId3">
        <w:r>
          <w:rPr>
            <w:rStyle w:val="InternetLink"/>
            <w:sz w:val="28"/>
            <w:szCs w:val="28"/>
          </w:rPr>
          <w:t>пунктом 16 статьи 3</w:t>
        </w:r>
      </w:hyperlink>
      <w:r>
        <w:rPr>
          <w:sz w:val="28"/>
          <w:szCs w:val="28"/>
        </w:rPr>
        <w:t xml:space="preserve"> Федерального закона N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нарушение п.10 ст. 21 Закона №ФЗ-44 утвержден план-график на 2017 г., 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нарушение п.15 ст. 21 Федерального закона № 44-ФЗ размещен план-график закупок на 2017г. и на 2018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нарушение п.11 ст. 21 закона № 44-ФЗ Учреждение осуществило закупки у единственного поставщика в 2016 году по ч.1ст. 93 закона № 44-ФЗ на сумму 637 тыс. руб. тогда как в плане графике предусмотрено закупок на 110 тыс. руб., в 2017 году – на сумму 477 тыс. руб., а в плане-графике предусмотрено закупок на 111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нарушение ч.1 ст.93 закона №44-ФЗ Учреждение по закупки связи и электроэнергии неверно указало способ определения поставщика (ч.1 п.8 ст. 93 закона №44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shd w:fill="FFFFFF" w:val="clear"/>
        </w:rPr>
        <w:t xml:space="preserve">В нарушение </w:t>
      </w:r>
      <w:r>
        <w:rPr>
          <w:iCs/>
          <w:sz w:val="28"/>
          <w:szCs w:val="28"/>
        </w:rPr>
        <w:t xml:space="preserve">части 2 статьи 34 </w:t>
      </w:r>
      <w:r>
        <w:rPr>
          <w:sz w:val="28"/>
          <w:szCs w:val="28"/>
        </w:rPr>
        <w:t>Закона о контрактной системе в сфере</w:t>
      </w:r>
      <w:r>
        <w:rPr>
          <w:iCs/>
          <w:sz w:val="28"/>
          <w:szCs w:val="28"/>
        </w:rPr>
        <w:t xml:space="preserve"> закупок </w:t>
      </w:r>
      <w:r>
        <w:rPr>
          <w:sz w:val="28"/>
          <w:szCs w:val="28"/>
          <w:shd w:fill="FFFFFF" w:val="clear"/>
        </w:rPr>
        <w:t xml:space="preserve">при заключении договоров энергоснабжения от 21.12.2015 № 3160, от 30.12.2016 № 3160, от 29.12.2017 № 3160 договора оказания услуг от 11.05.2018 № 426 на общую сумму 537,2 тыс. руб. </w:t>
      </w:r>
      <w:r>
        <w:rPr>
          <w:sz w:val="28"/>
          <w:szCs w:val="28"/>
        </w:rPr>
        <w:t>установлено «ориентировочное» значение цены, тогда как согласно вышеуказанной норме следовало указать, что цена контракта является твердой и определяется на весь срок исполнения контракта. При заключении договора на приобретение пластиковых окон от 26.12.2017 г. № 501 и на поставку книжной продукции от 26.12.2016 №б/н цена договоров не указ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нарушение Постановления Правительства РФ от 27.12.2014 N 1563 "О мерах по реализации Федерального закона "О федеральном бюджете на 2015 год и на плановый период 2016 и 2017 годов", предельный размер аванса в договорах превысил 30% цены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</w:t>
      </w:r>
      <w:r>
        <w:rPr>
          <w:bCs/>
          <w:sz w:val="28"/>
          <w:szCs w:val="28"/>
        </w:rPr>
        <w:t xml:space="preserve"> нарушение части 2 статьи 93 Закона № 44-ФЗ несвоевременно размещено извещение о заключении с </w:t>
      </w:r>
      <w:r>
        <w:rPr>
          <w:sz w:val="28"/>
          <w:szCs w:val="28"/>
        </w:rPr>
        <w:t>единственным исполнителем –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ООО «Ростелеком» договора об оказании услуг телефонной связ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.12.2016 г. № 832000034773 на сумму 9000,0 руб.</w:t>
      </w:r>
      <w:r>
        <w:rPr>
          <w:bCs/>
          <w:sz w:val="28"/>
          <w:szCs w:val="28"/>
        </w:rPr>
        <w:t>, а именно: 18.05.2017, то есть позже на 139 дней даты заключения договора, тогда как согласно вышеуказанной норме такое извещение следовало опубликовать не позднее чем за 5 дней до даты заключения контракта, а именно: до 25.12.2015 г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ООО «Ростелеком» договора об оказании услуг телефонной связ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1.12.2015 г. № 295001026039 на сумму 7200,0 руб.</w:t>
      </w:r>
      <w:r>
        <w:rPr>
          <w:bCs/>
          <w:sz w:val="28"/>
          <w:szCs w:val="28"/>
        </w:rPr>
        <w:t>, а именно: 27.12.2015, то есть на 4 дня до даты заключения договора, тогда как согласно вышеуказанной норме такое извещение следовало опубликовать не позднее чем за 5 дней до даты заключения контракта, а именно: до 26.12.2015 г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ООО «Газпром межрегионгаз Брянск» договора поставки г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.12.2017 г. №07-5-38820 на сумму 292264 руб., а именно 21.06.2018 г., то есть на 174 дня позже даты заключения договора, тогда как согласно вышеуказанной норме такое извещение следовало опубликовать не позднее чем за 5 дней до даты заключения договора, а именно: до 24.12.2017 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нарушение части 2 статьи 93 Закона № 44-ФЗ не размещено извещение о заключении с </w:t>
      </w:r>
      <w:r>
        <w:rPr>
          <w:sz w:val="28"/>
          <w:szCs w:val="28"/>
        </w:rPr>
        <w:t>единственным исполнителем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ОО «Газпром межрегионгаз Брянск» договора поставки газа от 01.01.2017 г. №07-5-36380 на сумму 280094 руб., тогда как согласно вышеуказанной норме такое извещение следовало опубликовать не позднее чем за 5 дней до даты заключения договора, а именно: до 27.12.2016 г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ОО «Ростелеком» договора об оказании услуг телефонной связ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12.2017 г. № 832000034773 на сумму 5000,0 руб.</w:t>
      </w:r>
      <w:r>
        <w:rPr>
          <w:bCs/>
          <w:sz w:val="28"/>
          <w:szCs w:val="28"/>
        </w:rPr>
        <w:t>, тогда как согласно вышеуказанной норме такое извещение следовало опубликовать не позднее чем за 5 дней до даты заключения контракта, а именно: до 13.12.2017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нарушение п.9 ст. 94 Закона №44-ФЗ не размещены отчеты об исполнении контракта (отдельного этапа контракта) в единой информационной системе по контракту на поставку газа №07-5-38820 от 29.12.2017 г. на сумму 212,1918 тыс. руб. и по договору энергоснабжения №3160 от 30.12.2016г. на сумму 37,620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</w:t>
      </w:r>
      <w:r>
        <w:rPr>
          <w:bCs/>
          <w:sz w:val="28"/>
          <w:szCs w:val="28"/>
        </w:rPr>
        <w:t xml:space="preserve">нарушение части 3 статьи 103 Закона № 44-ФЗ </w:t>
      </w:r>
      <w:r>
        <w:rPr>
          <w:sz w:val="28"/>
          <w:szCs w:val="28"/>
        </w:rPr>
        <w:t xml:space="preserve">в управление Федерального казначейства по Брянской области не своевременно направлена информация о заключенном </w:t>
      </w:r>
      <w:r>
        <w:rPr>
          <w:bCs/>
          <w:sz w:val="28"/>
          <w:szCs w:val="28"/>
        </w:rPr>
        <w:t>договоре энергоснабжения с ООО «ТЭК-Энерго» №3160 от 30.12.2016 г. на сумму 170,145 тыс. руб. и «3160 от 29.12.2017 г. на сумму 250,792 тыс. руб., о заключенном контракте с ПАО «Ростелеком» об оказании услуг связи №832000034773 от 30.12.2016 г. на сумму 9,0 тыс. руб., о заключенном договоре с ООО «Газпром межрегионгаз Брянск» на поставку газа №07-5-38820 от 29.12.2017 на сумму 292,264 тыс. руб.; не направлена информация о заключенном договоре с ООО «Газпром межрегионгаз Брянск» на поставку газа №07-5-36380 от 01.01.2017 на сумму 280,09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 нарушение п.1 ст. 10 Федерального закона от 06.12..2011 г. №402-ФЗ «О бухгалтерском учете», п. 11 Инструкции по бюджетному учету, утвержденного приказом Минфина РФ от 01.12.2010 г. №157н отсутствуют регистры бухгалтерского учета, а именно отсутствуют журналы операций №2 «Расчеты по безналичным денежным средств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о состоянию на 30.09.2018 г. просроченная задолженность сложилась в сумме 73834,84 руб. за 2016 и 2017 гг. В нарушение ст. 34 БК РФ допущено неэффективное использование средств на оплату штрафов, пеней в сумме 382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нарушение п.4.4. Устава не согласовано штатное расписание с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нарушение Приказа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табель рабочего времени в 2018 г. в Учреждении ведется некорректно: в табеле не применяются условные обозначения (коды), не указывается общее количество отработанного времени за месяц, количество ночных, праздничных и пере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нарушение табеля учета рабочего времени начислен праздничный день в размере 380,1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shd w:fill="FFFFFF" w:val="clear"/>
        </w:rPr>
        <w:t>В нарушение части 2 статьи 8 ФЗ № 402-ФЗ</w:t>
      </w:r>
      <w:r>
        <w:rPr>
          <w:sz w:val="28"/>
          <w:szCs w:val="28"/>
        </w:rPr>
        <w:t xml:space="preserve"> 2 и </w:t>
      </w:r>
      <w:r>
        <w:rPr>
          <w:sz w:val="28"/>
          <w:szCs w:val="28"/>
          <w:shd w:fill="FFFFFF" w:val="clear"/>
        </w:rPr>
        <w:t>пункта 6 Инструкции к Единому плану счетов № 157н Учреждение не разработало учетную политику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</w:rPr>
        <w:t>25. 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.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ind w:right="-1" w:firstLine="720"/>
      <w:jc w:val="both"/>
    </w:pPr>
    <w:rPr>
      <w:rFonts w:ascii="Calibri" w:hAnsi="Calibri" w:cs="Calibri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977A27F856F78C21DC0C0C120730528EB20F35A516799F4F2D94EF898A5F6768941CB2511F1FB98Ef1P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2:00Z</dcterms:created>
  <dc:creator>Fincontrol</dc:creator>
  <dc:description/>
  <dc:language>en-US</dc:language>
  <cp:lastModifiedBy>Евгений</cp:lastModifiedBy>
  <dcterms:modified xsi:type="dcterms:W3CDTF">2018-12-24T11:52:00Z</dcterms:modified>
  <cp:revision>2</cp:revision>
  <dc:subject/>
  <dc:title/>
</cp:coreProperties>
</file>