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плановой проверке финансово-хозяйственной деятельности в Погребской сельской администрации за январь – ноябрь 2018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ст.34 БК РФ неэффективное использование средств бюджета в сумме 1889,25 рубл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нарушение п.5 раздела 2 «</w:t>
      </w:r>
      <w:hyperlink w:anchor="Par2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бязательные реквизиты и 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заполнения путевых листов», утвержденного приказом Минтранса России от 18 сентября 2008 г. N 152 в путевом листе не отражен основной государственный регистрационный номер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3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 п.</w:t>
      </w:r>
      <w:r>
        <w:rPr>
          <w:rFonts w:cs="Times New Roman" w:ascii="Times New Roman" w:hAnsi="Times New Roman"/>
          <w:sz w:val="28"/>
          <w:szCs w:val="28"/>
        </w:rPr>
        <w:t xml:space="preserve">17 раздела 3 «Порядок заполнения путевого листа» собственник (владелец) транспортного средства оформленные путевые листы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утевых листов не регистрирую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рушения допущены при заполнении таких показателей путевого листа, как место отправления и место назначения. В отведенных для этих целей строках и графах должен быть указан конкретный путь следования, поскольку отсутствие данных о маршруте следования не позволяет судить о том, что автомашина была использована именно в служебных целях. В результате невозможно проконтролировать пробег автомоби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Отсутствие внутреннего локального акта об утверждении норм расхода Г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рушение пункта 4 Инструкции № 157н в проверяемом периоде допущено искажение данных бухгалтерского учета в части отражения поступления видов горюче-смазочных материалов на общую сумм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0 286,43 рублей за январь-ноябрь 2018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еправомерно в путевых листах отражен бензин в количестве 228,77 литра и 25 литров дизельного топлива на общую сумму 7979,98 рубл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рушение требований, установленных </w:t>
      </w:r>
      <w:hyperlink r:id="rId3">
        <w:r>
          <w:rPr>
            <w:rStyle w:val="InternetLink"/>
            <w:sz w:val="28"/>
            <w:szCs w:val="28"/>
          </w:rPr>
          <w:t>частью 1 статьи 10</w:t>
        </w:r>
      </w:hyperlink>
      <w:r>
        <w:rPr>
          <w:sz w:val="28"/>
          <w:szCs w:val="28"/>
        </w:rPr>
        <w:t xml:space="preserve"> Федерального закона от 6 декабря 2011 г. N 402-ФЗ "О бухгалтерском учете", в</w:t>
      </w:r>
      <w:r>
        <w:rPr>
          <w:color w:val="000000"/>
          <w:sz w:val="28"/>
          <w:szCs w:val="28"/>
        </w:rPr>
        <w:t xml:space="preserve"> нарушение п. 120 Инструкции №157н при учете операций по списанию ГСМ отсутствуют журналы операций по выбытию и перемещению нефинансовых активов, </w:t>
      </w:r>
      <w:r>
        <w:rPr>
          <w:sz w:val="28"/>
          <w:szCs w:val="28"/>
        </w:rPr>
        <w:t>что свидетельствует о неудовлетворительном состоянии бухгалтерского уч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 нарушение пункта 4 Инструкции № 157н в проверяемом периоде допущено искажение данных бухгалтерского учета в части отражения списание горюче-смазочных материалов в количестве </w:t>
      </w:r>
      <w:r>
        <w:rPr>
          <w:bCs/>
          <w:color w:val="000000"/>
          <w:sz w:val="28"/>
          <w:szCs w:val="28"/>
        </w:rPr>
        <w:t>1215,3720 литров бензин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В нарушение п.2 Постановления Госкомстата РФ от 05.01.2014 № 1 «Об утверждении унифицированных форм первичной учетной документации по учету труда и его оплаты» п</w:t>
      </w:r>
      <w:r>
        <w:rPr>
          <w:bCs/>
          <w:sz w:val="28"/>
          <w:szCs w:val="28"/>
        </w:rPr>
        <w:t xml:space="preserve">ри приеме на работу </w:t>
      </w:r>
      <w:r>
        <w:rPr>
          <w:sz w:val="28"/>
          <w:szCs w:val="28"/>
          <w:shd w:fill="FFFFFF" w:val="clear"/>
        </w:rPr>
        <w:t>на всех работников не заполнена Личная карточка Т-2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11.</w:t>
      </w:r>
      <w:r>
        <w:rPr>
          <w:sz w:val="28"/>
          <w:szCs w:val="28"/>
          <w:shd w:fill="FFFFFF" w:val="clear"/>
        </w:rPr>
        <w:t xml:space="preserve"> В нарушение </w:t>
      </w:r>
      <w:r>
        <w:rPr>
          <w:sz w:val="28"/>
          <w:szCs w:val="28"/>
        </w:rPr>
        <w:t xml:space="preserve">ст. 68 ТК РФ работники  под роспись не ознакомлены с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внутреннего трудового распорядка, иными локальными нормативными актами, непосредственно связанными с трудовой деятельностью работника, коллективным договор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 нарушение Постановления Госкомстата РФ от 05.01.2014 № 1 «Об утверждении унифицированных форм первичной учетной документации по учету труда и его оплаты» отсутствует распоряжения об утверждении штатных распис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В нарушение п. 3.8., 5.11. Положения об оплате труда работников необоснованно начислено и выплачена материальная помощь к отпуску и премия за первое полугодие 2018 года в размере 14184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нарушение требований, установленных </w:t>
      </w:r>
      <w:hyperlink r:id="rId5">
        <w:r>
          <w:rPr>
            <w:rStyle w:val="InternetLink"/>
            <w:sz w:val="28"/>
            <w:szCs w:val="28"/>
          </w:rPr>
          <w:t>частью 1 статьи 10</w:t>
        </w:r>
      </w:hyperlink>
      <w:r>
        <w:rPr>
          <w:sz w:val="28"/>
          <w:szCs w:val="28"/>
        </w:rPr>
        <w:t xml:space="preserve"> Федерального закона от 6 декабря 2011 г. N 402-ФЗ "О бухгалтерском учете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рушение п.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нструкции N 157н не составляется журнал операций по оплате труда №6, журнал операций расчетов с поставщиками и подрядчиками №4, что свидетельствует о неудовлетворительном состоянии бухгалтерского уч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В нарушение п. 2.10. Методических указаний по инвентаризации имущества и финансовых обязательств (Приказ Минфина РФ от 13.06.1995 N 49)  отсутствуют подписи в инвентаризационных описях отдельных членов инвентаризационной комиссии и подписи материально ответственных лиц о принятии перечисленных в описи ценностей на ответственное хран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В нарушение ст. 11 Федерального закона от 06.12.2011 г № 402-ФЗ «О бухгалтерском учете» инвентаризация в конце отчетного года перед составлением годовой бухгалтерской отчетности не проводилась и не произведена инвентаризация финансовых обязательств, что не позволяет в полной мере подтвердить достоверность бухгалтерской отчет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Не внесены изменения и дополнения в учетную политику Учреждения, в части инвентаризации.</w:t>
      </w:r>
    </w:p>
    <w:p>
      <w:pPr>
        <w:pStyle w:val="Normal"/>
        <w:spacing w:before="40" w:after="4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ind w:right="-1" w:firstLine="720"/>
      <w:jc w:val="both"/>
    </w:pPr>
    <w:rPr>
      <w:rFonts w:ascii="Calibri" w:hAnsi="Calibri" w:cs="Calibri"/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8FE266123BB14DAEEEEDD473E818A23D55C8BD7ED24BD161ABCA1257B07713856D8CB6E55369A0D726717B6953095F5F117586A378EEdBm5N" TargetMode="External"/><Relationship Id="rId3" Type="http://schemas.openxmlformats.org/officeDocument/2006/relationships/hyperlink" Target="consultantplus://offline/ref=418A8724DE0AA2BDBBEEC05438F81D7FE580B516E0D3A1253BE001323CE854921074FB64FDBFB19946F20AF9BC9168921FF3D20821807A0CL8t5M" TargetMode="External"/><Relationship Id="rId4" Type="http://schemas.openxmlformats.org/officeDocument/2006/relationships/hyperlink" Target="consultantplus://offline/ref=7B609190B241B8E87798251231F21DC7DDF79D5B43FE81C67CCE08D48811C5B12C4C298E2F786C842BB4B130EE641A394840232A77h6uDG" TargetMode="External"/><Relationship Id="rId5" Type="http://schemas.openxmlformats.org/officeDocument/2006/relationships/hyperlink" Target="consultantplus://offline/ref=418A8724DE0AA2BDBBEEC05438F81D7FE580B516E0D3A1253BE001323CE854921074FB64FDBFB19946F20AF9BC9168921FF3D20821807A0CL8t5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9:00Z</dcterms:created>
  <dc:creator>Fincontrol</dc:creator>
  <dc:description/>
  <dc:language>en-US</dc:language>
  <cp:lastModifiedBy>Евгений</cp:lastModifiedBy>
  <dcterms:modified xsi:type="dcterms:W3CDTF">2019-01-18T07:39:00Z</dcterms:modified>
  <cp:revision>4</cp:revision>
  <dc:subject/>
  <dc:title/>
</cp:coreProperties>
</file>