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лановой проверке финансово-хозяйственной деятельности в Муниципальном бюджетном общеобразовательном учреждении Брасов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расненская основная общеобразовательная школ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– август 2018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1. Наименование муниципальной услуги не соответствует основному виду деятельности организации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2. Муниципальное задание составлено по форме, которая по наполнению не в полном объеме соответствует форме, утвержденной нормативным актом администрации района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 xml:space="preserve">3. Имеется несоответствие информации указанной в п. 26 Порядка </w:t>
      </w:r>
      <w:r>
        <w:rPr>
          <w:i/>
          <w:sz w:val="28"/>
        </w:rPr>
        <w:t xml:space="preserve"> </w:t>
      </w:r>
      <w:r>
        <w:rPr>
          <w:sz w:val="28"/>
        </w:rPr>
        <w:t>с информацией указанной в п. 2.3.4. Соглашения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4. Форма отчета об исполнении муниципального задания предоставленное Учреждением не соответствует форме указанной в Приложении №1 к Порядку формирования и финансового обеспечения выполнения муниципального задания муниципальными учреждениями Брасовского района, утвержденным  Постановлением администрации района №42 от 05.02.2015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В нарушение р.2 п. 15 Порядка, утвержденного приказом Министерства финансов Российской Федерации №86н от 21.07.2011 г.  размещены отчеты об исполнении муниципального задания за полугодие 2017г. за 12 месяцев 2017г.и на  на 2018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6. </w:t>
      </w:r>
      <w:r>
        <w:rPr>
          <w:color w:val="000000"/>
          <w:sz w:val="28"/>
          <w:szCs w:val="28"/>
        </w:rPr>
        <w:t>В нарушение  п.1 ст. 10 Федерального закона от 06.12..2011 г. №402-ФЗ « О бухгалтерском учете»,  п. 11 Инструкции по бюджетному учету, утвержденного приказом Минфина РФ от 01.12.2010 г. №157н  отсутствуют регистры бухгалтерского учета, а именно отсутствуют журналы операций №2 «Расчеты по безналичным денежным средствам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8"/>
        </w:rPr>
        <w:t xml:space="preserve">7. Не учтены  Особенности размещения на официальном сайте РФ в информационно-телекоммуникационной сети «Интернет» на сайте </w:t>
      </w:r>
      <w:hyperlink r:id="rId2">
        <w:r>
          <w:rPr>
            <w:rStyle w:val="InternetLink"/>
            <w:sz w:val="28"/>
          </w:rPr>
          <w:t>www.zakupki.gov.ru</w:t>
        </w:r>
      </w:hyperlink>
      <w:r>
        <w:rPr>
          <w:sz w:val="28"/>
        </w:rPr>
        <w:t xml:space="preserve"> для информации о размещении заказов на поставки товаров, выполнение работ, оказание услуг планов-графиков размещения заказов на 2014 и 2015 годы, утвержденных приказом Минэкономразвития России и Федерального казначейства от 27.12.2011 №  544/18н, от 31.03.2015 №182/7н: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color w:val="000000"/>
          <w:sz w:val="28"/>
        </w:rPr>
        <w:t>- в</w:t>
      </w:r>
      <w:r>
        <w:rPr>
          <w:sz w:val="28"/>
        </w:rPr>
        <w:t xml:space="preserve"> нарушение пп. «д» п.5 ч.5 Особенностей в плане-графике на 2016 год через символ "/" не указан совокупный годовой объем закупок, определенный в соответствии с </w:t>
      </w:r>
      <w:hyperlink r:id="rId3">
        <w:r>
          <w:rPr>
            <w:rStyle w:val="InternetLink"/>
            <w:sz w:val="28"/>
          </w:rPr>
          <w:t>пунктом 16 статьи 3</w:t>
        </w:r>
      </w:hyperlink>
      <w:r>
        <w:rPr>
          <w:sz w:val="28"/>
        </w:rPr>
        <w:t xml:space="preserve"> Федерального закона N 44-ФЗ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8. С</w:t>
      </w:r>
      <w:r>
        <w:rPr>
          <w:sz w:val="28"/>
          <w:szCs w:val="28"/>
        </w:rPr>
        <w:t xml:space="preserve"> нарушением ч. 9 ст.17 Федерального закона № 44-ФЗ  размещен на официальном сайте план закупок товаров, работ, услуг для обеспечения нужд субъектов Российской Федерации и муниципальных нужд на 2017 и 2018 гг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  <w:szCs w:val="28"/>
        </w:rPr>
        <w:t>9. С нарушением ч. 8 ст.17 Федерального закона № 44-ФЗ утвержден план закупок товаров, работ, услуг для обеспечения нужд субъектов Российской Федерации и муниципальных нужд на 2018 год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  <w:szCs w:val="28"/>
        </w:rPr>
        <w:t>10. С нарушением п.15 ст. 21 Федерального закона № 44-ФЗ утвержден план-график закупок на 2017г. и на 2018г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11.</w:t>
      </w:r>
      <w:r>
        <w:rPr>
          <w:color w:val="0000FF"/>
          <w:sz w:val="28"/>
        </w:rPr>
        <w:t xml:space="preserve">  </w:t>
      </w:r>
      <w:r>
        <w:rPr>
          <w:sz w:val="28"/>
          <w:szCs w:val="28"/>
        </w:rPr>
        <w:t>В нарушение  п.11 ст. 21 закона № 44-ФЗ Учреждение осуществило закупки у единственного поставщика в 2017 году по ч.1ст. 93 закона № 44-ФЗ на сумму 288,8 тыс. руб. тогда как в плане графике предусмотрено закупок на 244,7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12.</w:t>
      </w:r>
      <w:r>
        <w:rPr>
          <w:color w:val="0000FF"/>
          <w:sz w:val="28"/>
        </w:rPr>
        <w:t xml:space="preserve"> </w:t>
      </w:r>
      <w:r>
        <w:rPr>
          <w:sz w:val="28"/>
        </w:rPr>
        <w:t>В</w:t>
      </w:r>
      <w:r>
        <w:rPr>
          <w:sz w:val="28"/>
          <w:szCs w:val="28"/>
        </w:rPr>
        <w:t xml:space="preserve"> нарушение части 2 статьи 34 закона № 44-ФЗ и Постановления Правительства РФ от 13.01.2014 №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договора энергоснабжения от 29.12.2017 г. № 3153  на сумму 78072 руб. установлено «ориентировочное» значение цены контракта, тогда как согласно вышеуказанной норме следовало указать, что цена контракта является твердой и определяется на весь срок исполнения контрак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договора на оказание услуг по водоснабжению от 29.12.2017 г. № 130  на сумму 6512,22 руб. установлено «ориентировочное» значение цены контракта, тогда как согласно вышеуказанной норме следовало указать, что цена контракта является твердой и определяется на весь срок исполнения контрак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договора на выдачу квалифицированного сертификата ключа проверки электронной подписи от 26.01.2018 г. № 41/К цена договора не указана,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  <w:szCs w:val="28"/>
        </w:rPr>
        <w:t>- при заключении договора №б/н от 01.01.2018 г. на оказание услуги по организации питания учащихся цена договора не указана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 xml:space="preserve">13. </w:t>
      </w:r>
      <w:r>
        <w:rPr>
          <w:sz w:val="28"/>
          <w:szCs w:val="28"/>
        </w:rPr>
        <w:t>В нарушение Постановления Правительства РФ от 27.12.2014 N 1563 "О мерах по реализации Федерального закона "О федеральном бюджете на 2015 год и на плановый период 2016 и 2017 годов", предельный размер аванса в договорах превысил 30% цены контракта</w:t>
      </w:r>
      <w:r>
        <w:rPr>
          <w:color w:val="0000FF"/>
          <w:sz w:val="28"/>
        </w:rPr>
        <w:t>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color w:val="0000FF"/>
          <w:sz w:val="20"/>
        </w:rPr>
      </w:pPr>
      <w:r>
        <w:rPr>
          <w:sz w:val="28"/>
        </w:rPr>
        <w:t xml:space="preserve">14. В нарушение части 2 статьи 93 Закона № 44-ФЗ  размещено извещение о заключении с  единственным исполнителем – ООО «ТЭК-Энерго» договора об оказании услуг по энергоснабжению от 29.12.2017 г. №3153 на сумму78072,00 руб. и с </w:t>
      </w:r>
      <w:r>
        <w:rPr>
          <w:sz w:val="28"/>
          <w:szCs w:val="28"/>
        </w:rPr>
        <w:t xml:space="preserve">ООО «Газпром  межрегионгаз  Брянск» договора поставки газа  от 29.12.2017 г. №07-5-38815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сумму 149617 руб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15. В нарушение ч.3 ст.103 ФЗ-44 Учреждением  несвоевременно направлена информация о заключенном контракте № 3153 от 29.12.2017 г.  на сумму 78,072 т. р. на поставку электроэнергии и</w:t>
      </w:r>
      <w:r>
        <w:rPr>
          <w:sz w:val="28"/>
          <w:szCs w:val="28"/>
        </w:rPr>
        <w:t xml:space="preserve">  № 07-5-38815 от 29.12.2017 г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сумму 149,617 т. р.  на поставку газа.</w:t>
      </w:r>
    </w:p>
    <w:p>
      <w:pPr>
        <w:pStyle w:val="Normal"/>
        <w:ind w:firstLine="709"/>
        <w:jc w:val="both"/>
        <w:rPr>
          <w:sz w:val="28"/>
          <w:shd w:fill="EEEFEF" w:val="clear"/>
        </w:rPr>
      </w:pPr>
      <w:r>
        <w:rPr>
          <w:sz w:val="28"/>
        </w:rPr>
        <w:t>16.  В нарушение пункта 9 статьи 94 Закона № 44-ФЗ не размещены  отчеты об исполнении контракта (отдельного этапа контракта)  в единой информационной системе по контракту газа на поставку №07-5-</w:t>
      </w:r>
      <w:r>
        <w:rPr>
          <w:sz w:val="28"/>
          <w:szCs w:val="28"/>
        </w:rPr>
        <w:t>38815 от 29.12.2017 г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149,617 т. р.  </w:t>
      </w:r>
      <w:r>
        <w:rPr>
          <w:sz w:val="28"/>
        </w:rPr>
        <w:t xml:space="preserve"> тыс. руб. и по договору энергоснабжения №3153 от 29.12.2017 г.  на сумму 78,072 тыс. руб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>17</w:t>
      </w:r>
      <w:r>
        <w:rPr/>
        <w:t xml:space="preserve">. </w:t>
      </w:r>
      <w:r>
        <w:rPr>
          <w:color w:val="000000"/>
          <w:sz w:val="28"/>
          <w:szCs w:val="28"/>
          <w:shd w:fill="FFFFFF" w:val="clear"/>
        </w:rPr>
        <w:t>В нарушение части 2 статьи 8 ФЗ № 402-ФЗ</w:t>
      </w:r>
      <w:r>
        <w:rPr>
          <w:sz w:val="28"/>
          <w:szCs w:val="28"/>
        </w:rPr>
        <w:t xml:space="preserve"> 2 и </w:t>
      </w:r>
      <w:r>
        <w:rPr>
          <w:color w:val="000000"/>
          <w:sz w:val="28"/>
          <w:szCs w:val="28"/>
          <w:shd w:fill="FFFFFF" w:val="clear"/>
        </w:rPr>
        <w:t>пункта 6 Инструкции к Единому плану счетов № 157н Учреждение  не разработало учетную политику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sz w:val="28"/>
        </w:rPr>
        <w:t xml:space="preserve">18. </w:t>
      </w:r>
      <w:r>
        <w:rPr>
          <w:sz w:val="28"/>
          <w:szCs w:val="28"/>
        </w:rPr>
        <w:t>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.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рки направлено Представление об устранении выявленны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ушений по результатам осуществления внутреннего муниципального финансового контроля.</w:t>
      </w:r>
    </w:p>
    <w:p>
      <w:pPr>
        <w:pStyle w:val="Normal"/>
        <w:widowControl w:val="false"/>
        <w:spacing w:lineRule="auto" w:line="264"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977A27F856F78C21DC0C0C120730528EB20F35A516799F4F2D94EF898A5F6768941CB2511F1FB98Ef1P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07:00Z</dcterms:created>
  <dc:creator>Fincontrol</dc:creator>
  <dc:description/>
  <dc:language>en-US</dc:language>
  <cp:lastModifiedBy>Евгений</cp:lastModifiedBy>
  <dcterms:modified xsi:type="dcterms:W3CDTF">2018-10-12T11:07:00Z</dcterms:modified>
  <cp:revision>2</cp:revision>
  <dc:subject/>
  <dc:title/>
</cp:coreProperties>
</file>